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                Rpertoire des BBS Franais   (C) Copyright A.C.M.E.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es fichiers contenu dans l'archive BBSFaamm.???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frence complte et constamment mise  jour du parc d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Franais ouverts au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est diffuse avec une archive complmentaire BBSFON.ARJ,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des BBS Franais convertie dans le format des rpertoir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ux logiciels de communication. ( Ex: TELIX.FON ou PCPLUS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galement une version HyperTexte de BBSF, excutabl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/DOS, Win, elle permet une navigation plus agrable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Cette version HyperTexte est diffuse chaque mois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BBSHaam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e BBSFaamm.??? (aamm=anne/mois de la version de BBSF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=ARJ      Archive destine aux IBM/PC, contient des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us, et semi-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me avec ARJ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=LZH      Archive pour les environnements sui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,ST,MAC,UNIX (CR+LF),ZX SPECTUM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ntient que des caractres de valeur &lt;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me par Lharc 1.13, disponible sur tou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nements. Compatible LHARC V 2.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TXT      Description dtaille des BB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LST      Liste compacte des BB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PAR      Liste compacte des BBS Paris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FON      Phone Directory Ascii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STA      Statistiques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SUP      Les Logiciels supports sur le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Q-A      Questionnaire  remplir par un SysOp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ertion/mise  jour/effacement de s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NEW      Les actualits de BB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DOC      Ce fichi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.DOC   English Doc about BB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BSF-PRO.TXT  Liste dtaille des BBS Professionnels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ne pas modifier ces fichiers. Envoyez vos mises  jour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en utilisant le questionnaire BBSF.Q-A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eu Chappuis, A.C.M.E. BBS, 84.26.86.0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25/1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, Rue de Valdoie 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est ddi  Yannick Pins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