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F                 Repertoire des BBS Francais   (C) Copyright A.C.M.E.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s in het archiefbestand BBSFjjmm.??? bevatten een totaal overzich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or het publiek opengestelde franse BBS'en. De files worden konsta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gehouden en aangev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F wordt verspreidt met een aanvullend archiefbestand BBSFON.ARJ, welk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lefoondirectory bestanden bevat overeenstemmend met de op het mome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ste communicatiesoftware. ( B.v. TELIX.FON, PCPLUS.DI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oud van BBSFjjmm.??? (jjmm=jaar/maand van de BBSF versi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=ARJ   Archiefbestand bestemd voor IBM/PC en compatibelen, be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akters met accenten, en semie-grafi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omprimeerd met ARJ 2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=LZH   Archiefbestand bestemd voor AMIGA,ST,MAC,UNIX (CR+L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 SPECTRU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at enkel karakters &lt; 127. Gecomprimeerd met Lharc 1.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ikbaar voor alle omgev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el met Lharc v 2.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TXT       Gedetailleerde omschrijving van de franse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LST       Compacte lijst van franse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PAR       Compacte lijst van de parijse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FON       Telefoon directory ASCII de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STA       Diverse statisti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SUP       De software welke door de BBS'en worden onderste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Q-A       Vragenlijst welke door een SySop ingevuld dien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om (aanvullende) informatie / opening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iting van zijn BBS door te 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NEW       Nieuwe informatie betreffende BBS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.DOC       De originele franse versie van dit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DOC    English Doc about BB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.DOC      Deze file (vertaling van BBSF.DOC + BBSF.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-PRO.TXT   Lijst van professionele franse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ef PLIST_FR.TXT. &lt;arj/lz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_FR.TXT   Pointlijst FidoNet Frankrijk region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_FR.AMM   Pointlist om in de nodelist toe te vo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ntdoor / D'Bridge / Trapd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Q-A      Vragenlijst om uw points te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ieve deze files niet te veranderen. Zendt uw aanvullingen, suggest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b.v. de vragenlijst BBSF.Q-A na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eu Chappuis, A.C.M.E. BBS, 84.26.86.0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25/1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:325/1@Fr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:333/1@Li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, Rue de Valdoie 90000 Bel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F is opgedragen aan Yannick P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voor bellers vanuit buiten Frankri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franse telefoonnet verschilt van andere nationale netwerken,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ekking tot het feit dat het netnummer van een stad een gentegr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elte is van het 8 cijferige telefoonnummer. Behalve Parijs, waa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van een cijfer noodzakelijk is ( de 1 ). Niet indien binnen de parij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lomeratie wordt gebeld, maaar indien vanuit andere zones binnen Frank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Parijs wordt gebeld. In dat geval dient er tevens de prefix 16 v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gedraaid te worden. In de BBSF lijst worden de telefoonnummers in 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edige vorm weergegeven zoals ze exact dienen te worden gedraaid va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ten Frankrijk, na de landencode 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, om de A.C.M.E. vanuit Nederland te draa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33 8426 8606 ( 19 om buiten Nederland te geraken en 33 is het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Frankrij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om bijvoorbeeld TOP50 in Parijs te bel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33 1 4359 0562 ( Vanuit Nede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59 0562 (Vanuit Parij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1 4359 0562 (Vanuit Frankrijk buiten de parijse reg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e vertaling van BBSF.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archief bestand BBSFON.ARJ bevindt zich nog drie archieven genaa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ON_F.ARJ t.b.v. de bellers vanuit Frankrijk buiten de parijse re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ON_P.ARJ t.b.v. de bellers vanuit Parij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FON_I.ARJ t.b.v. de bellers vanuit buiten Frankr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van deze archieven bevatten de volgende phone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.FON      Directory in het formaat TELIX 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YAN.FON                               BOYA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M1.DIR                             PROCOMM 2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OMM.DIR                             PROCOMM 2.4.3 (vervo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LU1.DIR                              PROCOMM + 1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LUS.DIR                              PROCOMM +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DE1.FON                              QMODEM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DEM.FON                              QMODEM 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TERM.NUM                            ULTITERM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FON                                  TELEMATE 3.1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MEM                                  TELEMATE 3.1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betreft de and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(Dit programma converteert automatisch de TELIX dialer, zel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der externe 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TH      (binnenkort verwa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NC      (binnenkort verwa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at betreft andere franse "mirakels" zoals LCECRAMM, MICOMM, KROTEX, et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NOOIT D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voorbaat dank voor de rapportering van eventuele bugs, vergissing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-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Nederlandse vertaling, februari 199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Paul Wijmenga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Bondues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2:322/5.1000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--------------------------------------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