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F                 Repertoire des BBS Francais   (C) Copyright A.C.M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nsemble des fichiers contenu dans l'archive BBSFaamm.???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reference complete et constamment mise a jour du parc des 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rancais ouverts au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F est diffusee avec une archive complementaire BBSFON.ARJ, qui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iste des BBS Francais convertie dans le format des repertoir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ux logiciels de communication. ( Ex: TELIX.FON ou PCPLUS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xiste egalement une version HyperTexte de BBSF, executabl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/DOS, Win, elle permet une navigation plus agreabl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. Cette version HyperTexte est diffusee chaque moi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nom BBSHaam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e BBSFaamm.??? (aamm=annee/mois de la version de BBSF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=ARJ      Archive destinee aux IBM/PC, contient des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ntues, et semi-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imee avec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=LZH      Archive pour les environnements su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IGA,ST,MAC,UNIX (CR+LF),ZX SPECTU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 contient que des caracteres de valeur &lt;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imee par Lharc 1.13, disponible sur tous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nements. Compatible LHARC V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TXT      Description detaillee des BBS franc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LST      Liste compacte des BBS Franc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PAR      Liste compacte des BBS Paris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FON      Phone Directory Ascii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STA      Statistiques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SUP      Les Logiciels supportes sur 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Q-A      Questionnaire a remplir par un SysOp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'insertion/mise a jour/effacement de s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s c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NEW      Les actualites de BB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F.DOC      Ce fichi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DOC   English Doc about BB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F-PRO.TXT  Liste detaillee des BBS Professionnels Franc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ci de ne pas modifier ces fichiers. Envoyez vos mises a jour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en utilisant le questionnaire BBSF.Q-A,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thieu Chappuis, A.C.M.E. BBS, 84.26.86.0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325/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8, Rue de Valdoie 90000 Bel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F est dedie a Yannick Pi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