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�����������    ���� ������    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 �          ��  �  � �     ��  �     �</w:t>
      </w:r>
      <w:r>
        <w:rPr/>
        <w:t>ܰ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����  �������  ���  � ���� ������  � ������  �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�  ������ �</w:t>
      </w:r>
      <w:r>
        <w:rPr/>
        <w:t>߰  � �  � �  � �  � �  � �  � �  �ܰ  � �  ۰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  �    ��  �  � �  � �  � �  � �  � �  � �  �    � �  </w:t>
      </w:r>
      <w:r>
        <w:rPr/>
        <w:t>۱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���� �  �� �� �  � �  � �  � �  � �  � �  � �  �</w:t>
      </w:r>
      <w:r>
        <w:rPr/>
        <w:t>߱  � �  ۱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    � �  � � � �  � �  � �  � �  � �  � �  � �  � �  � �  </w:t>
      </w:r>
      <w:r>
        <w:rPr/>
        <w:t>۲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 ��� ���� ���� ���� ���� ���� ���� 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E R M I N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5 par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eur mondial SerWiz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us droits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� l'ultime Terminal 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'est-ce un programme Terminal? 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e en ligne ......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 ? vous donne la liste des param�tres disponibles 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on des champs input 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is ........................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SmartNote : Bloc notes 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 SmartNote ....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 de mouvement/curseur du SmartNote 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Tampon de m�moire �cran 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Vide �cran 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R�pertoire t�l�phonique 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Local Echo ......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Gestionnaire de fichiers 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G Scripts ...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Raccrocher ....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Image de l'�cran 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Retour temporaire sous Dos 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Saisie cha�ne de caract�res 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Capture un fichier ..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wich Mean Time (Heure universelle) 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 Priv�e ..................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�cher des appels anonymes 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�cher le vol .......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N Envoie pr�nom + nom 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Menu configuration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P Changement rapide de hardware 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Q Quitte l'autologin script courant 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Chemin de download ......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Envoyer le mot de passe 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Modifier l'�mulation terminal en cours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Information syst�me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Commande Dos manuelle 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Menu 'VISIBLE FAST' .............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Translateur d'�diteur .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Y Mode bavardage 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 Sortir de Terminate 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Menu de r�f�rences rapide 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= Charge un tableau de clavier 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Break ......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Le mode Doorway 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OWN Download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UP Upload 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1 Alarmes .....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2 Musique Ansi ...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3 Ligne de statut ................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4 Fichier log ...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5 Retour chariot .....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6 Iemsi actif/inactif ....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7 Valeur des touches Ctrl .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8 D�sactive ligne de statut 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9 D�sactive Ctrl-Shift Fxx ........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0 D�sactive la capture automatique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Afficher infos statut � gauche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2 Afficher infos statut � droite 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3 Pause ..............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4 Info Iemsi du BBS ............................................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5 Tagger des fichiers ........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6 Menu pour tagger 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Le syst�me point 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8 Mode serveur ....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 Historique des cha�nes 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Lecteur CD audio 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1 Editeur externe ....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2 Gestionnaire de Fax 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seaux ..........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que Terminate ...........................................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ng Terminate ..................................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de la ligne de commande de Terminate.exe 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nfig 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....................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ost .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int 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fichier.ext 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Card 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kip .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sk .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uf:xxx 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XMS ................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ial:xxx 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ss[:x] 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all:nodule/nom 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ix ...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Len:xxx /ScrCol:xxx 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vice:x 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ort:x 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ud:x .......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it:"string" ............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ask:x ..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ode:x ..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g .....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Import 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ipt .........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veaux d'erreurs ...................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s fatales                 255 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s d'"overlay"             254 ........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 de mot de passe          253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eur de verouillage           252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que de place sur le disque   251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�                      250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ie due au fichier s�maphore 249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meture du mode host          248 .............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d'erreurs                     0 ......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nd Colors .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eurs .......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..................................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utomatique 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n�tres avec son 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verture de fen�tre 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�s direct ....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 la neige ..............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�ge �cran (Screen blanker) .................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r les serpents (screen saver)  ...................................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du des couleurs (Vga fadeout) 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screen 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des fichiers sonores .SND 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ize .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Start  mode 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ther  mode 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Exit   mode 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132x25 mode 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nd phonebook 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CP-850 ............................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rche modes textes en VGA 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sit� lumineuse ................................................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uls les codes ASCII non �tendus ..................................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........................................................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setup .....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interface / Interface s�rie 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ART/Serial         Chips s�riel direct 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14h       Via BIOS int 14h max 9600 baud ................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             Devices s�riels r�sidents, comme X00/BNU .......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board           Adaptateur multiport tr�s rapide. 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rt ..........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name ......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rate ............................................................  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port ......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its .......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its .......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/ Parit� 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  Pas de bit de parit� ajout�, valeur par d�faut 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  Un bit de parit� ajout� ===&gt; somme des bits toujours paire 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d    Un bit de parit� ajout� ===&gt; somme des bits toujours impaire 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 Ajout d'un bit de parit� valant 1 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 Ajout d'un bit de parit� valant 0 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...........................................................   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file ...................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buffer size / Transmit buffer size 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low control (Xon/Xoff) 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flow control (CTS/RTS) 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flow control (DSR/DTR) 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16550 fifo if available .........................................  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16550 fifo in shell 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low while writing 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RTS low trigger .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r detect mask ..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 ..........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ort on close 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port in shell ................................................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Comports .................................................. 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IRQ ........................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efault values ..................................................  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installation ..................................................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 .......................................................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g�n�rales 1  .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method ..........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when shelling ...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days ........................................................  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ck buffer kb ................................................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ormat .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code 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time / char 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diskspace 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char .......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background 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ine warn minutes 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ime 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log size kb .....................................................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seconds 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 control 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password 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ors ....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 :         .      , 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 :         ,      . 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:         -      / 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  :         .      : 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finder drives / Scan drives 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buffer .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ckground .....................................................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ptions 2 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support 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P ...........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 ...........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0 .................................................................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E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M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W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F .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D ............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25,!30,!43,!50 ...................................................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.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d support 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f Support 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....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alarm 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then beep 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click ...........................................................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screen 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ing screen 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start device 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n phone 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in top ..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phone .....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after 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 back to phone 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er auto untag 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dialing bar 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aborts .......................................................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big CONNECT 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config 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save history 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update baud 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cfg/phone 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backup 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before dial 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rollback 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agfile ........................................................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logfile ..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open capture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capture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 capture 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in capture 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keystroke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apture 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e passwords ...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checking ...................................................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 cfg/fon 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at Alt-X .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at Alt-H .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Ctrl 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Alt 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when Ctrl+Sh 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in status 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........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d keyboard 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I ....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 Cache .........................................................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descript. 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nfo bright 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ort ..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information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advance ..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info .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 slice .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word in chat 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I debug info .....................................................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infoscreen 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oggles ......................................................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and dialing .....................................................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modem ...................................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your own modem in Terminate's database ...................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strings .....................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ll ...........................................................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/suffix ...........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code ................................................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string .......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string ....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nect strings .................................................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g-up .......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/Ok string 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time .....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cancel string 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 timers ......................................................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answer string 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answer 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change .....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string delay 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initstring ...................................................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-232C INTERFACE ..................................................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YES ..............................................................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s and paths ...................................................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manager ..................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directory ..................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irectory ....................................................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file 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book directory 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directory 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...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 .......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filename 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command ...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filename .....................................................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lister 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irectory 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directory 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 .......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directory 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directory ....................................................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fter download  Run after upload 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k reply files .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directory 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file .......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list manager ...................................................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..........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.........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uto .......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protocols 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protocols ...................................................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 adjust ....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time 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default 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/ZedZap: 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CRC-32 ..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covery ....................................................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 date 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file ...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filename 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verwrite 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ignature 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upload .......................................................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send/receive 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bit 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bort char 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....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-=&gt; 1 Space 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cing .....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acing ..................................................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translation  LF translation 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s ..................................................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name ..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....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]+Filename .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at downloads 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UL dir 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DL dir ...................................................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...........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 ..........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parameters / Download param. ................................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ownload ......................................................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 Signature hex 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ing files 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/ Costs ...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 .........................................................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y ..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........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after .....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rest of file ....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 low while writing ..............................................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upload PgUp,Alt-B ............................................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s 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'est-ce qu'une �mulation 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s disponibles dans Terminate 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..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52 ..............................................................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..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 caract�res nationaux 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lais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ais 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landais 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�ais 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ien 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mand 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ien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ois 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agnol 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�dois 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sse 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.............................................................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s de D�bogage .............................................  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erminal ...............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terminal ......................................................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s pour les �mulations 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.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...........................................................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file 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 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screen 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echo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EX. ..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feed 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.....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backspace ...................................................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null 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music .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screen 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s sp�ciaux pour VT-100 et VT-220 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age ..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mode 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line .........................................................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ID ..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s sp�ciaux VT-220 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D ..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print file .............................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keyboard .................................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keyboard .......................................................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IAL 5 6 7 8 9 10 .....................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setup ..............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oorway ..............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printing ...........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.........................................................  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all terminals .................................................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ode ......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st mode 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path ...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it ...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system .........................................................  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ath ..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ath 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pwd 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ound 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count .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 wait 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receive .........................................................  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init ...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answer .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internal 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mmand 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 .....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..................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normal security ..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new user defaults ........................................   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...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user ..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 day 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ys 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ser .........................................................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external 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host mode 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.ANS/ASC 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USER.ANS/ASC 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.ANS/ASC 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DOC ......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.TXT, NEWS.ANS/ASC 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.ANS/ASC .....................................................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.ANS/ASC 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.ANS/ASC 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???.TXT 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.ANS/ASC 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FILES.BBS 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USERS.BBS 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HOLD.BBS 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LAST.BBS .........................................................   9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Exit .......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Login locally 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messages ....................................................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User database manager 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......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.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..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Sysop ..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d ........................................................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..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 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..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..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phone 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phone 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e date 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all 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er day 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used today 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 ....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........................................................... 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...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prefix 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uffix 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oggle open or closed system 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Export user database 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s waiting for users 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Shell to DOS 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Hangup .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Y Yell .........................................................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DOS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hat ..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ownload 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rase .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les .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oodbye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D-free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fo-HD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ocate 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essage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ew dir 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ad ....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hutdown ..........................................................  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ype ..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pload ...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,(2),(3) ........................................................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login .....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delay .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timeout 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n strings .......................................................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 Scripts ........................................................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/ IEMSI setup ....................................................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user profiles ..................................................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name ....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....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g/host Pwd 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.....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.....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settings 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............................................................. 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...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 ........................................................ 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EMSI settings 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MSI ...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time 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# ............................................................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g. Pwd (Program password) 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 .....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.....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book ...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 .......................................................  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...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lanker .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earcher 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enu ..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logfile 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logfile 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...........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/View logfile ..............................................  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ck ...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..........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...........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...........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G ..............................................................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system ........................................................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l ................................................................  1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.....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.....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....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................................................................  1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mail ..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,N ....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........................................................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ddress 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setup ..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phone 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device 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prefix 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password 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synch .......................................................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 autodial 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 .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ZedZap 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device ..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Simulate 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match .........................................................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.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...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..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1 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2 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3 ...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ile .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s baudrate .....................................................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........................................................... 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convert .......................................................  1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control ......................................................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al tries 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pause' secondes entre chaque appel (modem et appel). Entrer un 0 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shake .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ZedZap 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device 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mail 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match 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AKA's ..........................................................  1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....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...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file 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editor 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.............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mail ...................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7 Using the point system 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bound window .................................................  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oss ..........................................................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system 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iles ...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 .....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ll mail (DELete) .................................................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request .................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 mail ....................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ddress .......................................................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message 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2+), le m�me que Fmail ou Gecho. 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ail 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editor 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.....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.......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.......................................................  1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.............................................................. 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management ........................................................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 des co�ts ..........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co�ts 1  Fichier co�ts 2  Fichier co�ts 3 ..................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se de votre monnaie ...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d�cimal ......................................................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ur de co�ts 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�rer une entr�e 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jouter une entr�e 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Commentaire ..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mot cl� .......................................................... 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diter une ligne de co�t 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# ....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:MTWTFSS 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Editer le champ Jour/Date 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es .......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�ts en unit�s/minute / Ajouter Y unit�s toutes les X secondes ...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ur externe .....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r � la connection ................................................ 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r les co�ts apr�s la connection 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r dans le syst�me point 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r quand l'on faxe 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ts maximum par jour 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e devise ......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e. calcul de devise ................................................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lculator .......................................................  1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defaults .........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osts       @START ..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costs     @CONNECT 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harge    @MINIMUM 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         @MAXIMUM ...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 seconds   @CONNECTSEC ..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second     @CHARGESECOND .................................... 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once     @STARTATONCE 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period     @PAYBYPERIOD .....................................  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rate     @DISCOUNT .......................................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onebook ..........................................................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...................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rom nodelists ..............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/Export comma separated files ..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: Phonebook to printer/textfile ............................... 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entry 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name 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profile 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............................................................ 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hours 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....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M en mode terminal pour changer d'�mulation en cours de 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  Dial suffix 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last call 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login ...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1  Comment 2 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path 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...........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mapping ...............................................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= (la touche � la gauche de retour arri�re sur les claviers ..... 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ion table 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file ..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ile ......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information 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last call ..................................................... 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s used ...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cho ...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High ....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space 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............................................................... 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agging and tagmenu ............................................... 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gger keys ............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agger cursor movements ........................................  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 menu ........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Edit tagfile ..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lear all .....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Delete (�) ....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Load tagfile ......................................................  1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Save tagfile 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 entry 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mport dir 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Filelist ..........................................................  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Search .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filelist 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rom list ...................................................... 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u pressez + pour marquer tous les fichiers trouv�s. ......... 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es d�s�lectionnera tous, et * basculera la s�lection. ........... 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filelists 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filelists 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manager 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Magic .....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GenTag ....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Sort ......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UnTag .........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Remove entry ....................................................  146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=Sent / �=Request 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/ Return ....................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All+13 - All+32 / +-* Toggle all ..................................  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�s�lectionnera tous les fichiers et * basculera la s�lection. ... 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manager .....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 de r�pertoire 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ertoire favori ....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eur de lecteur ..................................................  1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Masque .........................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Entrer dans/cr�er un r�pertoire ...................................  1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vements .........................................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eur gauche (&lt; Une fl�che tourn�e vers la gauche.) 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eur droit (&gt; Une fl�che point�e vers la droite) .................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Relire .......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Aller dans le r�pertoire principal 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S�lectionner tout 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�s�lectionner tout 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verser tout 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S�lectionner 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Changer de fen�tre 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Donner le CPS .....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Trier les fichiers ................................................  1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Copier le(s) fichier(s) (Impression de fichiers texte) 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D�placer le(s) fichier(s) 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Renommer un fichier .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(DEL) Supprimer le(s) fichier(s) 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ifier les attributs 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 Saut temporaire vers le DOS 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Comparer les r�pertoires 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Envoyer un nom de fichier 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Taille du r�pertoire ..............................................  1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Voir un fichier ..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Editer un fichier .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Rechercher un fichier 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Style d'affichage de fen�tre 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Information disque .......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Association par extention ......................................... 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ommande DOS ............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R�pertoires synchronis�s 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Option pour aveugle .....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hift-K ......................................................... 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e de style Fido ...............................................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x manager ........................................................ 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the faxmanager ......................................  1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ax manager menu ................................................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faxes ...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receive ...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fax ........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note ......................................................... 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or ..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phone entry 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fax info ....................................................  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with cover page / Send without cover page 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.......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...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..............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ver page .................................................  15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 fax ..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multifax 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list .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fax 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 cover page 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phonelist 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estimate 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.............................................................  1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axes .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iles 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nager 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book 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logfile 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ryption menu 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....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encrypt ....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 any file 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any file ...................................................  1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nfiguration 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config .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device ..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.......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class 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bps rate .......................................................  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 init ..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tring .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rrection 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ID ...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 resolution 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width ......................................................... 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header line 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ize &amp; margins 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prefix .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timeout ..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d timeout ..................................................... 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retries ....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counter ....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control 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&amp; paths 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ath ........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receive path .................................................. 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transmit path 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............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Jet font .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PCX Logo file .................................................  1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page .....................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honebook ..................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.....................................................  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........................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th ......................................................  1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rint .....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caling ....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blanks 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eader .....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inting ......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mmand line switches ...........................................  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fax ....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SEND Filename Number-to-dial [To-user] [From-user] ..........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axes .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RECEIVE .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ultifaxes ...............................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AX /MULTI filename file-with-numbers /RESET ..................... 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files .................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VERT filename ............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s ........................................................  1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INT filename ................................................... 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cription language .................................................. 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ption, The Terminate Programming Language 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an a script do for me ? .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scripts .................................................. 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.....................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yntax ....................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lines ......................................................  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ructure 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........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...........................................................  1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..........................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 and operators .......................................... 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unctions ............................................. 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....................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lse Endif .....................................................  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Labels ..................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Labels Return ..........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s ..............................................................  1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xt .....................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dWhile ...............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Until ...................................................... 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commandes and functions 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sound handling ........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               (Variable) 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Block          (Commande) 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               (Commande) .................................... 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Block          (Command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       (Command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           (Command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Block          (Command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AttrXY          (Fonction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XY          (Fonction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            (Command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Window           (Variable) .................................... 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             (Commande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Detected      (Fonctions) 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GotoXY        (Commande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Left          (Fonctions) 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Right         (Fonctions) 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Window        (Commande) .................................... 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X             (Fonctions) 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Y             (Fonctions) 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ound            (Commande) .................................... 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             (Command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           (Command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Window       (Command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Col             (Variabl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Len             (Variabl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            (Commande) .................................... 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Bar          (Fo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ttr            (Commande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BarTxt          (Commande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            (Commande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            (Fo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            (Fonction) .................................... 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     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Str    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Attr    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har    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olorStr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tr           (Commande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trol ..............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Pressed         (Fonction) .................................... 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Pressed 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key      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      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(Variable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Pressed  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Pressed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nter          (Commande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nipulation .........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After         (Fonction) .................................... 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Before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    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  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bword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   (Fonction) ....................................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chars 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     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     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          (Commande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Locase           (Fonction) .................................... 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pcase           (Fonction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cks and queues .............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Look          (Commande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Pop           (Commande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Push          (Commande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Look          (Commande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Pop           (Commande) .................................... 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Push          (Commande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terface handling .....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           (Fo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sWaiting       (Fo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Com           (Commande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LastIncoming    (Commande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Result       (Variable) ....................................  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ResultStr    (Fonction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InBuf         (Commande) .................................... 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Baud  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  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harTimeout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  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Interface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arity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Port  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top            (Fonction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up             (Commande) .................................... 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Device         (Command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Direct         (Command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Incoming       (Variabl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              (Command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Raw            (Commande) 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ing ..................................................... 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Result           (Variable)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...................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Text         (Commande)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OfTextFile     (Fonction)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Text          (Commande)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xt           (Fonction) ....................................  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          (Fonction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Text          (Commande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Text          (Fonction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Text       (Commande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         (Commande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files .................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            (Commande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f               (Fonction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Pos           (Fonction) ....................................  1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         (Fonction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             (Command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            (Fonction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k              (Command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           (Command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es .................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File         (Commande) .................................... 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     (Command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First          (Fonction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Next           (Command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            (Command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time handling ...........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e            (Variabl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eRaw         (Variabl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me            (Variable) .................................... 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Timer         (Commande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Elapsed        (Fo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Expired       (Fonction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              (Commande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................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         (Commande) .................................... 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            (Commande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s ....................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erminal        (Commande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rminal      (Commande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control .............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              (Commande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oop           (Commande) ....................................  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hardware control .......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           (Fonction) .................................... 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    (Fonction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               (Fonction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             (Fonction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Out            (Commande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Mem             (Commande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commandes .....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Fax            (Commande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version ............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ry             (Fonction) .................................... 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ToInt 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ToHex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ToInteger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ToHex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oHex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es ...............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Terminate      (Commande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rc   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CrcLong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   (Fonction) ....................................  1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          (Commande) ....................................  1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         (Commande) .................................... 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audio player ..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- Jouer ..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..........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........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- Suivant ......................................................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.......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ject ..........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tray- Fermer le tiroir 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CD door - Bloque/D�bloque CD 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CDEX version .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in drive - CD dans le disque 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locked - Porte verouill�e ?  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and cooked ...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audio - Donn�e et sons 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g and red book - Format HSg et livre rouge 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omanipulation ...................................................  2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lume size - Temps total du CD 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- Piste ..................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start - Piste de d�part ..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track time - temps total .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 - temps depuis d�but 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ime left - temps restant .....................................  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track - morceau prot�g� ................................... 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information ..............................................  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s Internationales ...............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�s de mesures ..................................................  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illes num�riques .....................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ures lin�aires ..................................................  2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ures de surfaces ................................................ 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ures de volumes .................................................  2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ds ................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�rature ........................................................ 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e/Hexadecimale/Syst�me num�rique Binaire ....................  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 (hex) -&gt; Binaire .................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ire -&gt; Hexadecimale (hex) ......................................  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e -&gt; Hexadecimale ...................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adecimale -&gt; Decimale ...................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e -&gt; Binaire ................................................  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ire -&gt; Decimale ................................................ 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anual ..........................................................  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sur les versions SHAREWARE/LITE/PLUS .................... 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SHAREWARE: ................................................. 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LITE: ...................................................... 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PLUS: ......................................................  2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PROFESSIONAL: .....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ON DE RESPONSABILITE .........................................  2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rciements sp�ciaux 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que d�pos�e ......................................................  2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histoire de la marque d�pos�e (Tm) Terminate ......................  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� l'ultim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envenue dans le Manuel En-Ligne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 manuel est destin� � quiconque souhaite ajouter des commentaires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me modifier le texte et cela aussi ais�ment qu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fois enregistr�, vous pouvez modifier les fichiers d'aide pour v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res besoins mais vous n'�tes PAS autoris� � distribuer un fic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�. Si vous traduisez des fichiers dans votre langue, veuillez m'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oyer une copie � moi ou � un Site d'Enregistrement afin que les aut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ateurs puissent profiter de votr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'est-ce un programme Termin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programme Terminal est utilis� pour communiquer avec d'autres mach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rdinateurs). Terminate s'occupe de l'interface "hardware" qui est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, une carte ISDN (RNIS/Num�ris) ou un fossile via son propre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a vous laisse libre pour vous concentrer sur les messages plut�t que s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m�d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autres programmes de communication font aussi la m�me chose, mais n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nsons que ce qui fait la diff�rence entre Terminate et les autres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interface humaine et les options qui vous aident � communiquer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pidement et facil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ci n'est pas arriv� par accident. Terminate est meilleur gr�ce a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de milliers d'utilisateurs de par le mon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p, dites- nous s'il y a quelque chose que nous devons changer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outer ou modifier pour V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de en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 la plupart des menus, vous avez la possibilit� d'appuyer sur F1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enir de l'aide au sujet du menu �dit�. Si vous souhaitez modifier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d'aide, vous pouvez appuyer sur E pour �diter directement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. Pour acc�l�rer les choses, vous pouvez appuyer sur F et ent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mot-cl� � rechercher. Cette fonction effectuera uniquement 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herche dans la suite du texte. Si vous souhaitez effectuer la recher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 l'ensemble du fichier, vous devez d'abord taper sur la touche HO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'ai choisi d'utiliser cette forme d'aide On-line parce qu'ainsi le man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er peut �tre charg� directement depuis les menus dans lesquels on e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oin. Vous pouvez lancer MANUAL.EXE qui compilera tous les fichiers d'a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un seul grand manuel sans code couleur que vous pourrez alors imprim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cette mani�re vous pourrez �conomiser de l'espace disque en effa�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.DOC et en lan�ant ult�rieurement MANU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 ? vous donne la liste des param�tres dispon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�tes maintenant en mode terminal et vous avez configur� le syst�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n'avez pas configur� TERMINATE, appuyez � pr�sent sur Alt-O. Rapp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z-vous que vous pouvez utiliser la touche F1 dans tout menu au su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quel vous souhaitez obtenir de l'a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on des champs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commencez l'�dition d'un champ/nombre/cha�ne, vous pouvez m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ier le contenu qui s'y trouve en utilisant au pr�alable la fl�che ga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droite. Le champ changera alors de couleur et vous pourrez ajouter 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�rer de nouveaux caract�res. Si vous commencez imm�diatement la saisi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hamp sera mis � blanc et le curseur se mettra en premi�re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m�morisera toujours les 16 derniers champs que vous avez sai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ette mani�re, si vous avez introduit quelque chose dans un champ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ouhaitez le modifier � nouveau, il suffit d'�diter � nouveau le ch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de taper sur les touches DOWN ou UP pour choisir parmi les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niers champs saisis. Dans chaque champ input, tous les caract�res s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�galement utiliser Alt-A et un s�lecteur de caract�res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� qui montrera tous les caract�res de #0 � #25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d�sirez un ENTER, positionnez-vous simplement sur #13 et appuy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ENTER. Pour visionner les 16 cha�nes saisies, appuyez sur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1 remplacera compl�tement par des MAJUSCULES la cha�ne de caract�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2 remplacera compl�tement par des minuscules la cha�ne de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ection suivante donne les grandes lignes de tous les modes de comm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rminate ainsi que quelques trucs utiles. Nous vous conseillons de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re dans leur totalit� si vous n'�tes pas familiaris� avec les modem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rogrammes de t�l�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�tes un utilisateur avanc�, vous pourrez probablement dev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utilit� de la plupart des fonctions utilis�es et vous servi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information rapide diffus�e par Alt-Z ainsi que de la ligne d'a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�e sur la derni�re ligne d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de souris sur Terminate vous offre quelques caract�ristiq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tiques et vous permet de circuler ais�ment dans les menus et m�m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cer un t�l�chargement sans toucher le clav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rez bien entendu avoir install� au pr�alable un driver de sou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 MOUSE.COM V9.00 (Microsoft) ou LMOUSE.COM V6.30 (Logitec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anciens drivers de souris pourraient g�n�rer un conflit avec n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de communication. Si votre �cran pr�sente des anomalies, essayez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er votre souris. Si cela ne fonctionne pas, essayez alors un au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de souris. Les anciens drivers de souris ne peuvent �ga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r que les formats 80x25, 80x43, 80x50 et pas les formats �ten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s que les 100x40, 132x60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s menus, l'utilisation du bouton gauche donnera le m�me eff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aper ENTER pour la fonction choisie. Le bouton droit simulera u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provoquera la sortie du menu. En mode terminal, le bouton gauch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ligne vide provoquera un RETURN (ASCII 13), tandis que le bouton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une ligne vide provoquera un SPACE (ASCII 3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quez sur n'importe quel caract�re affich� � l'�cran aura le m�me eff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si vous l'aviez saisi au clavier. Vous ne devez pas positionner le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r de mani�re pr�cise : si vous cliquez sur une zone blanche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vera le plus proche caract�re sur l'�cran et l'affichera au lieu d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ouris peut �tre (d�s)activ�e dans le menu "TOGG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ois'F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bar  =   '    M   Messages       F  Files          '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oit'M'      Envoit's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utilisation du bouton droit dans une statusline vous permettra de chois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 3 statusbars diff�rentes et d'envoyer ainsi n'importe quel caract�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maintenez la pression sur un des boutons et marquez ainsi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e de ligne, la partie marqu�e sera envoy�e par le modem : pratique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programme de BBS vous demande de saisir une zone d�j� affich�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utilisation de SHIFT-ESC vous am�nera directement au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Ce dernier peut �tre appel� � partir de n'importe quel autre menu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vous donnera toutes sortes d'informations comme : le drive utilis�,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niers caract�res arriv�s, les co�ts, la m�moire restante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ayez par vous-m�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 SmartNote : Blo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l'Internet ou d'autre r�seaux o� vous devez vous rappe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centaines de cha�nes de caract�res ou noter beaucoup d'inform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vous ne saurez plus vous passer de SmartNot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onction SmartNote est meilleure qu'une grande feuille de papier c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 est toujours pr�te pour �crire n'importe quoi � un moment donn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sauvegardes sont faites automa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exemple, vous voyez quelque chose sur l'�cran que vous voulez no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ppuyez sur Alt-K et capturez le texte avec le programme  ; 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�tre ajust� en taille et position avec la touche Shift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de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pr�s, entrez dans le SmartNote en appuyant sur Alt-A et importez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uyant sur Alt-G � la place o� vous voulez que le texte soit pl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: Si, par exemple, vous voulez copier quelque chose dans un autr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note, suivez les instructions suivan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voulez tester la puissance de cette option, vous pouvez aller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enu d'option Alt-O, appuyer sur ALT-K et capturer une partie du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allez dans le SmartNote avec un Alt-A et ins�rez le texte captur� av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. (Vous pouvez capturer n'importe quelle partie du manuel et l'ins�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un fichier no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juster la capture en taille en appuyant sur le Shift et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nt les fl�ches de direction (Haut, bas, gauche ou droit). Z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zoom du texte captur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fois que vous aurez test� cela, vous comprendrez rapidement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st facile et puissant d'utiliser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�diteur � l'int�rieur du SmartNote a les fonctions suivan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s Smar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 plupart de ces commandes sont celles de Qedit de SEM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1   Ligne en majusc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2   Ligne en minusc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A   S�lectionne un caract�re d'une table ASC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C   Nettoie/efface toutes les lig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   Fait pour vous. Simule un vrai typograp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E   Edite le fichier avec un �diteur exte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 Recherche � partir de l'endro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G   Importe le dernier bloc que vous avez captur� avec Alt-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 Importe l'historique de toutes les cha�nes � la pos.du curs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J   Aller au DOS temporai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  Capture de cha�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 Charge un autre fichier d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R   Envoie � partir de la pos. du curseur -&gt;Reste de la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 Envoie la ligne sans le retour chariot (#1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 Envoie de la position 1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U   Importe du fichier texte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 Envoie un mot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Z   Recherche Turbo dans tous les fichiers d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Ĵ Searching for 'YOU'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RNET �   The following lines are only examples of what you could s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used by default. If you want to use another note file with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it will be used when you are online at that system.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In here you can write all the information you normally wr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 several small pieces of papers, which you of course cannot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You can grab from all places in Terminate, not only in term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I hope you now understand how useful this feature will b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Try and grab something, it does not matter where you grab f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MARTNOT � matters that you try yourself and see how easy you can grab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SERV �   Here you can place any command you like or just want to r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PSERV �   The following lines are only examples of what you could 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 recherche Turbo vous permet de rechercher � travers tous les fich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note tr�s rapidement et vous laisse choisir et aller � l'endro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lu dans le fichier de note. Si plusieurs concordances sont trouv�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rs il vous est demand� laquelle vous voulez; comme dans l'exemple q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ter     Envoie la ligne au p�riph�rique avec un retour chari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Y         Supprime la ligne coura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T         Supprime le mot � dro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   Ajoute un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            Duplique un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            Supprime � partir du curseur jusqu'� la fin de la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9         Historique des cha�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s de mouvement/curseur du Smart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Aller au d�but d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Aller � la fin d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      Aller � la premi�r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       Aller � la derni�r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Up      D�place 1 ligne au des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Down    D�place 1 ligne au dess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eft    D�place 1 position � gau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Right   D�place 1 position � dro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eft      D�place 1 mot � gau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     D�place 1 mot � dro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Up         Aller 1 page plus b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own       Aller 1 page au des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ageUp    Aller au d�but du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ageDown  Aller � la fin du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Marquer/D�marquer Ins�rer/Marquer dess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Supprime le caract�re sous le curs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     Supprime le caract�re avant le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B  Tampon de m�moire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buffer. Terminate sauvera le dernier �cran affich� dans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sp�cial. La taille de celui-ci peut �tre d�finie lors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et vous pouvez la diminuer si vous travaillez avec peu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moire. Dans ce buffer,les textes et les couleurs sont sauv�s en 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Vide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 l'�cran et remet les couleurs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R�pertoire t�l�pho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le r�pertoire t�l�phonique. A partir de l�, vous pourrez sto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vos num�ros de t�l�phone et toute autre information. Cet agen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ent entre autres informations le montant de votre note de t�l�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un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E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e � l'�cran tous les caract�res envoy�s au modem. Normalement,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est toujours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 Gestionnaire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le File Manager. Peut aussi appeler des utilitaires externes et p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de la plupart des fonctions utiles de Norton Commander (C) et m�me un p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 d'ex�cuter des scripts. Un script est une suite de comm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avez pr�d�finies et sauv�es (on peut le comparer � des macro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a documentation plus loin dans la secti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Raccro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roche le t�l�phone. La Hanhup String est d�finie dans le menu "Modem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ling". Vous pouvez �galement installer un toggle qui vous demander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er avant de raccr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I Image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d'�cran. Sauvera l'�cran courant dans un fichier de capture (par d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ut, TERMINAT.CAP). Vous pouvez d�finir d'autres fichiers de capture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que num�ro du r�pertoire t�l�phonique. Un fichier de capture servi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jours � conserver de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Retour temporaire sou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COMMAND.COM (COMSPEC) et provoque un dos-shell.  Attention �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moire disponible. Tapez EXIT pour revenir � la fonction pr�c�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Saisie cha�ne de caract�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sie de cha�ne de caract�res. Saisit n'importe quelle cha�ne et la sau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s "history strings". Vous pouvez d�finir la taille de la saisi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ant sur Shift et les fl�ches droite, gauche, haut et bas.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r cette fonction N'IMPORTE OU dans Terminate. Ainsi, si vous appel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syst�me et que vous souhaitez vous rappeler un num�ro de t�l�ph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sissez le num�ro, allez dans le r�pertoire t�l�phonique, ajoutez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velle entr�e, �ditez le num�ro de t�l�phone, amenez le curseur ver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ut et rappelez le num�ro saisi. Ceci devrait �liminer de votre bureau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 de petits bouts de papi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L Capture un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vre ou ferme le fichier de capture courant. Des fichiers de capture pe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 �tre d�finis pour chaque num�ro de t�l�phone du r�pertoire.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ssez un fichier de capture et que vous appelez un syst�me, c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ouvert au moment de la connexion. Vous pouvez d�sactiver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uto-capture en faisant Alt-O et en mettant le toggle correspondant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. Vous pouvez �galement forcer Terminate � surcharger les anciens f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ers de capture en mettant le toggle sur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PRN ou LPTx pour envoyer directement sur l'imprim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յ Miscellaneous function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m reset/Init devic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wer call at once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ostmode (Alt-F8)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Manager (Alt-F12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 Download Manager...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lock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anker (screen)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oose char to send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-registers (read/write)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mode simulation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st of countries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MT &amp; time zones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vacy Insurance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e of birth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SDN Fossil Menu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25 line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30 lines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3/50 lines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 Tseng 4000    100x40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 XGA           132x25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Reset          80x25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X 132 columns   132x25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1) r�initialise le p�riph�rique du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vous autorise � s�lectionner la cha�ne d'init. que v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lez envoyer au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rend la ligne (envoie une cha�ne d'"auto answe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D�marre le mode Serveur, regardez dans la configuration pour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'inform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ouvez d�marrer directement en mode Serveur : TERMINAT /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Ce menu vous autorise � envoyer et recevoir des faxes, svp r�f�r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us plus loin pour les informations dans le manuel ou pressez F1 d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 menu apr�s Alt-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Ex�cute le gestionnaire de Download (Download Manag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 Verrouille le clavier avec un mot de pa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Active le prot�ge �cran (screen blank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Choisit un caract. de la table ASCII et l'envoie sur le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Voir/changer les registres-S dans un modem compatible HAYES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Simule caract�res re�us d'un modem ou d'un autre p�riph�r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c cette fonction, vous pouvez capturer quelques �crans avec Alt-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apr�s revoir les �crans dans la bonne �mulation pour voir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'affichage fonctionne correctement. Avec ceci vous pouvez tester 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s �crans ANSI, Avatar etc. fonctionnent correc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 Voir la liste des pays qui sont support�s par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Voir l'heure dans le monde ent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Assurance vie priv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Envoie la date de naiss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Menu du fossil isdn. svp lisez the docs\isdn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Permute l'�cran en mode 25 lig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Permute l'�cran en mode 30 lignes (VGA seule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Si EGA, alors permute en 43 lignes; Si VGA, alors 50 lig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D�marre le mode �cran si vous voulez le mode �cran personnalis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n autre mode �cran que vous pouvez personnal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Mode � utiliser quand vous quittez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 utilisez un mode personnalis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 Mode pour utiliser les 132 colonnes en �mulation 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wich Mean Time (Heure univers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͵ Greenwich Mean Time (G.M.T.) &amp; time zones Ƹ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reenwich Mean Time         23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Your country   33  Franc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zon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west   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ighest  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Your zone   GMT+1          0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ther country   1  United States / Canada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ime zone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west      GMT-11         12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ighest     GMT-3          20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Zone used   GMT-7          16.15.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B         Move between lines              C  Country list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FT/RIGHT  Change GMT time or time zo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P/DOWN     Change countr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function does not handle daylight saving time (summer time)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rtir de ce menu, vous �tes capable de voir l'heure courante d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coup de pays. L'heure GMT doit �tre ajust�e si elle n'est pas correc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vous montre votre heure locale, mais certains pays ont plusie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ures comme les USA ou la Russie. Vous devez ajuster l'heure GM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heure GMT est l'heure exacte � partir d'un petit village pr�s de Lond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long de la Tamise nomm� Greenwi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uyez sur TAB pour d�placer le '�' et le curseur pour changer d'heure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zone. C vous montre la liste enti�re des pays support�s par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 Pri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c cette option, Terminate simule que vous �tes chez vous. Il d�cro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�atoirement le t�l�phone entre 1 et 5 appels puis raccroche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l�phone imm�diatement. Tous les appels sont not�s dans le fichier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�cher des appels anony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quelqu'un veut vous d�ranger en appelant � certaines heures, c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vous permettra de le d�courager. Apr�s un certain temps,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aura marre et il arr�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�cher le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activant cette option, vous persuaderez les voleurs qui t�l�pho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z vous pour savoir si vous �tes l� que vous �tes pr�s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voleurs supposeront que vous ne voulez pas �tre d�rang� et 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siront vraissemblablement une autre ma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S NE GARANTISSONS ET NOUS NE PROMETTONS RIEN POUR LES CONSEQU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 CELA PEUT ENTRAINER.UTILISEZ CELA A VOS PROPRES RIS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N Envoie pr�nom + 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ie le nom de l'utilisateur depuis le profil utilisateur courant.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rez utiliser normalement cette fonction l� o� Terminate ne peu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e un logon auto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menus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Changement rapide d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ment rapide de hardware, comport, baudrate, databits, par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sauver le setup choisi comme setup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Quitte l'autologin script 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e l'autologin script courant. Si vous voyez un A clignotant dan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de statut, c'est probablement que Terminate n'a pas pu se conne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ment. Essayez de corriger dans les menus de configuration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p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 Chemin de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s. Terminate en a 3 disponibles. Au d�marrage, c'est touj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um�ro 1 qui est pris par d�faut, mais vous pouvez le modifier manuel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ou le changer pour chaque num�ro de t�l�phone d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 Envoyer le mot de pa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ie un mot de passe. Si vous avez appell� un syst�me, le mot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r�pertoire t�l�phonique est envoy�. Si ce dernier est en blanc, il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demand� d'entrer directement un nouveau mot de passe ou d'envoye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 de passe par d�faut d�fini dans le profil utilisateur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T Modifier l'�mulation terminal en c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 l'�mulation terminal en cours. La premi�re - appel�e 'Avatar/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SI-BBS fallback' - peut �tre utilis�e sur la plupart des syst�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vous permet d'utiliser en m�me temps l' Avatar et l'ANSI. Les �m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rminaux d�terminent comment les codes de contr�les et les cou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ont g�r�s et affich�s sur votre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U Information syst�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nformation (dont multit�che, processeur, carte graphiqu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Commande Dos manu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it une commande DOS manuellement. Vous pouvez d�sactiver le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configuration si vous ne souhaitez pas un swap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 Menu 'VISIBLE FA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'acc�s 'VISIBLE FAST' (tm). Ce menu vous permet d'acc�der rapid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une souris � toutes les fonctions sur votre �cran. Pour y acc�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simplement cliquer sur le bouton de la souris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in inf�rieur dro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W Translateur d'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editor. D�finit comment les caract�res sont modifi�s avant d'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envoy�s au syst�me en ligne ou ce qui est chang� avant qu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act�re soit affich� � l'�cran. Cette fonction est le plus sou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e lorsqu'on appelle un host ou un syst�me qui ne travaille pa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act�res 8-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͵ Translation edito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 :         .XL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 : Default translation tables for terminate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(  0)                                        ( Incoming table )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.   .   .   .   .   .   .   .   .   .   .   .   .   .   .   .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!   "   #   $   %   &amp;   '   (   )   *   +   ,   -   .   /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0   1   2   3   4   5   6   7   8   9   :   ;   &lt;   =   &gt;   ?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@   A   B   C   D   E   F   G   H   I   J   K   L   M   N   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  Q   R   S   T   U   V   W   X   Y   Z   [   \   ]   ^   _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`   a   b   c   d   e   f   g   h   i   j   k   l   m   n   o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   q   r   s   t   u   v   w   x   y   z   {   |   }   ~     �</w:t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   �   �   �   �   �   �   �   �   �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 Reset  L Load  S Save  T Incoming/outgoing  U ASCII/Value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X Translate a file using this table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isqu'il est important de savoir � quoi sert ce tableau, il est 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ent recommand� de saisir la description qui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ace tous les changements et nettoie le tablea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un tablea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uve un tablea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ncoming/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tableau est constitu� d'un tableau entrant et d'un s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tableau entrant est utilis� lorsque vous recevez quelque chose d'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tableau sortant est employ� lorsque vous envoyez quelque c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ASCII/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ne la valeur ASCII au lieu du caract�re lui-m�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Translate a file using this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uit tout un fichier qui utilise le tableau courant. Cette fo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ut �tre utilis�e si vous avez des fichiers de type Amiga, MAC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Y Mode bavard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 mode. Si vous �tes en connexion avec un autre utilisateu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tapez Alt-Y et Terminate enverra '**EMSI_CHTF5D4'+#13 �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ant. Ceci est normalement utilis� pour des sessions IEMSI, 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erminate de votre correspondant le changera automatiquement,m�me s'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travaille pas en IEM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tapez � nouveau Alt-Y pour sortir du chat mode, la cha�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**EMSI_TCH3C60'+#13 sera envoy�e � votre correspondant et vous sorti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emble du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hat mode fonctionne comme une �mulation terminal. D�s lors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r toutes les autres fonctions pendant une conversation, y comp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buter un up(down)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 Sortir de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r de Terminate. Une fonction que vous n'utiliserez qu'une fois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 :-)  Si vous �tes en ligne (Carrier detected), il vous sera demand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que vous souhaitez faire : sortir, raccrocher et sortir, ne pas sorti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�galement activer un toggle qui vous demandera de confir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demande de sortie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Z Menu de r�f�rences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 r�f�rences rapide. Vous pourrez voir une courte description de to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 les fonctions, et v�rifier lesquelles sont On 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= Charge un tableau de clav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un tableau de clavier. Cette touche peut se trouver � diff�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suivant le clavier utilis�. Les claviers peuvent �tre personnalis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configuration. Vous pouvez charger un clavier par d�faut pour ch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�mulation terminal, mais vous pouvez �galement d�finir un fichier cl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r sp�cifique � charger pour chaque num�ro de t�l�phone d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ie un break � votre correspondant. Les breaks ne sont plus que ra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s, toutefois Terminate d�tecte et peut envoyer un break. Celui-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une condition pour laquelle la ligne de donn�es est remplie de z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ires pendant la dur�e mise pour envoyer un caract�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appareils demandent un break pour raccrocher. Il peut �galemen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utilis� pour r�initialiser les buffers de votre modem. Si vous n'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un utilisateur chevronn�, vous n'utiliserez jamais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OCK Le mode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plein �cran. Il s'agit d'un mode sp�cial (imagin� par Marshall Dudle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vous permet d'envoyer les scan codes du clavier au lieu des caract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normaux. La ligne de statut dispara�t et l'�cran entier peu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. Si vous avez besoin d'un menu, il faudra d'abord d�sactiver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, utiliser votre menu et r�activer � nouveau la fonction. La r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est que si vous tapez par exemple Alt-O, le scan code pour Alt-O est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y� � votre correspondant qui pourra l'utiliser comme si Alt-O avait 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si chez lui. L'id�e technique de ce syst�me est relativement si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'il s'agit d'un caract�re ASCII, envoyer un caract�re; si c'est une touc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�ciale, envoyer un ASCII 0 et un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. Vous pouvez selectionner ici le protocole que vous voul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r pour le transfert de fichier. Download signifie recevoi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. Un protocole est un moyen d'envoyer/recevoir des donn�es en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BBs et vous-m�me. Zmodem est le meilleur pour des utilisateurs norm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'il est dispon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. Lorsque vous voulez envoyer un fichier � un correspondant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z utiliser un protocole. Vous devez d'abord aller en "File manage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vous pouvez s�lectionner un ou des fichiers si le protocole autor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transferts batch (plus d'un fichier � la fois). Tapez sur ENTER su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choisi et le transfert d�marrera. Si vous utilisez un proto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, disons Zmodem, vous pourrez alors s�lectionner plusieur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les marquant au pr�alable. Vous pouvez s�lectionner des fichiers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eux fen�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=====&gt; ALT-0  peuvent �tre activ�s en permanence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1 Alar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ne les beeps/alarmes/alertes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2 Musique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ne l'ANSI music on/off. Si un syst�me contact� poss�de l'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, celle-ci pourra �tre jou�e. Terminate supporte enti�rement l'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r Alt-2 pendant que la musique est jou�e r�-initialisera le buffe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3 Ligne de 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ne la ligne de statut on/off. Vous pouvez demander dans "E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"de ne pas avoir la status line, mais aussi longtemps que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ni�re vous donnera d'importantes informations, vous ne devriez pa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acti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4 Fichi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"usage log" est normalement toujours mis sur ON au d�marrage, ain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voir ult�rieurement o� vous avez appel� et quels fichiers vous a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charg�s. Mais il est possible de le d�sactiver si vous avez une rai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conque de ne pas conserver ces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5 Retour char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jouter une linefeed (#10) quand Terminate re�oit un "retou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iot" (#13).Normalement ceci n'est pas utilis� et devrait �tre mis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6 Iemsi actif/inac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ne les IEMSI logins sur on/off. Cette fonction vous permet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xion plus rapide sur les syst�mes qui utilisent l'I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mote Access, SuperBBS, Maximus, Ezycom). Vous pouvez initialise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(rescan files, clear screen, etc.) avant d'appeler le syst�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vous r�f�rerez au Users/IEMSI setup pour plus 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7 Valeur des touches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t si vous souhaitez que la ligne de statut affiche la valeu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eys. Vous pouvez la d�sactivez si vous pensez qu'il est ennuyeux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les-ci changent tout le temps. Vous pouvez �galement la mettre e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8 D�sactive ligne de stat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(act)ive en ligne de statut la valeur des touches Alt-F1 ===&gt; Alt-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fonction n'a normalement pas de raison d'�tre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9 D�sactive Ctrl-Shift F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(act)ive la valeur des touches Ctrl-Shift-F1 ===&gt; F10. Celles-c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ront bri�vement le statut de vos utilitaires exter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fonction n'a normalement pas de raison d'�tre d�s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0 D�sactive la capture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(act)ive l'auto capture on/off. Si vous avez d�fini un fichier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le num�ro de t�l�phone que vous avez appel�, celui-ci sera ou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quement � la connexion. Si vous ne souhaitez pas effectue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, vous pouvez d�sactiver cette fo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 Afficher infos statut � gau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era l'information � la gauche de la ligne de statut. L'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�part et la mani�re de changer en ligne peuvent �tre initialis�es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configuration. Il existe 3 �ta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t-Z for help                 Seulement une information d'a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srdtr cd sdrd ctsrtsri        Affichage Modem : des lettres capit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ifient que la ligne est high. Si 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st en capitales (CD), alors le "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tect" du modem est high (red/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ystem name                    La connexion n'est pas effectu�e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'interm�diaire du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2 Afficher infos statut � dro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era l'information � la droite de la ligne de statut. L'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�part et la mani�re de changer en ligne peuvent �tre initialis�es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configuration. Il existe 4 �ta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me                           Heure locale coura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time                    Dur�e de la communication en mm: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sts                          Co�t de la communication en c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line time                    Dur�e de la communication en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3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. Beaucoup de syst�mes coupent la communication si vous restez inac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ndant 2 ou 3 minutes. Cette fonction permet d'envoyer un carac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d�fini toutes les x secondes, ce qui fera penser � votre correspo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�tes actif. Par d�faut, ENTER (ASCII 13) est envoy� toutes les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es. Pratique si on sonne � la porte d'entr�e alors que vous ven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in de r�ussir � vous connecter sur un syst�me tr�s occup� et que c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rendrait des heures pour recommencer, si vous n'avez pa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4 Info Iemsi d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montre la m�me information que vous voyez juste apr�s une connex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mode IEMSI. Elle vous donne exactement quel BBS et quelle version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effectue, ainsi que le nom du syst�me, le nom du Syso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ndroit et l'heure locale de votre correspo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5 Tagger d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ger des fichiers. Cette fonction identifiera des noms de fichiers po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bles n'importe o� sur l'�cran. Vous pouvez s�lectionner les fichier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voulez downloader, ce qui vous �vite d'en �crire les noms sur pap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�galement utiliser le scrollback buffer Alt-B et s�lectio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s fichiers � partir de 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6 Menu pour ta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menu. Lorsque vous avez s�lectionn� quelques fichiers et un proto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z votre correspondant, il vous est normalement demand� quel fichier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lez importer. Le tagmenu aura m�moris� tous les fichiers que vous voul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enverra le nom des fichiers. De cette mani�re, vous ne devrez pa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e manuellement. Le tagmenu a encore beaucoup d'autres possibilit�s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le tagging � partir de listes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Le syst�m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point. Celui-ci est un syst�me qui permet d'envoyer/recevoir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rier ou des fichiers. Il peut se connecter sur n'importe quel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nt un mailer qui accepte l'IEMSI. A l'heure actuelle : Frontdo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Bridge, Binkley, Portal of Power etc. Notez que vous ne serez pa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sur le syst�me, mais seulement reli� au mail system de votre corr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dant. A partir de l�, vous pourrez demander des fichiers de ce syst�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s �tre en ligne. Veuillez vous r�f�rer au manuel point pour plus de d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8 Mode serv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plus d'informations sur le mode serveur, regardez dans la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le mode serveur ou entrez dans le mode serveur et appuyez sur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9 Historique des cha�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que des cha�nes. Ici, vous pouvez �diter ou envoyer d'ancie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�nes au modem. Chaque fois que vous �ditez une cha�ne, n'importe o�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, la derni�re cha�ne sera sauv�e et vous pouvez rappe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nciennes cha�nes dans un champ input en tapant les fl�ches haut ou b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�ditera les cha�nes et SPACE les enverra au modem. Ici aussi la d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ption des fichiers est sauv�e lors de l'upload et il existe un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BBS/DESCRIPT.ION. Vous pouvez �galement sauver et charger les 16 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�res cha�nes historiques. Si vous avez un fichier FILES.BBS/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 m�me r�pertoire que les fichiers, Terminate peut trouve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et l'importer depuis la ligne de description du fichier ai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les 16 lignes suivantes (Seulement FILES.BBS et dans le cas o� il 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ieurs lignes de description). Quand on tape I, le file manager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�, il suffit alors de trouver le fichier et de taper sur ESC avec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eur positionn� au-dessus du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0 Lecteur CD au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ur de CD audio. Si vous avez un CD-ROM audio et que vous avez instal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CDEX (Microsoft CD Extension), il vous sera alors possible de joue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musicaux normaux. Vous pourrez voir le d�but et la taille de ch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ste sur l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1 Editeur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un �diteur externe. Cela pourrait �tre Q.EXE (Qedit) ou n'imp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 autre �diteur que vous avez coutume d'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12 Gestionnair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a documentation plus loin pour le gestionnair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s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tiliser Terminate en r�seau, vous devez installer le fichier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s. Avec Novell, vous pouvez utiliser la commande FLA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G TERMINATE.EXE srw, le fichier sera alors utilisable � plusieu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les r�seaux qui ne supportent pas le partage imm�diat (Lantasti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charger SHARE.EXE sur le serveur UNIQUEMENT. Beaucoup pe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'ils doivent �galement charger SHARE.EXE �galement sur les post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ail, mais c'est une erreur !!! SHARE.EXE devrait �tre charg� uniq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les machines qui permettent aux autres d'acc�der au disque dur. D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si vous avez un poste de travail qui acc�de seulement au serveur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devriez jamais gaspiller de la m�moire en chargeant SHARE.EXE. Malhe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usement, beaucoup de programmeurs ont cette id�e fausse et demanden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est pr�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seuls probl�mes qui se pr�sentent en lan�ant Terminate depuis plusi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es en m�me temps est que vous ne pouvez pas �crire dans le m�m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ni utiliser le m�me fichier swap. Cet inconv�nient peut �tre att�nu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mettant le fichier log sur OFF et en installant une variable d'envir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ment dans votre AUTOEXEC.BAT comme ceci :  SET NET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r ensuite TERMINA%NET%.LOG. Lors de l'ouverture, le fichier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1.LOG sera utilis�. Si l'on a SET NET=2, alors le fichier utili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TERMINA2.LO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st � noter que Terminate remplacera toujours les variables d'environn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avec des valeurs correctes. Le m�me truc fonctionnera pour le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et vous pouvez de la m�me mani�re utiliser diff�rents fichiers d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ation :  TERMINAT /C:TERMINA%NET%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1.CFG sera alors utilis� pour ce poste, si SET NET=2, alors ce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2.CFG et ainsi de suite. Si vous �tes gestionnaire de r�seau, j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e que vous avez d�j� rencontr� de tels probl�mes de configuratio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, mais cette m�thode devrait solutionner la plupart des probl�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pourriez rencont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xique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t Terminate signifie dans notre cas que l'on arrive � la fin, 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d'autres cas le mot peut avoir d'autres sign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, bring or come to an end, cease, close, complete, conclude, cut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, end, expire, finish, issue, lapse, put an end to, resul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ut, stop, wi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nfigurating Terminate 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&gt; C O N F I G U R A T I O N   D E   T E R M I N A T E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configuration de Terminate est la chose la plus facile du monde. To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options et autres fonctions sont d�j� ajust�es pour vous donner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illeures performances, tout ce qui vous reste � faire est de mod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quelques r�glages ayant trait aux parties que vous voudrez vo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ctionner de fa�on non-stand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rdez cependant ceci � l'esprit: si vous ne comprenez pas quelque cho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'y touchez pa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avez fait une erreur quelconque et que votre machine se plante,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 d'un mauvais port COM par exemple, vous pouvez lancer Terminate av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param�tre /CONFIG . Vous entrerez alors directement dans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et sortirez ensuite de Terminate, sans initialiser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COM ou autre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trouverez plus loin tous les param�tres de la ligne d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͵ Change configuration Ƹ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Screen and color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mmunications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General option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oggl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Modem and dial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names and path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rotocol opt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mulation/keyboard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st setting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Login strings/script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sers/IEMSI/Securit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oint syste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st managemen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ax configur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Registration info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ran et coul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een and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z ici les options relatives � l'�cr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eurs, fen�tres, mode vid�o, page de co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unications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un des menus les plus importants. La configuration de votre conn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le port s�rie est vraiment la premi�re chose � faire dans un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ommunications, de mani�re � ce que votre terminal soit parf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nel et qu'aucune erreur ne puisse surven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g�n�r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enera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z Terminate selon votre go�t et d�finissez les programme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appellerez en pressant Ctrl+Shift-touche d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gg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eurs qui peuvent �tre allum�s ou �teints.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et appel t�l�pho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em and dia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avoir configur� votre port, il est temps de configurer votr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qu'il vous donne les meilleures performances. Beaucoup de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ment r�pandus se trouvent dans la liste de choix (continuel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e � jo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s de fichiers et chemins d'acc�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names and pa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ssez les r�pertoires d'Upload et de Download, un �diteur exter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listeur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s fichiers par d�faut � charger en lan�ant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de protoco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otoco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es protocoles internes et externes. Les protocoles s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s pour le transfert de fichiers entre votre syst�me et les aut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lus utilis� est Zmodem. En plus d'�tre tr�s performant et de d�mar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download automatiquement il peut aussi "recoller" un fichier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�tement transmis. Si la connection a �t� interrompue, Zmodem pou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ndre le transfert � partir du dernier bloc transmis, sans de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ndre le fichier en ent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x de l'�mulation d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ulation se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Terminate doit r�agir aux caract�res transmis par un autre syst�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est l'�mulation la plus largement r�pandue dans le monde, car elle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�s simple. Si vous avez choisi ANSI et que Terminate re�oit une s�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2J (Esc=#27), l'�cran sera effac�. Par d�faut, Terminate utili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-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du mode host (r�po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st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de Host (h�te) vous permet de configurer Terminate pour g�re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s entrant et permet � des utilisateurs donn�s d'acc�der �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inat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es et scripts de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gin strings/scrip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lieu et place d'avoir des scripts compliqu�s qui devrai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�s, Terminate a une foule de mini-scripts int�gr�s qui devra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tre d'acc�der � la quasi-totalit� des syst�mes de BBS normau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tte version a �t� ajout�e en outre un langage script complet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qu�, baptis� PreScription. Consultez le fichier d'aid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y d�finir des cha�nes de caract�res avec toutes les ques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s que vous voudriez voir reconna�tre par Terminate, com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L EST VOTRE NOM ?", "MOT DE PAS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ateurs/IEMSI/S�curi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s/IEMSI/Secu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finir 12 utilisateurs diff�rents. Chacun d'entre eux peu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utilis� pour appeller un syst�me, pour la configuration d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eur qui appelle le mode host ou pour l'utilisation du syst�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�me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int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relative au syst�me point du r�seau fido vous permet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nvoyer/recevoir du courrier et d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tion de co�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t manag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 de contr�ler avec pr�cision le co�t de vos 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ur la Belgique, procurez-vous la derni�re version de TERBEL aupr�s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d'enregistr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du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ax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 et configure le syst�me d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lative � l'enregist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ration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d�j� la version PROFESSIONAL, v�rifiez que vos donn�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nelles sont correctement int�gr�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on, ce menu vous montrera comment vous pouvez rapidement mettre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 � jour au standard PROFESSION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de la ligne de commande de Terminat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ise seulement la modification du fichier .CFG et retourne � l'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une initialisation n'a li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 uniquement le gestionnaire de fichiers, sort ensu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 Terminate normalement, et se place en mode host. Cette option peu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e utilis�e dans AUTOEXEC.BAT si vous voulez recharger le mode 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�s un reboot accidentel g�n�r� par un programme externe appel� a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 vous �tes en mode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lancez Terminate depuis un mailer, comme Portal of Power,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riez �galement utiliser le param�tre /LOGIN, qui va accueill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gin) un utilisateur, et sortir ensuite du mode host et de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de commande pour le mailer: TERMINAT /HOST /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marre directement en syst�me point, retourne au DOS lorsque ESC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fichier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 un fichier de configuration alternatif. Vous pouvez aus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des variables d'environnement pour le nom de fichier, celles-c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ont remplac�es � l'ouverture du fich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etwork:/C:TERMINA%NET%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teste ni n'utilise aucune carte-son. (Peut �tre votre PC se plantera-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cette option n'est pas d�sactiv�e et que vous n'avez pas de car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s vous pouvez aussi la d�sactiver si vous utilisez Windows, c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on, Windows vous dira quelque chose comme "device d�j� en c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tilis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 outre les tests servant � systeminfo, et les tests relatifs � P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s ces tests ne durent que quelques micro-secondes, et ne devraien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e �vit�s que si votre machine se plante au lancement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lige le fichier overlay � rester sur le disque. Si votre disque dur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z rapide, vous n'avez pas besoin de charger le fichier overlay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oire, mais bien s�r, cela affectera la vitesse d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uf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ne chargez pas les overlays en m�moire, vous pouvez augm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tampon (buffer) d'overlay, mais ceci se fera au d�triment de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oire conventionnelle. La valeur xxx repr�sente le nombre de Ko � ajo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 buffer par d�faut. Le buffer ne peut jamais �tre plus petit que le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it des fichiers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essayera toujours l'XMS en premier car c'est plus rapide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MS. Mais si pour une raison ou une autre vous ne voulez pas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essaye l'XMS ou bien si vous voulez forcer Terminate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la m�moire EMS, vous pouvez utiliser cett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ial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�s le lancement, forme ce num�ro de la liste (phonebook) et app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oss[: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lle le Boss et envoie/re�oit le courrier et/ou les fichi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repr�sente le Boss � appeller, si vous �crivez /BOSS ou /BOSS: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appellera tous les Boss dont l'autodial est act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all:nodule/n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rche dans votre nodelist le num�ro de node ou la cha�ne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act�res repr�sentant le nom et appelle la premi�re occurence trou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herche les ports s�rie dans la zone de donn�es du BIOS et effect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mise � jour. Sauve les valeurs normales pour les ports COM dans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oire conventionnelle ainsi que les flags d'�quipement du bi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appara�tra ainsi que vous avez 4 ports COM. Terminate n'a pas bes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ela mais certains utilitaires externes b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rLen:xxx /ScrCol: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utilisez le mode vid�o "custom" ou bien un mode video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ne peut pas d�tecter, vous aurez des probl�mes de dim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�cran. Dans ce cas, ces param�tres vous permettront de forcer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s de l'�cran. Evitez d'entrer des dimensions sup�rieures � cel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l'�cran, cela peut donner un r�sultat impr�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evic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Terminate � utiliser un p�riph�rique donn� au d�ma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ort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un port COM donn� au d�mar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aud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une vitesse au d�mar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it: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et une cha�ne de caract�res donn�e au modem � la suite de l'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norm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:  /INIT:"AT&amp;V^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ask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Terminate ne d�tecte pas le soft multi-t�ches pour quelque raison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soit, vous pouvez forcer Terminate � utiliser votre multi-t�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qui veut dire qu'il lib�rera des "timeslices" appelant les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ce multi-t�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=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Task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= Top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= Double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= Virt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ode: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 un mode vid�o  0=Mono,1=CGA,2=EGA,3=MCGA,4=V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utilisez l'option /MODE, Terminate n'essayera pas de d�te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daptateur vid�o et vous fera pleine conf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 g�n�rer un fichier UPGRADE.CFG avec toutes les valeurs par d�fa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fichier pourra �tre utilis� lors de la mise � jour d'ancien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mais vous pouvez aussi l'utiliser � des fins de test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r Terminate par: TERMINAT /C:UPGRAD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dit l'importation automatique d'une configuration venant d'un au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ultez INSTALL.DOC pour plus d'infos sur l'im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marre un script directement depuis la ligne d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�tres (jusque 255 caract�re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cript START.TSL 288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chier script se trouvant dans le r�pertoire des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veaux d'err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urs fatales                 2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atal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que de m�moire, erreurs � l'ex�cution (runtime) ,erreur fata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 lecture du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urs d'"overlay"             2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verlay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un probl�me survient en chargeant ou en utilisant les "overlay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ur de mot de passe          2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assword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le mot de passe fourni au lancement est incor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ur de verouillage           2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ock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le programme a �t� lanc� depuis un r�pertoire diff�rent de cel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is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que de place sur le disque   2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ut of dis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l'espace libre du disque n'atteint pas le minimum sp�c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activit�                      2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activity)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Terminate est inactif pendant un laps de temps plus long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ui sp�cifi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e due au fichier s�maphore 2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maphore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ichier s�maphore a �t� cr�� ou la date du fichier a �t� modifi�e, 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 force Terminate � sor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meture du mode host          2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ostmode shut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la touche Alt-X est press�e ou bien en utilisant les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OGIN /EXIT � la ligne de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'erreurs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e normale, aucune erreur d�tect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Screen and Color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Screen and color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s 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palette       � Color  0  Mono 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indows sound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loding windows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 writes      � Ye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now checking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een blanker     � 300    External blanker   UTILS\BLANKER.EXE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snakes        � O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GA Fadeout  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SND files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een size        � Auto                            Ax   Bx   Cx   Dx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Start   mode     � Tseng 4000  100x40  Registers: 002A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Other   mode     � XGA         132x25  Registers: 0014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Exit    mode     � XGA         132x25  Registers: 0014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132x25  mode     � 132 Columns 132x25  Registers: 0055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g phonebook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CP-850 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nd textmodes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intensity 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y low ASCII     � Off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 toutes les couleurs utilis�es dans les menus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͵ Choose color palette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6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CD/composite/black &amp; white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nochrome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lash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urpl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nse 1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nse 2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tense 3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ind palette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y a 14 palettes de couleurs pr�d�finies, choisissez celle qui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�t le plus. Une palette de couleurs est un set complet de couleurs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a charg� dans le record couleurs par d�faut, ensuite vous pouvez enc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r quelques unes des coule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�tes aveugle,vous devez choisir la derni�re palette, appuyer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et revenez dans l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utiliser la palette intense, vous devez avoir une carte graphique qu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et de voir les couleurs internes en arri�re plan � la place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gnotements (EGA,VGA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 d�marrage un test est effectu� pour voir si vous avez un �cran cou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monochrome. Vous pourriez entrer un "1" � Color et un "8" � Mono, ai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lancez Terminate depuis une machine munie d'une carte graph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eurs, la palette 1 sera choisie et si elle a une Hercule monochrome,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8 sera s�lectionn�e . Pratique si vous travaillez en r�seau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ouhaitez utiliser la m�m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n�tres avec 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et des bruits aga�ants � l'entr�e et � la sortie d'une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verture de fen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ayez-le ! (Effet vis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�s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rait toujours �tre initialis� sur ON (sauf pour des cas sp�ciaux) pa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'en utilisant le BIOS un appel est BEAUCOUP plus lent que l'�criture 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e sur �cran. Certains aveugles peuvent profiter de la fonction "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". Celle-ci utilisera l'�criture directe sur �cran pour tou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res endroits que le mode terminal. Cela d�pend du discours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 de la nei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l�ve la neige pendant l'�criture directe sur �cran. Ne devrai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�e qu'avec de vieilles cartes CGA parce qu'il peut ralen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�ge �cran (Screen blan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an vide apr�s X secondes s'il ne se passe rien. Si vous introduis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0", l'�cran ne se nettoiera jama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econd champ est pour utiliser un "prot�ge �cran" externe. Fa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qu'en utilisant un SCREEN SAVER externe, vous ne savez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r un caract�re qui arrive au modem et cela ne doit �tre uti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pour l'appel de courrier en part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ax et le mode host force l'utilisation du screen saver in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ir les serpents (screen sa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vider un �cran, vous pouvez autoriser un certain nombre de serpent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vorer votre �cran. Le nombre de serpents d�pendra de la taille de votr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ran et de la rapidit� de votre machine. Si vous utilisez un multi-t�ch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faudrait d�sactiver cette fonction afin de lib�rer toutes les tra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du des couleurs (Vga fad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ue un fading des couleurs sur les cartes VGA et MCGA en quit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 Tr�s joli effet, mais toutes les cartes VGA ne le suppor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un �cran de taille sup�rieure � 80, disons 132,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ppelez un syst�me qui utilise seulement 80 caract�res (la majori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syst�mes), Terminate peut centrer l'�cran pour vous. Cela signifi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osition 1 sur l'�cran est recalcul�e pour tout affichage sur �cran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(132-80)/2 = 26 comme marge de 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er des fichiers sonores .S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voulez diff�rents sons dans Terminate, vous pouvez d�finir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e son. Tous les fichiers doivent �tre plac�s dans le r�pertoir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ai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ez dans UTILS\CONNECT.SND pour des informations sur la mani�r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�er des 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Start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Other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Exit   mode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132x25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tailles d'�cran sont au nombre de quatre : Auto, 25, 43/50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nalis�e. Auto utilisera n'importe quel mode vid�o courant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ra 25 lignes au d�marrage et � la sortie de Terminate. 43/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ra 43/50 lignes au d�marrage et � la sortie de Terminate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z une carte EGA ou VG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ersonnalis�e appellera la routine mode vid�o du BIOS avec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s que vous donnez. Vous trouverez les codes de plusieurs car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dans le fichier CUSTOM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tart mode sera alors utilis� au d�marrage ou au retour d'un sh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it mode sera utilis� en sortant de Terminate ou en appelant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aire externe. Si vous ne souhaitez pas que Terminate modifi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vid�o, mais qu'il utilise toujours le m�me mode vid�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galement en appelant un  utilitaire externe), installez le mode vid�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nt d'appeler Terminate et mettez Screen size sur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d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sur ON, en entrant dans le r�pertoire t�l�phonique Terminate se met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43/50 lignes et reviendra en 25 lignes en sortant du dit r�perto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fonction ne devrait pas �tre utilis�e en m�me temps qu'u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personna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CP-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des caract�res de cadres provenant uniquement du Codepage 850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 uniquement si votre fen�tre semble bizarre et contient des car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res �tranges dans le ca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herche modes textes en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�cute un programme externe appel� SCANMODE (dans \utils), qui d�tec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modes textes dont votre carte VGA est capable. Cet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sauv�e dans MODEINFO.DAT et peut �tre import�e apr�s par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ex�cuter ce programme de mani�re manuelle depui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it� lumine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cartes EGA et VGA ont la possiblilit� d'utiliser des couleur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d intense � la place du clignotement. Cette option peut �tre act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d�sactiv�e (on/off) automatiquement quand vous s�lectionnez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de coul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uls les codes ASCII non �ten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pays utilisent des codes pages sp�ciaux quand ils utilisen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SCII �tendus. Ces codes pages posent des probl�mes d'affi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les codes ASCII �tendus. Si vous habitez dans un tel pays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activer cette option (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option sera active la prochaine fois que vous rentrerez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mmunications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 Communications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name          � Device       Port  Baud  Com  Address  Irq Vector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1     � 8250A/16450    1  19200  8N1  $03F8    04    0C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Async Modem COM2     � 16550A FIFO    2  19200  8N1  $02F8    03    0B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3     � No UART        3  19200  8N1  $03E8    04    0C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ync Modem COM4     � No UART        4  19200  8N1  $02E8    03    0B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rupt 14h        � Interrupt 14h  1   96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DN                 � Fossil         1  640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ssil               � Fossil         1  38400  8N1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e comports   �               Async Professional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 IRQ            �               � = Default device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 default values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installation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installation du port s�rie �tant la chose la plus importante dans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de t�l�communications, vous devez vous rappeler les r�g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baud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7 Mhz PC (8088)      96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hz PC (8088)     19200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hz PC (286)      576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Mhz PC (386)     115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devez employer des chips s�riels 16550A UART si vous voulez obtenir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s sans erreur en utilisa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 PC � 8 Mhz (808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'importe quel multi-t�ches (OS/2, Windows, DESQvie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 modem connect� sur un r�sea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a n'a aucun rapport avec la vitesse de la machine, mon 486DX2-66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ourne des erreurs s'il n'y a pas de buffer FIFO pr�v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chip 16550A UART vous procure un petit buffer FIFO de 16 bytes, ce qu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ie que le chip ne devra pas g�n�rer un interrupt chaque fois qu'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act�re arrive. La plupart des PC sont livr�s avec de vieux chips 82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 16450 (similaires). D�s lors, si vous avez des erreurs CRC,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riez acheter une telle car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Demandez � l'un de nos Sites d'Enregistrement o� en trouver un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s les bons modems internes � haute vitesse sont d�j� �quip�s d'un U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550AFN . Lors de l'achat d'un modem interne, assurez-vous que c'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en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Device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rial interface                   � UART/Seri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ort                            �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name                        � Async Modem COM1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rate                           � 1920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 port                          � Ye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bits / Stopbits / Parity       � 8,1,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                         � TERMINAT.F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file                           � TERMINAT.CST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ceive buffer size                � 2048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mit buffer size               � 4096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ftware flow control (Xon/Xoff)   � Of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rdware flow control (CTS/RTS)    � O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rdware flow control (DSR/DTR)    � Off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 16550 fifo if available        � 14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16550 fifo on in shell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TS low while writing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RTS low trigger               � 2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rrier detect mask                � 12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                    � ATZ^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tore port on close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port in shell                � No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al interface / Interface s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e 4 diff�rentes interf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RT/Serial         Chips s�riel di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14h       Via BIOS int 14h max 9600 ba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ssil              Devices s�riels r�sidents, comme X00/B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 ISDN foss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          Adaptateur multiport tr�s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e sur quel port le modem sera install�. COM1 ===&gt; COM8 peuven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choi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z la cha�ne de caract�res � afficher partout o� le modem doit l'�t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riez entrer ici le nom et la marque de votre modem, par exempl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irit II 19200 8N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 baudrate utiliser par d�faut pour c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envie d'utiliser une vitesse sp�ciale qui n'est pas mo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liste, appuyez sur D et d�finissez 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utilisez un modem � haute vitesse (BPS &gt;= 9.600), vous devr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jours bloquer 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byte de donn�es peut contenir 5, 6, 7 ou 8 bits. La plus gr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it� des applications utiliseront soit le 7 bits, soit le 8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uis que les donn�es que nous avons l'habitude de manipuler s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im�es en bytes de 8 b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oique des donn�es textes puissent souvent �tre exprim�es e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7 b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coup de syst�mes � temps partag� (time-sharing systems),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, travaillent uniquement en 7 bits parce qu'ils n'on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oin de plus pour diffuser des donn�es textes. Quoique lor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t de donn�es binaires, par exemple avec un protocol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t de fichier, l'on passe g�n�ralement en 8 bits. En fa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 est le seul protocole de transfert de fichier qui,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, travaille en 7 b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le 8N1 et le 7E1 sur diff�rents syst�mes, vous de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r 2 devices diff�rents et s�lectionner celui qui est correct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r�pertoire t�l�phoniq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�ez 2 devices qui se ressemblent, par exempl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vice 1:MODEM COM2 2400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vice 2:MODEM COM2 2400 7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bits d'arr�ts suivent les bits de donn�es dans le flux de donn�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de bits d'arr�t est toujours 1 ou 2, mais le plus souven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l bit d'arr�t est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ity / Par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arit� est d�crite dans un bit de contr�le. Lors de son utilis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bits d'un byte de donn�es sont ajout�s les uns aux aut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bit final, appel� bit de parit�, est ajout� de telle sorte qu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me de tous les bits sera toujours paire ou impaire. Le transmet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e et transmet un bit de parit�. Si c'est correct, il suppos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caract�res ont �t� re�us sans erreur. Sinon, il suppose qu'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eur s'est gliss�e lors de la trans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xiste plusieurs choix possi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   Pas de bit de parit� ajout�, valeur par d�fa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  Un bit de parit� ajout� ===&gt; somme des bits toujours p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d    Un bit de parit� ajout� ===&gt; somme des bits toujours imp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Ajout d'un bit de parit� valan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Ajout d'un bit de parit� valan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ce p�riph�rique est s�lectionn�, alors utiliser ce phonebook. Ce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fonctionnera qu'en d�marant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du fichier de co�t � utiliser avec c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buffer size / Transmit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le des buffers internes utilis�s par Terminate. Uniquement uti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une interface qui se sert de tampons, sinon ces buffers sont ignor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y a que l'interface s�rielle UART qui est dans ce cas. NE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 ces valeurs tant que vous n'�tes pas absolument certain de c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fa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flow control (Xon/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�le software automatique du flux de donn�es . Lorsqu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 au correspondant d'arr�ter de transmettre des caract�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ceive flow control) ou lorsque Terminate r�pond � la demande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ant d'arr�ter de transmettre des caract�res parce que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est rempli (Transmit flow contro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un buffer input est rempli � plus de 75%, un caract�re Xoff (#1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envoy� au correspondant qui devra reconna�tre ce Xoff et cesse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 de donn�es. Lorsque le buffer input est � nouveau vid� 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sous de 75% de sa taille, Terminate envoie un caract�re Xon (#17) 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ant qui devra le reconna�tre et reprendre la transmissio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low control (CTS/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'il est disponible, le contr�le du flux de donn�es hardware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jours pr�f�r� parce qu'il est plus rapide et plus s�r. Il travaill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diminution et l'augmentation des lignes modems. Vous devez au pr�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r votre modem pour qu'il travaille avec le contr�le de fl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TS/RTS. CTS signifie Clear-To-Send et lors de l'utilisatio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type de contr�le, la ligne CTS doit �tre haute (lorsque la lumi�re 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modem est allum�e) avant que quoi que ce soit soit envoy� au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le buffer de r�ception est rempli � plus de 90%, la ligne 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quest-To-Send) se met en position basse signifiant au modem de ne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er de donn�es tant que le buffer est rempli � moins de 9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flow control (DSR/D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s modems sp�ciaux n�cessitent le DSR (Data-Set-Ready) � la place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S and DTR (Data-Terminal-Ready) ou les deux options � la fois. Mais 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est pas souhaitable d'utiliser cette option si vous n'�tes pas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e que vous faites.Le Data-Set-Ready se r�f�re souvent au Modem-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R) sur votr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16550 fifo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�rifie si un 16550A est disponible sur le chip s�riel et, si c'es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, utilise son buffer FIFO. Windows ne peut l'utiliser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16550 fifo i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appel d'un programme externe ou en sortant de Terminate,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 FIFO est normalement vid�. Certains utilitaires ne peuven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tecter le 16550A et ne supportent pas le FIFO. La meilleure 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de vider (No) et de laisser les utilitaires externes faire 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es d�t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TS low whil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'avez pas de chip 16550A et que vous rencontrez des probl�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rreurs, vous pouvez essayer d'installer cette option. Cela signif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Terminate arr�tera la r�ception tant que le protocole d'�critur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quera sur le disque. Cela ralentira un peu les performances mais c'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s�r et cela pourrait �viter des coupures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RTS low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rencontrez plus de X erreurs, cette option peut �tre initialis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elle sera un bon moyen de maintenir les performances du modem 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et elle ne se fera qu'en cas de r�el bes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rier detec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v�rification de l'�tat du modem, cette option d�termine q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devrait �tre utilis� pour tester la tonalit�. Normalement le 7�me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28) est utilis� et vous ne devriez modifier cet �tat que si vous 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de ce que vous fa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e quelle "init string" vous souhaitez envoyer au modem apr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r chang� de device et avant l'appel. Cette cha�ne est �ga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�e au modem au d�marrage si c'est le devic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port on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que Terminate aura ferm� le port, vous pouvez choisir de restau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ort dans son �tat initial. Mais cela signifie que vous raccroche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tre poste est en position basse au d�marrage et que vous appel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externe. Cette option ne devrait �tre modifi�e que si vous 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de ce que vous fa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port in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y a normalement pas de raison pour fermer les ports lors d'un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 le DOS. Cependant, certains protocoles externes peuvent l'exi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ermeture d'un port vous sauvera un peu d'espace swap, mais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fossil/ISDN vous pourriez raccrocher en fermant l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 Com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  <w:t>͵ Configure ComportsƸ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>Address  Irq  Vector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1 � $03F8    04     0C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2 � $02F8    03     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3 � $03E8    04     0C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4 � $02E8    03     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5 � $4220    03     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6 � $4228    03     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7 � $5220    03     0B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8 � $5228    03     0B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utilisant une interface s�rielle UART, vous pouvez modifier l'adre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port IO, l'IRQ et l'interru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ne devriez rien modifier ici, mais si vous le faites, vous de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ndre garde aux conflits de hardware potentiels. N'essayez p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r l'IRQ sur votre modem interne ou votre carte s�rielle sans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de ce que vous faites. Si vous avez un modem interne et d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s externes, vous devriez toujours choisir COM1 pour la souri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4 pour le modem. Si vous choisissez COM3, vous serez en conflit av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IRQ4. N'essayez pas de modifier les jumpers ou switches sans aid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s manuel appropri�. Avant de changer quoi que ce soit sur le mod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z toujours la position intiale des jumpers afin de pouvoir reven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arri�re. Si votre modem interne est capable d'utiliser les IRQ 5 ou 7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noter que le modem pourrait entrer en conflit avec d'au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comme une SoundBlaster. Si cela se produit, ne travaillez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�diatement avec le modem et demandez une aide professionnelle. C'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revendeur qui est responsable du bon fonctionnement de votr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utilise seulement des appels standards, donc si l'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d�faut ne fonctionne pas, contactez votre dea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�galement noter de couper le courant avant de faire quoi que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it. Le "vector number" est le lieu o� installer l'interrupt softwar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devrait toujours �tre IRQ + 8. IRQ&gt;7 = IRQ+$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0 , Vector $08 ( 8)  Horlo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 , Vector $09 ( 9)  Clav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2 , Vector $0A (10)  Ec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3 , Vector $0B (11)  COM2,COM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4 , Vector $0C (12)  COM1,COM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5 , Vector $0D (13)  Lib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6 , Vector $0E (14)  Lecteur de disqu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7 , Vector $0F (15)  Lib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8 , Vector $70 (1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9 , Vector $71 (11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0, Vector $72 (11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1, Vector $73 (1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2, Vector $74 (11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3, Vector $75 (1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4, Vector $76 (11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15, Vector $77 (1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sont les valeurs par d�faut pour une machine norm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un modem interne capable d'utiliser l'IRQ 5 ou 7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riez en tenir compte. Si vous essayez d'utiliser les IRQ 0, 1 ou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rriez rencontrer de s�rieux probl�mes et planter votre mach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͵ Check IRQ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1, $03F8, testing...uses IRQ 4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2, $02F8, testing...uses IRQ 3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3, $03E8, testing...uses IRQ 4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und   COM4, $02E8, testing...uses IRQ 5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5, $422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6, $422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7, $522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 chip COM8, $5228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option essaye de d�terminer quel IRQ hardware les comports utili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me si cette routine ne r�ussit pas � trouver l'IRQ, elle fonctionn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m�me si vous sp�cifiez l'IRQ correct. Toutes les machines ne mont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l'IRQ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e tous les p�riph�riques avec les valeurs par d�fa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fait une b�tise et que vous ne vous rappelez plus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avez fait de mal, vous pouvez utiliser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tecte l'IRQ sur les p�riph�riques et trouve sur quel p�riph�rique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� votr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pour la vitesse maximum sur le p�riph�rique et s�lectionn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�ne d'initialisation pour 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General option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s g�n�rale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General options 1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method          � XMS/EMS/Dis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when shelling   � On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ning days         � 3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ollBack buffer kb � 32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mat          � 24-hou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untry code         � 45   Danmark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use time / char    � 30   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mum diskspace    � 25000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 char       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background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line warn minutes  � 1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rmation time     � 15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 log size kb      � 64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activity seconds   � 180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dio control        � 00:00 - 00:00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password        � 8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parators           � Thousand .  Decimal ,  Date -  Time .  Lines �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finder drives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an drives      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lease buffer       � Y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background      �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Ĵ Select swap method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/EMS/Dis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/XMS/Disk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XMS/Disk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S/Disk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ne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nez votre mani�re d'effectuer un transfert de m�moire lors d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 � des utilitaires externes ou lors d'un shell sur DOS. Rappelez-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la m�moire XMS est plus rapide que l'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when sh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t de m�moire lors d'un shell sur DOS. S'il ne vous reste pas as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m�moire, vous devrez d'abord r�gler ce probl�me. Supprimer c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tra un transfert plus rapide, mais il ne vous restera pas as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m�moire dans le shell su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r sur W dans le r�pertoire t�l�phonique affichera en surbril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es les postes que vous n'avez pas appel�s depuis X j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Back buffer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que la taille que le buffer scrollback Alt-B devrait avoir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le sp�cifier entre 16 et 128 K, mais n'utilisez pas une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p �lev�e si votre r�pertoire t�l�phonique est volumineu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Terminate a vraiment besoin de m�moire, ce buffer sera automatiq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inu� pour octroyer de la ressource aux autres fo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ne le format horaire en 12 ou 24 he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e le code de votre pays, installe le pr�fixe d'app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et la conversion t�l�phonique en mode point.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e habituellement 100 pays diff�rents pour lesquels il affich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useau horaire ainsi que le pr�fixe d'appel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 time /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option de pause Alt-F3 enverra le caract�re d�fini chaque X secon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est �galement le caract�re � exp�dier chaque X seconde en utilisant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 de pause Alt-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dis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v�rifiera toutes les 60 secondes si l'espace disque sur leq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situ� TERMINAT.EXE et sortira s'il est inf�rieur � cette valeur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ouhaitez que Terminate ne sorte jamais � cause d'un espace di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sant, entrez u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z ici le caract�re habituellement utilis� pour tagger (menu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 caract�re utiliser comme background dans les champs �d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ine war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combien de minutes voudriez-vous �tre avertis que vous avez pass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p de temps en ligne. Un z�ro annule l'avertis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de temps (1/10 secondes) un �cran doit rester affich�. Augment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valeur si vous trouvez que Terminate va trop v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log size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le fichier log d�passe X Kb, il sera automatiquement r�duit �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iti� de sa taille habituelle. Cela signifie que vous n'aurez jamais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r�occuper de la gestion de votre fichier log, m�me s'il devient t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. Un z�ro annulera cet ajustement automat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activity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de secondes en mode Terminal sans activit� avant qu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nne automatiquement au DOS. Un z�ro annule cet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di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cise durant quelle p�riode vous souhaitez un fonctionnement son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:00 - 00:00 signifie que le son est toujours act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�ditez un mot de passe et que le champ est � blanc, un mo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 est cr�� au hasard avec une longueur X. Ce mot de passe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ment constitu� de caract�res de A � Z et de 0 � 9. Si vous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haitez pas ces mots de passe au hasard, vous pouvez supprimer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en entrant un z�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s�parateurs de nombres, temps et date varient suivant le codepag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pay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ce  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:         .     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 :         ,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:         -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   :         .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lignes sont souvent utilis�es et sont constitu�es par le caract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que ALT 196 qui vous donnera des lignes de ce type : �����������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s si pour quelque raison vous voulez le modifier, vous pouvez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finder drives / Scan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յ Drives Ƹ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:   �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:   �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: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:   �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utilisez le filefinder ou le filemanager, vous pouvez �lu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est de certains drives (Le drive CD-ROM ou des drives de r�seau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souhaitez lib�rer le buffer de scrollback lors d'un appel �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externe. Cette option vous permettra un transfert plus rap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ce qu'un nombre de bytes moins important devra �tre transf�r� en m�m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sur disque. Le buffer sera cependant toujours sauv� automatiquemen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vez mis cette option sur "on" (toggles). D�s lors si vous n'utili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mais le scrollback, mettez cette option su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aract�re qui sera utilis� pour remplir l'�cran de fond dans les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onfiguration et dans le mod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option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General options 2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start offline � Alt-Z for Help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start online  � System nam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end offline   � Time 11:59:59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end online    � kr       3,75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menu contr�le ce qui doit �tre montr� dans la ligne de statut, et qu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faut l'afficher. Vous pouvez le modifier manuellement avec Alt-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tart) et Alt-F2 (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tart offline : Quand "No Carrier", l'affiche au d�but de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start online  : Quand "Carrier", l'affiche au d�but de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end offline   : Quand "No Carrier", l'affiche � la fin de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end online    : Quand "Carrier", l'affiche � la fin de la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͵ External support 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    Help  @HEL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2    Memo  MEM /D |More !W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3    Frmt  FORMAT A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4    Vira  C:\U\SCAN C: !M !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5    GSet  GSETUP !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6    Echo  ECHO %COMSPEC% %FD% %RA% %DIRCMD% %PATH% !W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7    VPic  VPIC !F !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8    Pack  SHEZ !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9    Prnt  DIR &gt;PR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0   NCD   NCD !M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1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12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P=COM1-8   !C=COM0-7   !0=DownPath   !E=No COMMAND.COM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M=Swap !W=Wait  !B=Baud !L=LinkRate  !I=Irq !A=Address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!F=FileName !CD=Change path !25,!30,!43,!50=Screen size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 les utilitaires qui peuvent �tre appel�s au moyen des touch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�le Ctrl ou Shift F1 � F12, dans le mode terminal ou en filemana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emier mot est celui qui appara�tra sur la ligne de statut lors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rez sur Ctrl ou Shift. Les param�tres seront remplac�s pa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eurs correctes ou alors d�sactivez l'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place par le comport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place par le comport-1 courant. COM1=0  COM2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place par le path de download cour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le programme directement sans utiliser l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 branche sur la m�moire si le programme n�cessite des res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d que l'on tape sur ENTER avant de revenir �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place par le baudrat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place par le linkrate courant(14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sous le curseur dans le file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nt au path sur lequel le programme �tait install� avant son l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25,!30,!43,!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 la taille de l'�cran en 25, 30, 43 ou 50 lignes. Dispon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lement sur certains syst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oggl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Toggles 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lind support     � Off � Auto save config � On  � Show when Ctrl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f support      � Off � Auto save his.   � On  � Show when Alt    � On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� </w:t>
      </w:r>
      <w:r>
        <w:rPr/>
        <w:t>Auto update baud � On  � Show when Ctrl+S.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und             � On  � Backup cfg/phone � On  � Baud in status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nect alarm     � On  � Second backup    � On 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ransfer t. beep  � Off � Save before dial � Off � Mouse          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 click         � Off � Save scrollback  � On  � Enhanced keyb.   � On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� </w:t>
      </w:r>
      <w:r>
        <w:rPr/>
        <w:t>Save tagfile     � On 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ing screen    � On  � Open logfile     � On  � Auto Ansi  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ing screen    � On  �                  �     � Flush Cache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k start device  � Off � Auto-open cap.   � On  � Import descript.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in phone    � Off � Overwrite cap.   � Off � RegInfo bright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in top      � Off � Append capture   � Off � Select Sort    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k phone         � On  � Ctrl in capture  � Off � Shell info.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book after   � Off � Capture keystrok.� Off � Tag advance  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mp back t. phone� Off � Special capture  � Off � Transfer info 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aler auto untag � On  �                  � On  � Transfer slice   � Off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ck dialing bar � Off � Hide passwords   � On  � Wrap word chat   � 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aborts     � Off � Password check.  � Off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ow big CONNECT  � Off � Crypt cfg/fon    � Off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� </w:t>
      </w:r>
      <w:r>
        <w:rPr/>
        <w:t>Ask at Alt-X     � Off �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� </w:t>
      </w:r>
      <w:r>
        <w:rPr/>
        <w:t>Ask at Alt-H     � Off � Reset toggles    �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re le fichier BLIND.DOC pour plus 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f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an clignotant avant de lancer une alarme ou autre avertissement son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n�r�s par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tre sur "on/off" tous les avertissements sonores. Vous pouvez �ga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terminer un temps limite apr�s lequel le son sera inact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tissement sonore pour la r�ception d'un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then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tissement sonore prolong� jusqu'� ce qu'une touche soit press�e,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er la fin d'un transfert de fichier. Il s'arr�tera apr�s 60 secon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ettra un click sonore pour chaque touche du clavier press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ude l'image TERMINATE lors du lanc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tilisateurs enregistr�s seu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supprimer le dernier �cran en sortant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start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plusieurs devices, il peut �tre int�ressant de pr�c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ui qui sera actif par d�faut au lancement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te directement dans le r�pertoire t�l�phonique lors du l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i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ne la barre de menu sur la premi�re ligne lors du chargement d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pertoire t�l�ph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modification des r�pertoires t�l�phoniques (Alt-D) avec P, 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era demand� de pr�ciser si ce r�pertoire devrait �tre celui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aut pour le syst�me. Si vous trouvez cette option ennuyeuse, mettez-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"off" et votre r�pertoire t�l�phonique sera celui par d�faut � ch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avez un d�crochage par le syst�me que vous venez d'appeler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quittez le syst�me, cette fonction vous permet de forcer ult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eurement Terminate directement dans le r�pertoire t�l�ph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 back to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l'affichage d'un message de non connexion comme BUSY ou NO CARRI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dialing est arr�t� et il y a retour au r�pertoire t�l�ph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er auto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connexion � un syst�me t�l�command�, Terminate d�selectionn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es les entr�es qui ont les 5 premiers caract�res identiques dans l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dialing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a barre Quick Dialing dans le r�pertoire t�l�ph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ab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'il est activ�, la touche ENTER d�crochera la ligne � la place d'ESC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 dialing depuis le r�pertoire t�l�phoniq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big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la connexion s'�tablit un CONNECT g�ant s'affichera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save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ssure que votre configuration est toujours sau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sav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ve et charge le contenu des cha�nes de caract�res historiques au d�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� la fermeture. Regardez dans Alt-F9 pour plus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update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 le baudrate dans le r�pertoire t�l�phonique et montre celui obt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derni�re connexion pour c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cfg/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ue des fichiers backup 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(.CB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ertoire t�l�phonique (.PB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s d'infos (.NB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onfiguration et le r�pertoire t�l�phonique sont les fichiers l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s pour Terminate. Lorsque vous activez cette fonction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uera un backup de ceux-ci si Backup cfg/phone est activ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-apr�s ce qui est actuellement effectu�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rase     TERMINAT.2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name    TERMINAT.PBK  -&gt; TERMINAT.2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name    TERMINAT.FON  -&gt; TERMINAT.PB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rite new TERMINAT.F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�me proc�dure est d'application pour la configuration et l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efore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installez un nouveau p�riph�rique ou que vous installez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veaux drivers, vous devriez sauver votre r�pertoire t�l�phonique av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ffectuer un appel, parce que si votre driver ne fonctionne pas, il po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it planter la machine et vous perdriez vos modifications. Lors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ez certain que tout fonctionne bien, vous pourrez d�sactiver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vegarde l'enti�ret� du buffer scrollback et vous positionne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SBK et le recharge lors de votre prochain usage de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le dernier tagfile lors du lancement. Le fichier s'appelle TERMIN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BK et il se trouve dans le r�pertoire de Terminate. Gr�ce � cette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noms de fichiers et les noms de fichiers tagg�s seront � la fois rap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 la prochaine fo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le fichier log au d�mar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ope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l'option auto-ope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write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la r��criture du capture quand l'option auto-open est 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un append dans l'ancien fichier capture quand l'option auto-open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in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elle est d�sactiv�e, les codes Ctrl ne seront pas actifs dan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capture avec Alt-L ou en Autocapture. Si sur "on"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registrer toutes les touches que vous avez press�es en mo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keystroke doit �tre sur "on" pour utiliser cette option.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ez un A, [A,65] sera sauv� dans le fichier cature. Le 65 est la val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pour un A. Veuillez ne pas abuser de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cette option est sur "on", tous les caract�res tap�s lors de l'int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d'un mot de passe s'afficheront comme de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e testeur de mot de passe lors de l'introduction d'un mo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vous pr�viendra si votre mot de passe est trop facile � devin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herchera dans le fichier des mauvais mots de passe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BAD (normalement situ� dans le r�pertoire \UTI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ne devriez pas utiliser de mots de passe constitu�s de chiffres ou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res identiques comme '1111' ou 'AAAA'. Vous ne devriez pas nom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r le nom de votre �pouse/petite amie/enfant ou tout autre nom hu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ce que ce sont les premiers qu'un pirate essayera. Si vous avez un chi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s'appelle FIDO, vous pouvez m�langer ces lettres � des chiffres comme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0I1D2O3'. Personne ne le devinera parce que le nombre de combinais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s est trop �lev� et n�cessiterait trop d'essais. Si vous utili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ment ce type de mot de passe, le seul moyen de le d�couvrir sera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ussir un acc�s direct sur votre PC ou sur celui du syst�me 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e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 cfg/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e votre fichier de configuration et tous les r�pert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phoniques lors de leur sauvegarde. L'encryptage changera � chaqu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t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 : "Are you sure?" en pressant Alt-X in mo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at Alt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mande si vous �tes certain de raccrocher en pressant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e la ligne de statut en tapant Ctrl en mo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e la ligne de statut en tapant Alt en mo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when Ctrl+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e la ligne de statut en tapant Ctrl+Shift en mo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in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cette option est active, elle affiche le nombre de bps dan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de statut tant que vous �tes en ligne. La vitesse intrins�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est pas vraiment importante parce que le port est normalement bloqu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200 ou 38400 (si vous utilisez un modem plus rapide que 2400 bps)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quelque raison vous ne souhaitez pas afficher le nombre de bp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tez l'option su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 l'utilisation de la 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hance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 l'utilisation de F11 et F12 sur les claviers �tendus (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syst�mes envoient une demande de position ANSI du curseur;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option est active, Terminate r�pondra et votre correspondant saur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�muler l'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us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toie le cache disque juste apr�s la sauvegarde d'une configuration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 r�pertoire t�l�phonique : vous �tes ainsi assur� que rien n'est perd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de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upload, Terminate recherchera le fichier FILES.BBS/DESCRIPT.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ne description du fichier. Lorsque vous avez termin� l'upload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vous demande la description, vous tapez sur Alt-F9 et envoy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description. Cette option ne fonctionnera que si vous s�lectionnez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moins de fichiers �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nfo 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chetez Terminate PROFESSIONAL, l'information d'enregistrement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�e en pressant Alt-O. Si vous voulez utiliser du gris fonc�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ant l'information (le plus souvent invisible) mettez cette option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fonctionne pas avec toutes les coul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s�lection du r�pertoire t�l�phonique par exemple (FON), un pet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eur appara�tra sur l'�cran. Yes triera les fichiers alphab�tiqu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es triera sur le temps et mettra le plus r�cent au d�b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e un avis � l'�cran lors d'un appel � un programme 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quelque chose est tagg�, il y a saut automatique �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/D�sactive la barre de statut, la barre d'activit� et g�le l'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. Si vous suspectez que quelque chose ralentit votre syst�me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gnerez un peu de vitesse en mettant cette option su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 sl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oupe le temps en "tranches" lors du transfert de fichiers, ce qu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uera plus de temps pour les autres t�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ap word in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e wordwrap dans le mode conversati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SI debu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oute les informations EMSI/IEMSI dans le fichier EMSI.TXT. Cett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devrait �tre activ�e que dans un but de debugger ou si vous �tes simpl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curieux de savoir ce qui se passe au moment pr�sent. Cette option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nera pas si un verrouillage de r�seau a �t� impl�ment�, et ce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rotection des plus grosses installations. N'oubliez pas de mettre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sur "off" si vous ne l'utilisez pas et effacez EMSI.T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K info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vous aider � comprendre la fonction Alt-K, une fen�tre est affich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des informations utiles la premi�re fois que vous tapez sur Alt-K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erminal. Apr�s un certain temps, vous n'aurez plus besoin de ces r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ignements et vous pourrez supprimer cette fen�tre en mettant l'option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t tous les toggles sur leur position d'origine. Celles-ci son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mes que celles activ�es lors de votre premier acc�s � 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Modem and dialing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rs de l'envoi de cha�nes vers votre modem, vous pouvez faire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�rations suppl�mentair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       Pause d'une demi-seco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&lt;      DTR low (devrait �tre install� de telle sorte que votre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ccroch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      DT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A..^Z  Ceci vous permet d'envoyer des caract�res de contr�le. Un ^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rra seulement un caract�re ASCII #1, parce que la vale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de 'A' est 65. Terminate d�duira alors 64 et enverra c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eur � la place de l'aut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M = #13 = Carriage return  (Retour � la ligne suivant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plupart des programmes terminaux vous autorisent � entrer 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eurs, mais dans Terminate vous pouvez aussi taper sur Alt-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ur appeler le s�lectionneur de codes ASCII. Au lieu d'avoir 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Z^M, vous pourriez taper ATZ, puis Alt-A et choisir le caract�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3 du code ASCI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 Enverra un ^ dans le cas o� vous en auriez la n�cess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Carriage return (#13) = Retour � la ligne suivan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 enverra un seul |, vous en aurez souvent besoin si votre n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'utilisateur a un |. (Utilis� par certains syst�mes 7-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mple: '&lt;&lt;~~~&gt;&gt;~ATZ^M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a en low DTR, attendra 1 seconde et demie, augmentera le DTR, attend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demi seconde et enverra un retour de ligne au modem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TR signifie Data-Terminal-Ready et il est souvent utilis� ou �ga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t reference au TR sur certains mod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Modem and dialing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stall modem      �  ^M Return  ~ � sec. pause  &lt;&lt; DTR low  &gt;&gt; DTR high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it string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prefix/suffix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string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nect string     � CONNEC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connect strings � NO CARRIER,BUSY,VOICE,NO DIAL TONE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g-up            � 100  ^M~~~+++~~~ATH0^M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ing/Ok string     � RING^M^J              OK^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time          � 45  second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cancel string � ^M~^M~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ial timers      � Delay: 2    Pause: 60    second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-answer string � ATA^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answer        � Off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 change        � Before: ~~~+++~~~        After: ATO^M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em string delay � 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orce initstring   � N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յ Total modems : 178 ������͵ Modem Quick install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16800 Dual Standard w/FAX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16800 HST or Dual Standard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1440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14400 FAX/modem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Robotics Sportster 9600 v.32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n-Tel 2400 Half Card (4 Option Switches)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n-Tel 2400 Half Card (6 Option Switches)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n-Tel 2400-33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en-Tel Pathfinder 18K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Va 24m  2400 baud MNP-5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Yoriko 9600/14400/Fax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ltrix 14400 FAX/mode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ltrix 9600 FAX/mode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HC2400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MX2400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HC2400S (SendFax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MX2400S (SendFax)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V.42bis (2400 baud)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OOM/Modem 14400 FAX/mode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yXEL U-1496, U-1496B, U-1496E V.32bis V.42bis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sisssez un des modems par d�faut dans la base de donn�es des mod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s uns des postes � installer vous permettront �galement de sau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onfiguration � l'int�rieur de votre modem si ce dernier le perm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d�j� configur� votre modem, vous ne devriez pas avoir bes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es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raison principale pour laquelle ce menu d'installation existe es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t que la configuration par d�faut de beaucoup de fabricants de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est pas la plus performante. Mon bon vieux premier modem,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Robotics Dual Standard, a mis plus d'un mois pour fonctionner de fa�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ale. Les nouveaux modems comme les ZyXEL et d'autres ont mainten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is combien il �tait important de configurer correctement le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areils ainsi que la mise en m�moire de la configuration d'usine qu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eur qui commet une erreur peut rappeller par AT&amp;F. Configure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en usine �vitera beaucoup d'appels � la hot-line du distributeur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permettra m�me de vendre les modems moins 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your own modem in Terminate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installer votre propre fichier TERMINAT.MOD si vous vend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qui n'est pas repris dans la base de donn�es en utilisant le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installation TERMINAT.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ez dans DOS\MODEMSET.DOC, cr�ez la structure dans le fichier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MOD. Vous ne pouvez pas modifier vous-m�me TERMINAT.MOD, mais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cr�er vos entr�es et nous les envoyer directement ou au site d'en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strement le plus proch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͵ Init string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1      � ATZ^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2      � ATZ^M~~~AT S7=60 S0=0 V1 X4^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3      � AT&amp;C1&amp;D2S0=0S7=60V1X4Z^M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4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5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6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7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8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9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 string 10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ll           � No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init string (cha�ne de caract�res d'initialisation) sera envoy�e ju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le d�marrage et Terminate n'attendra pas de r�ponse du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eilleure fa�on de proc�der est de toujours sauver votre configuratio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'int�rieur du modem, si celui-ci le permet, et d'envoyer simplement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TZ^M" pour r�initialiser le modem. Certains modems ne peuvent pas sau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s param�tres et ils requi�rent d'exp�dier � nouveau l'enti�ret�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pr�s chaque arr�t du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riez toujours d'abord essayer de faire raccrocher le modem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 affaiblissement du DTR. Ceci peut normalement se faire avec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e AT&amp;D2, mais v�rifiez dans votre manuel pour en �tre cert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ite vous devriez installer la d�tection de connexion pour suivr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DCD (Data-Carrier-Detect), ce qui se fait normalement en envoyant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C1 au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autre cha�ne d'initialisation qui fonctionne avec la plupart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Z^M~~~AT S7=60 S0=0 V1 X4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 signifie : r�initialisation du modem + laisse sonner 60 secondes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cise au modem de ne pas d�crocher + autorise les codes de r�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baux + autorise les codes de r�ponses �tend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mme BUSY = ligne occup�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es ces commandes sont des commandes HAYES, que la plupart des mod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 monde reconnaissent. Si vous avez un non-HAYES et pas de manu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llez avoir des probl�mes...et dans ce cas vous pouvez essaye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�nes d'initialisation suivant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S0=0Q0E1X4^M , ATE1X1Q0V1S7=60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voulez que Terminate commence toujours en appelant u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 vous pourriez �galement ins�rer @DIAL 4 6 8 o� les chiff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ent aux lignes du r�pertoire t�l�phoniq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voir plus bas pour plus d'information sur les commandes HA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fonction vous permettra d'envoyer toutes les cha�nes 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sation au modem lors du d�marrage de Terminate. Ceci ne peut �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� que si vous n'avez qu'un seul modem connect�. Rappelez-vou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e suivre l'init string par des ~~~~~~~~ , sinon votre modem pour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pas �tre assez rapide pour les comman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elez-vous que si vous avez plusieurs modems connect�s que c'est seu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la ligne pr�vue pour ce modem qui sera envoy�e : une cha�ne d'init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ation � blanc ne sera pas exp�di�e au mod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/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Prefix / Suffix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1  � Default    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2  � Alternate  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3  � Force  9600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4  � Force 14400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5  � Disable VFC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6  � Disable V34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7  � Disable V42b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8  � Disable MNP     � ATD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 9  � Pulse           � ATD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prefix 10  � ISDN-bundling   � ATB3D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ternational code �                 � 0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1   � Default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2   �        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ing suffix 3   �                 � ^M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a composition d'un num�ro, le modem demande une commande de comp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ion de num�ro. La cha�ne compl�te qu'il construira ressemblera � ceci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fixe + num�ro + suffixe.   Exemple: ATDT43623990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�fixe international est pour appeler un suyst�me � l'�tran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iff�rents suffixes peuvent �tre utilis�s si vous avez une carte d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 et que vous devez d'abord appeler un autre num�ro et entrer u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un num�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elez-vous que lorsque vous appelez un syst�me, que le programm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communications n'est pas responsable de l'obtention de la connex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importe quel programme de ce type enverra juste ces commandes au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attendra une r�ponse de sa part. La r�ponse est soit une cha�n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act�res de connexion et un signal de sa d�tection, ou une cha�n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connexion comme 'BUSY' (occup�) ou 'NO DIAL TONE' (pas de tonalit�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 lors si vous n'avez pas de connexion, vous ne devriez jamai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ocher au programme : c'est votre modem qui n'est pas instal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vous rappeler que tous les modems ne se connecteront pa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avec les autres et qu'il n�cessiteront peut �tre une cha�n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ition de num�ro sp�ciale qui annule la compression MNP ou quel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 du genre, mais cela d�pend du modem que vous ave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�n�ralement, si vous ne pouvez pas vous connecter sur un syst�me, essay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�sinstaller toutes les erreurs de correction ou de compression et e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ez � nouveau, cela vous permettra quand m�me de vous connecter su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part des syst�mes. Regardez dans votre manuel d'instructions de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em pour voir comment proc�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ces probl�mes avec votre modem, cela ne vous aidera p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r de programme de communications, car cela ne changera rien du t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nvoi de 'ATDT' est effectu� exactement de la m�me mani�re par tou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s de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vos num�ros de t�l�phone internationaux doivent �tre pr�d�fin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ceci pour �tre certain que le calcul du co�t de t�l�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nera correc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code est uniquement pour utiliser en mode point quand l'on fait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 international et aussi quand l'on fait un import dans le phonebook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ir d'une node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quittez Terminate, cette cha�ne peut �tre envoy�e �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. Certains modems de poche requi�rent que le DTR soit install�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ent', ce qui permettra d'�conomiser la batterie. Cela peut �tre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la com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&l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modems normalement compatibles HAYES vous donneront comme r�sult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CONNECT lors de la d�tection d'une connexion. Terminate attendra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cha�ne se manifeste et effacera tout apr�s elle jusqu'� un sau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(#13) ou un maximum de 4 secon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sera install� dans la cha�ne de connexion qui peut �tre visualis�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ant Shift-Esc n'importe o�. A partir de cette cha�ne de connexion,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esse du modem sera d�termin�e par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un "CONNECT 14400/ARQ/V32", la vitesse de connexion devrait �tr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400 et elle sera utilis�e pour calculer le taux de CPS, les pourcent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erforman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appel d'un autre syst�me, votre modem pourrait vous renvoyer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our des cha�nes qui vous informent que la connexion ne peut pas �tr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ablie. Si votre modem n'est pas standard, vous devriez avoir besoi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 celles-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ARRIER    Cha�ne retourn�e si l'horloge S7 s'arr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Y      Cha�ne retourn�e si la ligne est occup�e. Cette fo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urrait ne pas toujours fonctionner. Quelques vieil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gnes analogiques peuvent avoir des probl�mes pour d�te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 signal occup� alors que le modem devrait �tre capable 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 fai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rtains modems interrompent m�me la composition du num�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 la r�ponse BUSY est activ�e. Si vous avez des probl�m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z juste votre commande de composition de num�ro 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 ATX1DT au lieu de AT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     Certains modems peuvent d�tecter si un humain r�pond a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�l�phone, ils interrompent alors rapidement la compos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 num�ro et raccrochent. Certains modems essayeront de v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uler et ils vous diront souvent avoir d�tect� un app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 vous avez un probl�me de ce genre, annulez cette comman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insi que la commande BUSY, ou regardez dans votre man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DIAL TONE   Lors du d�marrage de la composition de num�ro, si vot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ne d�tecte pas de tonalit� avant le temps pr�vu da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 S6 (2 secondes par d�faut), alors le modem vous donner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tte r�po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st tr�s important que votre modem puisse raccrocher correctement.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illeure mani�re est de configurer votre modem de telle mani�re qu'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isse d�tecter la connexion lorsque le DTR (Data-Terminal-Ready) 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ci est la mani�re la plus rapide pour raccrocher et elle est toujour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pris�e. Il est indispensable que vous ayiez votre propre cable s�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modem avec tous les pins correctement connect�s ainsi qu'un modem 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ement configur� (normalement AT&amp;D2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que vous pouvez �diter est le temps mis par le DTR pour atteindr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uveau la ligne en 1/100 secondes. 100 est une seconde et cela dev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re. Si votre modem est plus rapide, vous pouvez diminuer ce nomb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 il n'est pas possible de raccrocher en diminuant le DTR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er une cha�ne � votre modem pour le forcer � lr fai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~~~+++~~~ATH0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cela ne fonctionne pas, vous devrez consulter votre man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/O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ha�ne de sonnerie est utilis�e pour identifier les appels entrant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Terminal ou en Host mode. Lorsqu'un appel entrant arrive e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, un �cran d'avertissement s'affichera en vous permettra de prend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�l�phone end�ans les 10 secon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ha�ne OK est utilis�e dans le host mode pour v�rifier que le mode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en �t� correctement r�instal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limite de temps pour composer un num�ro dans Terminate, rappelez-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devez �galement installer le registre S7, vous devriez touj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r ce dernier sur une valeur sup�rieure � celle de la limit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s dans Terminate, sinon le modem s'interrompra d'abord avec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ARRIER au lieu de pr�venir que le temps limite est d�pas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modems Hayes interrompront normalement la composition de num�ro �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ception d'un saut de ligne (#13). La valeur par d�faut pour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^M~^M~, envoie ENTER, 1/2 seconde d'attente, envoi de ENTER,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e de pause. Mais si votre modem n'y r�pond pas, vous devri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r &lt;~~&gt; pour d'abord raccrocher la ligne avant de compose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inuterie de d�lai est le temps de pause entre deux app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minuterie de pause est le temps en secondes � attendre avant de re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cer lorsque tous les num�ros s�lectionn�s ont �t� compos�s. C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 qu'apr�s avoir appel� une premi�re fois tous les num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�s (avec seulement le temps de pause pr�vu entre les appel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ttendra pendant cette p�riode fix�e. Une option pratique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ez un syst�me avec x lignes qui sont toutes occup�es :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ayez une fois rapidement toutes les lignes, attendre quelques min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is rappelez � nouveau toutes ces lig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cha�ne avertira votre modem d'essayer une connexion lors de l'ar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 appel entrant ou d'une connexion en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'un appel entrant arrive en mode terminal. Si c'est sur OFF, il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alors demand� de d�crocher le t�l�phone; sur ON, la cha�ne Auto-ans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envoy�e au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'une connexion a �t� r�alis�e et que vous avez demand� �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modifier le baudrate (uniquement lors de l'utilisation d'un modem 2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et d'un appel d'un syst�me en 1200 baud); dans ce cas cette comma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 �tre 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tring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tre modem r�agit tr�s lentement, vous pouvez ins�rer un d�lai lor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nvoi de cha�nes au modem. Toutes les touches de fonctions auront a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les aussi ce d�l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ini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ement, Terminate n'enverra pas la cha�ne d'initialisation si l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�tect� une connexion, mais vous pouvez forcer Terminate � l'envoyer 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marrage. Ceci est pratique lorsque vous avez un modem qui ne peu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er une configuration inter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S-232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-25 (connecteurs 25 p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Destination          Abr�g�  Sens du sign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hassis Ground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Request to send      RTS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Clear to send        CTS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Signal ground 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arrier detect       DCD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Data terminal ready  DTR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Ring indicator       RI      Terminal &lt;--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-9 (connecteurs 9 p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 Destination          Abr�g�  Sens du signa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arrier detect       DCD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Transmit data        TR 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Receive data         RD 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ata terminal ready  DTR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ignal ground        GND     Terminal &lt;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ata set ready       DSR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Request to send      RTS     Terminal --&gt;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Clear to send        CTS     Terminal &lt;--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Ring indicator       RI      Terminal &lt;--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lignes 2,3,4,5,6,8,20,22 (DB-25) ou la ligne 1,2,3,4,6,7,8,9 (DB-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t souvent r�f�renc�es comme 'The big eigh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y a pas de garanties que toutes les commandes fonctionnent avec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, mais si vous avez des besoins particuliers, vous appr�cierez de po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modifier la configu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est pas possible de faire une liste compl�te de toutes les commande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ant donn� que chaque fabricant de modem a sa propr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COMMANDES HAYES STANDARD                       1/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e �  Parametres  �     Fonction                       �  Defau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T       �              �  Attention code; indique le d�part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d'une ligne de commande.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++      �              �  Escape code; modifie l'�tat du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modem de en-ligne � manuel; voir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les registres S2 et S12.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&lt;s&gt;     �              �  Composition de num�ro (Dial)      �   DP      �</w:t>
      </w:r>
    </w:p>
    <w:p>
      <w:pPr>
        <w:pStyle w:val="PreformattedText"/>
        <w:bidi w:val="0"/>
        <w:jc w:val="left"/>
        <w:rPr/>
      </w:pPr>
      <w:r>
        <w:rPr/>
        <w:t xml:space="preserve"> �          � </w:t>
      </w:r>
      <w:r>
        <w:rPr/>
        <w:t>s = 0..9 # * �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() - . / �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P        �  T�l�phone � cadran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R        �  Dial un modem "originate-only"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(reverse mode)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T        �  T�l�phone � touches (tm) dial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,        �  Pause lors d'un appel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�     </w:t>
      </w:r>
      <w:r>
        <w:rPr/>
        <w:t>;        �  Retour aux commandes apr�s un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appel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/       �              �  Rep�te la commande; redial; c'est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la seule commande qui n'est ni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pr�c�d�e par AT ni suivie par un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changement de ligne.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       �              �  R�pond immediatement � l'appel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&lt;n&gt;     � n = 0,1      �  0 = no echo                       �   E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echo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&lt;n&gt;     � n = 0,1      �  0 = half-duplex                   �   F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full-duplex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&lt;n&gt;     � n = 0..?     �  Information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&lt;n&gt;     � n = 0..?     �  Contr�le du volume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&lt;n&gt;     � n = 0..2     �  0 = speaker OFF                   �   M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speaker ON jusqu'au rier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2 = speaker toujours ON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COMMANDES HAYES STANDARD                       2/2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e �  Parametres  �     Fonction                       �  Defaut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        �              �  Retour � l'�tat "on-line"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&lt;n&gt;     � n = 0,1      �  0 = provoque l'envoi de codes     �   Q0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provoque le non-envoi de codes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&lt;r&gt;?    � r = 0..17    �  Lire le registre r                �   Non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&lt;r&gt;=&lt;n&gt; � r = 0..17    �  Configure le registre r � la      �   None    �</w:t>
      </w:r>
    </w:p>
    <w:p>
      <w:pPr>
        <w:pStyle w:val="PreformattedText"/>
        <w:bidi w:val="0"/>
        <w:jc w:val="left"/>
        <w:rPr/>
      </w:pPr>
      <w:r>
        <w:rPr/>
        <w:t xml:space="preserve"> �          � </w:t>
      </w:r>
      <w:r>
        <w:rPr/>
        <w:t>n = 0..255   �  valeur n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&lt;n&gt;     � n = 0,1      �  0 = provoque des codes chiffr�s   �   V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provoque des codes en mots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X&lt;n&gt;     � n = 0..?     �  0 = configure un code de base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configure un code �tendu      �   X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        �              �  Reconfigure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&lt;n&gt;     � n = 0,1      �  0 = transmiteur OFF               �   C1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transmiteur ON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&lt;n&gt;     � n = 0..1     �  0 = ON hook (raccroche)           �   None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OFF hook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amp;C&lt;n&gt;    � n = 0,1      �  0 = carrier toujours on           �   &amp;C0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1 = carrier suit la ligne DCD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amp;D&lt;n&gt;    � n = 0,1,2,3  �  0 = ne raccroche pas si DTR bas   �   &amp;D0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1 = retour � la commande DTR     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</w:t>
      </w:r>
      <w:r>
        <w:rPr/>
        <w:t>* 2 = si DTR bas,raccroche le modem �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    �  </w:t>
      </w:r>
      <w:r>
        <w:rPr/>
        <w:t>3 = comme 2, mais reset aussi     �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= conseill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REGISTRES HAYES STANDAR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e �Fourchette� Unit�     � Fonction                     � Defaut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</w:t>
      </w:r>
      <w:r>
        <w:rPr/>
        <w:t>--APPELANT-- 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6       � 2..255   � secondes  � Temps attendu pour tonalit�  � 2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8       � 0..255   � secondes  � Dur�e de la pause (caus�e    � 2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par une virgule)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1      � 50..255  � milli-    � Dur�e et espace entre les    � 70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</w:t>
      </w:r>
      <w:r>
        <w:rPr/>
        <w:t>secondes  � Touch-Tones (tm)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</w:t>
      </w:r>
      <w:r>
        <w:rPr/>
        <w:t>--REPONDANT--  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0       � 0..255   � sonneries � Nombre de sonneries pour que � 0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le modem r�ponde � l'appel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       � 0..255   � sonneries � Nombre de sonneries          � 0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</w:t>
      </w:r>
      <w:r>
        <w:rPr/>
        <w:t>--APPEL &amp; REPONSE--   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7       � 1..255   � seconds   � Temps d'attente pour carrier � 3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9       � 1..255   � .1 second � Temps de r�ponse au CD       � 6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10      � 1..255   � .1 second � Temps entre perte de contact � 7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</w:t>
      </w:r>
      <w:r>
        <w:rPr/>
        <w:t>et raccrochage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�        </w:t>
      </w:r>
      <w:r>
        <w:rPr/>
        <w:t>--DEFINITIONS DES CARACTERES--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�          �          �           �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2       � 0..127   � ASCII     � ESCAPE                       � 43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3       � 0..127   � ASCII     � Carriage return character    � 13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4       � 0..127   � ASCII     � Line feed character          � 10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5       � 0..32,127� ASCII     � Backspace character          � 8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Filenames and path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les paths qui ne d�marrent pas avec un \ ou un drive :\, (C:\)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jours consid�r� comme le path d'installation de Terminate. De c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�re DOWNLOAD\ devrait en fait se trouver sur C:\TERMINAT\DOWNLOAD, 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 vous �pargnera un peu de saisie clav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͵ Filenames and path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manager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directory        � UPLOAD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ipt directory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lation file        �         .XL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directory     � PHONE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directory       � CAPTURE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file            � TERMINAT.CA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file                � TERMINAT.LOG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or filename         � Q.EXE !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ine command            � -N@LIN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iewer filename         � LIST.COM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directory      � PROTOCOL\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ell directory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 file               � TERMINAT.SWP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tility directory       � UTILS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nual directory        � MANUAL\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after download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un after upload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wk reply files         � DANBBS.REP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maphore directory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it file               � TER-EXIT.NOW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 manager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͵ Download manager Ƹ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download   � Use wildcar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load path 1    � 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load path 2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ownload path 3    � 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GIF    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PCX    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JPG    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GFB    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BMP              � DOWNLOAD\PICTUR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QWK              � C:\QWK\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OPX              � C:\XPRESS\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DIFF.*         � C:\TERMINAT\UT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?-DIFF.*          � C:\TERMINAT\UTI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DOWNLOAD\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MAIL              � IN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ARCHIVE           � DOWNLOAD\ARCHIVES\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.*                � DOWNLOAD\OTHER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vous permet d'avoir 3 r�pertoires de download diff�rents qui pe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 �tre install�s pour chaque entr�e du r�pertoire t�l�phonique. D�s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ppelez un syst�me avec une sorte de fichiers, disons d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 vous ne souhaiterez pas que ceux-ci soient m�lang�s � vo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Le syst�me wildcard de Terminate vous permet de sp�cifier qu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DOS (*,?) utiliser et dans quel r�pertoire sauver les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option fonctionne �galement si on utilise le mode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modifiez le chemin de la premi�re wildcard, il vous sera demand�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ouhaitez le copier sur tous les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IL      Est une wildcard pour les paquets de courrier : MO#, TU#, WE#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#, FR#, SA#, SU# o� le # est un chiffre de 0-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RCHIVE   Est une wildcard pour les archiveurs les plus r�pandus; so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�n�ralement admis : ARC,ARJ,ZIP,LHA,LZH,DWC,SQZ,ZOO,PAK,HY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R,EXE Cela fonctionnera �galement si les deux prem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act�res correspondent et si le troisi�me est un chiffr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-9 : AR1, ZI5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 d�but d'un upload, vous pouvez forcer le gestionnaire de fichiers � to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rs d�marrer dans c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est l� que seront plac�s les scripts lorsqu'ils seront pr�ts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 fichier XLT par d�faut sera charg� au d�marrage. Si vous ne pr�ci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e nom de fichier ici, il n'y aura pas de conversion, ce qui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book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 installer les r�pertoires t�l�phoniques (*.FON), les backups d'un r�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ire t�l�phonique (*.PBK), les fichiers de translation (*.XLT) ainsi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fichiers de configuration du clavier (*.KB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 o� tous les fichiers de capture devraient �tre stock�s : *.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 fichier par d�faut sera utilis� lors de l'utilisation de Alt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apture) ou Alt-I (Image de l'�cr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du fichier log. Terminate maintiendra ce fichier ouvert aussi long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le toggle du fichier log sera sur ON. Un probl�me pourrait surven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utilisation de r�seaux parce qu'il n'est pas possible d'�cr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 m�me fichier depuis plusieurs Terminate. Pour pallier ce probl�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rez d�finir plusieurs fichiers log diff�rents. Vous pourriez entr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 de TER%NET%.LOG et avoir ainsi un environnement variable dans 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: SET NET=04 et un nombre s�par� pour chaque mach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remplacera alors le %NET% ; ainsi le nom de fichier pourrai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04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riez avoir un �diteur externe. Je sais que les gens utilisent leur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iteur pr�f�r� et qu'ils n'aiment pas apprendre de nouvelles cl�s. Q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ble �tre un des plus utilis�s et certainement un des meilleurs.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demander le download de QEDIT depuis DAN BBS. Vous devriez le 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un !M, ainsi la m�moire sera lib�r�e avant l'appel de l'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@LINE est le n� de ligne o� vous voulez vous placer. C'est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 ce qui est utilis� quand vous voulez �diter une partie du man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Qedit placera son curseur � la m�me position que la ligne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viewer est un programme qui vous permet de regarder dans de g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sans les �diter. Terminate poss�de un listeur de fichiers in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fonctionne comme le programme original LIST.COM de Vernon D. Buer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@LIST pour le listeur interne ou introduisez le nom complet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. Rappelez -vous seulement qu'avec le listeur interne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isir et importer toutes les autres fonctions comme le SmartNote (Alt-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les cha�nes de caract�re historiques (Alt-F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l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les mouvements normaux du curseur pour afficher le fich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Recherche d'un mot-c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Recherche du m�me mot-c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Recherche du m�me mot-cl� vers l'arri�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Passe en hexad�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K  Saisie d'une cha�ne de caract�res (Shift cursor ajuste la tail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S�lection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e donnez pas de path avec les protocoles externes, ce r�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pertoire sur lequel vous vous placez lors d'un shell sur le DOS.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riez introduire C:\ si vous voulez le root lors d'un shell. Si vou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issez � blanc, le r�pertoire de Terminate sera utilis�. Dans le ges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ire de fichiers, Terminate chargera toujours le r�pertoire en cours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en�tr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'avez pas suffisamment de m�moire XMS ou EMS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�rera la m�moire dans un fichier de transfert. Vous devriez d�fin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fichier de transfert pour chaque personne qui utilise Terminate su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seau. Utilisez les variables d'environnement pour fixer celui-ci comm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log : TER%NET%.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ouverture de certains fichiers, ce r�pertoire sera touj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erch� en premier. Placez tous les autres fichiers qui n'ont rien � 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ment avec Terminate dans ce r�pertoire et ne permettez pas qu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pertoire principal de Terminate - par exemple C:\TERMINAT) - soit remp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tous ces fichiers inut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s uns des fichiers qui devraient y �tre install�s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.TXT        Liste des magic names pour le syst�m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00     Nodelists pour le syst�m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BAD     Les mots de passe por le testeur de mots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TXT     Mots de passe pour le syst�m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CST     Le fichier des co�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EXT     Extensions pour le gestionnaire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LGO     Le fichier � afficher au d�marrage si on est enregistr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.MOD     Installation rapide du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ASC      Image de bien venue pour le ho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 rechercher pour l'aide et les fichiers du manuel d'aide. Si vous lanc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ieurs Terminate depuis un r�seau, vous pouvez �conomiser de l'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que en utilisant les m�mes fichiers d'a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fter download  Run after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un download/upload interne ou externe, ce programme ou bien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batch peut �tre appel�. Cela pourrait �tre utile si vous av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 qui importe les descriptions dans un fichier FILES.BBS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O sur la ligne de commande sera remplac� par le r�pertoir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wk rep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�crivez hors ligne avec un lecteur hors-ligne comme TMAIL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lecteur QWK. Vos messages seront alors sauv�s dans un fichier et c'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i que vous devriez en sp�cifier le nom. Lors de l'upload,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ffacera apr�s le trans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aphor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r�pertoire contiendra le fichier de sortie, voir ci-dessous pour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ichier de sortie est utilis� pour forcer Terminate � raccrocher 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cessairement �tre sur cette station de travail. Terminate v�rifi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istence du fichier de sortie au d�marrage et il ne sortira que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'un modifie le fichier date ou heure. Vous pouvez �galement d�tr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fichier puis le recr�er avec un fichier batch comme ceci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C:\TERMINAT\TER-EXIT.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hello&gt;C:\TERMINAT\TER-EXIT.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un r�seau, vous devriez neutraliser cette option ou avoir un r�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un endroit o� Terminate ne peut avoir un acc�s qu'en lecture, de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�re les utilisateurs ne pourront pas forcer les autres t�ches.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haitez pouvoir arr�ter une utilisation particuli�re de Termin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SET NET=1 en ayant TER-EXIT.NO%NET% comme fichier de sort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endroits depuis lesquels vous pouvez arr�ter Termina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ho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syst�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r�cepteur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mod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llez probablement downloader un certain nombre de listes de fichiers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rtir de diff�rents BBS. Pour y acc�der rapidement et s�lectionne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depuis ces listes, tapez sur Alt-F6; F s�lectionnera une list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un/les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avoir un r�pertoire s�par� pour les listes de fichiers qui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endra QUE les listes de fichiers et les informations qui peuv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�es en archives. Veuillez ne pas essayer de m�langer d'autres f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ers. Pour des raisons de s�curit�, il vaut mieux ne pas utiliser le r�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toire de Terminate ou le r�pertoire principal (Root) d'aucu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commandes Pack et Unpack sont utilis�es pour �conomiser de l'espac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disque dur. En effet les listes de fichiers ne sont pas utilis�e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ce et elles peuvent �tre ais�ment stock�es sous une forme q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e moins d'espace disqu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rotocol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͵ Protocol option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ternal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       � Zmodem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auto     � Y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� placer le curseur par d�faut en tapant Page-Up ou Page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global pour autoriser un auto-download pour tous les protoc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ѵ Internal protocol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able protocols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PS adjust          � 5  %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ngup after time   � 10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angup default 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/ZedZap:    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CRC-32  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ow recovery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eck file date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ouch file      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rease filename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ways overwrite    � No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modem signature    � rz..**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upload         � Yes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SCII send/receive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Enable/disable protocols Ƹ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  Zmodem             � The most used protocol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P  ZedZap             � Zmodem 8k for 2 Terminates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A  Ascii              � Text fil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X  Xmodem             � Not good, last choice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1  Xmodem 1k          � Not good, last choice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E  Xmodem 1k-G        � Fast, but not good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Y  Ymodem Batch       � Ok, but Zmodem is better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G  Ymodem-G           � No correction, only with MNP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K  Kermit             � Host/Server/Unix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  CIS Quick B+       � CompuServ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r SPACE pour activer l'utilisation de ces protoco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d�sactivez certains de ces protocoles, ils le seront aussi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mode. Taper sur RETURN pour modifier la hot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S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pensez que votre taux de CPS n'est pas tr�s bon, vous pou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juster sa valeur en disant � Terminate combien de pourcents devraien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e ajout�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coup de protocoles externes diront qu'ils utilisent un taux de C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grand que possible ou bien utiliseront d'autres expressions co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throughput' 'speed', etc. Les gens penseront alors que leur protoc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 plus rap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 soyez pas cr�dules, Zmodem est encore un des plus rapides et cela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ut normalement pas la peine d'installer un protocole externe, tant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n'est pas un protocole duplex comme BiModem, HSLink, Janus ou Hydra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 transf�rent les fichiers dans les deux sens en m�me tem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pelez-vous que m�me si un protocole externe vous donne des transferts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 2% plus rapide, ce temps sera perdu simplement en swapant la m�mo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e et en appelant le proto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aft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vous utilisez les protocoles internes, vous pouvez, si vous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sirez, activer le toggle qui raccroche imm�diatement apr�s la fin 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. Cette option vous permet de choisir combien de seco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ttente vous voulez avant de raccr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le valeur devrait �tre utilis�e par d�faut lors du transfert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s. Si c'est Yes, Terminate essayera de raccrocher apr�s cha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. Vous pouvez �galement modifier cette valeur pendant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 de fichiers en tapant un 'H', mais ce n'est valable qu'avec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es internes. Si c'est Yes, apr�s un download avec un protoc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e, Terminate comptera � rebours et raccrochera s'il n'y a pas eu 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uillez vous rappeler que vous ne devriez raccrocher directement apr�s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 que si le sysop vous a autoris� � le faire : pas mal de syso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aiment pas cela, demandez-le lui donc au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/Zed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est actuellement le protocole le plus utilis� dans le monde, il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coup de caract�ristiques sp�ciales et il vous permet de contr�ler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 de cho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 d'un download automatique en ZedZap 8K au lieu du Zmodem, l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ant doit envoyer un 'ZAP' avant la cha�ne Zmodem normale,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marrera alors en ZedZap � la place. Ceci n'est couramment support�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e hostmode interne dan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RC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 signifie 'cyclic redundancy check' et cela sert � tester si un b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oy� ou re�u ne contient pas d'erreur. Tr�s peu, et seulement de vie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s, ne supportent que le contr�le CRC-16 qui est moins fiable qu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�le CRC-32. Vous ne devriez mettre cette option sur off que dan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�s rares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un transfert de fichier est interrompu, vous pourrez reprendr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t � l'endroit de l'interruption si cette option est activ�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e la reprise d'un transfert, Terminate testera si la taille 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 est la m�me � ce moment l�. Mais vous pouvez �galement demand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erminate de v�rifier les date/heure du fichier. (Dans ce cas, l'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 File ne devrait pas �tre 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modem transf�rera aussi les date/heure originales du fichier. Si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z cette option, tous les fichiers re�us seront marqu�s avec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/heure du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le fichier existe d�j� et que Terminate d�cide de ne pas le r�cup�r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incr�mentera le nom du fichier de la mani�re suivant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BBS.ARJ -&gt; DANBBS.AR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DANBBS.AR1 existe, Terminate conservera les fichiers en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�mentant d'abord de 1 � 9, ensuite de A � Z et enfin s'arr�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cette option, Terminate ne testera pas si le fichier existe d�j�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surchargera simplement le fichier 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mode terminal, Terminate recherchera cette cha�ne si le download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que est activ�. Lorsque Terminate rencontrera cette cha�ne Zmodem,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commence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certains syst�mes, vous devrez raccourcir cette cha�ne en : 'rz'+#1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s vous ne devriez normalement pas devoir modifier ce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d une cha�ne '**'#24'B01' est re�ue, Terminate d�tecte qu'un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demand� et il pr�sentera le menu de s�lection du protoc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ASCII transfer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tings for Receive/view and Send/view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rip high bit           Off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ote abort char        24  (ASCII)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end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al echo               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ank line -=&gt; 1 Space   O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ine pacing              0   (1/10 second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racter pacing         0   (1/10 seconds)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Receive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R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F translation           Non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arte tous les caract�res dont la valeur ASCII d�passe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abort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cette option n'est pas #0, le transfert pourra automatiquement 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ompu en envoyant ce caract�re (normalement c'est #24 (Ctrl-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est utilis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'un transfert de fichier, ceci vous permet de voir ce que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oy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 -=&gt; 1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s �diteurs de BBS s'interrompent lorsqu'ils rencontrent une lig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che ou vide, cette option vous permet de prendre les lignes bl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de les reconvertir en un simple e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3#10 -=&gt; #20#13#10 = Blank, carriage return (CR), linefeed (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en de secondes (1/10) d'attente entre chaque ligne. Certains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iteurs de BBS ne sont pas assez rapides pour accepter tous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�res si vous envoyez seulement un certain nombre de lignes s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arr�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�sirez �tre particuli�rement lent, vous pouvez �galement marqu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pause entre chaque caract�re, mais c'est vraiment tr�s lent et 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est pas recom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 translation 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de la r�ception ou de l'envoi d'un saut de lig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R=Carriage retur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de remplissage de ligne (LF = linefeed), vous pouvez les modifier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�luder avec cette option. Ceci n'est utilis� que dans des cas tr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iers et ne devrait normalement pas �tre modifi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CR �tre modifi� soit en un LF, soit en un CR+LF, il en va de m�me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͵ External protocols Ƹ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Puma/Mp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i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HSlin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per Zmodem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ynx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MP - Chatmanager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J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modem external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Zmodem GIFLINK            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Fax receive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Free slot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protocoles externes sont souvent utilis�s par les usagers exp�rimen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t�l�commun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transfert de fichiers est devenu une sorte d'art dans lequel chac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aie de surpasser l'autre. Le Zmodem interne est souvent le protoc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f�r�, et ce depuis qu'il permet de souvent �viter de perdre la trace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bre de fichiers qui ont �t� download�s. Ceci est surtout valable su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seaux ou les environnement multit�ches sur lesquels beaucoup de pers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t un acc�s au r�pertoire d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alcule le nombre de bytes download�s en testant au pr�alabl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le du r�pertoire de download avant et apr�s l'appel du protoc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 le taux de CPS est calcul� en se basant sur le temps qui s'�co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 le d�part et le retour �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�tes dans un environnement multit�ches, veuillez ne supprimer 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r aucun fichier dans le r�pertoire de download tant qu'un transf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e est en cours. J'ai install� la plupart des protocoles l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us et pas mal de personnes ont test� les installations, mais il pe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 avoir pas mal de probl�mes lors de l'installation d'un protocole exter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e l'avez pas essay� auparav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croyez pas que le taux de CPS que certains protocoles externes affich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toujours correct, il y a certaines limites qui sont impossibl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passer et il existe encore des protocoles qui affirment �tre meilleur qu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n'est physiquement possible de l'�t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autre raison pour utiliser un protocole externe est qu'il offre sou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es options sp�ciales qui ne sont pas comprises dans un forfait 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l, comme le BiModem ou le HSLink qui sont des protocoles duplex �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�re (c'est-�-dire qu'ils permettent le transfert de fichiers dan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ux sens en m�me temps, et m�me de passer en chat mode en plu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sont des protocoles de haute technicit� et il est impossible de les 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�menter dans un programme courant parce que leurs sp�cifications ne s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isponib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 lors, si vous �tes un d�butant, il vous faudra un moment avant 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ayez l'u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</w:t>
      </w:r>
      <w:r>
        <w:rPr/>
        <w:t>͵ Change protocol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name     � Zmodem external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rmation       � The immortal protocol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Path]+Filename   � GSZ.EX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 at downloads  � N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to UL dir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to DL dir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          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         � Z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</w:t>
      </w:r>
      <w:r>
        <w:rPr/>
        <w:t>!P=COM1-8 !C=COM0-7 !0=DownloadPath !E=No COMMAND.COM�</w:t>
      </w:r>
    </w:p>
    <w:p>
      <w:pPr>
        <w:pStyle w:val="PreformattedText"/>
        <w:bidi w:val="0"/>
        <w:jc w:val="left"/>
        <w:rPr/>
      </w:pPr>
      <w:r>
        <w:rPr/>
        <w:t xml:space="preserve"> �                   � </w:t>
      </w:r>
      <w:r>
        <w:rPr/>
        <w:t>!M=Swap !W=Wait !B=Baud! L=Linkrate !I=Irq !A=Address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pload parameters � handshake on port !P speed !B sz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param.   � handshake on port !P speed !B pB4096 rz -Z -m -r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-download     � Ye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gnature         � rz.**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gnature hex     � 727A0D2A2A180000000000000000000000000000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[Path] not is used, protocol path will be used instead.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signature is the chars that the sending protocol is sending to start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modem looks almost like this: rz**#B0000000000    You can monitor a new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with the ASCII download (PgDn,A), and then convert the bytes to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ex. Just a small part of the signature (5-10 chars at most) is needed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pending on how redundant it is. All 00 at the end are ignore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om tel qu'il est pr�sent� dans l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e information que vous voudriez voir dans l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Path]+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 de fichier du protocol. Si vous n'avez pas d�fini un r�pertoire,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ertoire protocol sera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 at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e le nom du fichier, devrait �tre exclusivement utilis� avec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es non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U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nt de d�marrer un protocole externe, modifiez le r�pertoire d'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s protocoles externes sont limit�s et n'autorisent pas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ertoires d'upload sur des versions non enregistr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DL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modifiez le r�pertoire de download, vous ne devrez normalement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ire un path sur la ligne de commande parce que le protocole exter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a le r�pertoire cour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protocole batch signifie qu'il est capable de transf�rer plusieurs 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ers les uns apr�s les autres. Les protocoles comme Zmodem, BiMod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Link et YModem Batch sont des protocoles batch alors que XModem ne l'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le touche du clavier devrait activer ce protocole dans le menu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parameters / Downloa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vous utilisez un protocole externe, il sera n�cessaire que vous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yiez un certain nombre de param�tres au programme pour lui pr�ciser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, le nombre de bauds ou toute autre information dont il pourrait a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P  Remplacez !P par le num�ro de port-number. Si vous utilisez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P sera remplac� par un '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C  Idem que ci-sessus, mais certains protocoles utilisent les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 1 � 7 au lieu de 1 � 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utilisez le COM2, !P sera remplac� par un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B  Remplacez !B par le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  Remplacez !L par le baudrate de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0  Remplacez !0 par le chemin de downlo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mple: C:\TERMINAT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M  Branche Terminate sur la m�moire ou d'abord sur disque. Essaye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'abord sans ce param�tre et voyez si vous avez assez de m�mo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r le lancer sans ce branchement. Ceci augmentera le d�part 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W  Attend que l'on tape sur ENTER avant de revenir � Termin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pouvez utiliser ceci pour tester le protocole si ce dern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us retourne des messages d'erreurs et que l'�cran s'efface tr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te pour que vous puissiez le vo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E  N'utilise pas un second COMMAND.COM, apelle direc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vous utilisez ce param�tre, vous devrez donner compl�tement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+ le nom du fichier et son extension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mple : C:\PROTOCOL\HSLINK.EXE !E !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I  Remplacez par le comport IRQ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A  Remplacez par le port adresse ou le comport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 la signature re�ue et essaie de d�marrer le protocole sans de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r sur PageDown et s�lectionner manuellement le protoc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 Signature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soit consid�rer et �diter la signature comme une cha�ne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act�res et entrer des caract�res sp�ciaux avec la fonction Alt-A, so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ire la signature en hexad�cimal. Regardez tous les protoco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es par d�faut pour plus d'exe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er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ѵ File transfer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tocol     � Zmodem       � Total errors    �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eck/size   � Crc32/1024   � Total blocks    �   1843 � Request file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� DANBBS.ARJ   � Blocks rcvd     �     13 � Start file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size    � 1886640      � Blocks left     �   1830 � Synchroniz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rcvd   � 13312        � Total    kr     �   9,71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ytes left   � 1873328      � Costs    kr     �   0,07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roughput   �     1560 CPS � Estimated time  �  20.34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fficiency   �         163% � Elapsed time    �   0.09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space    �  873.673.728 � Remaining time  �  20.26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ctivity �      ������������������������������������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ess �   0% ��������������������������������������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nect  � CONNECT 9600/ARQ/HST/HST/V42BIS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tus   � Ok       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      �          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th     � DOWNLOAD\                                   � Received block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  � COM2 19200 8N1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Ĵ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ftware flow      Off � Hardware flowcontrol  CTS/RTS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gup after       No  � RTS low while writing No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kip rest of file      � Baud                  9600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 BBS Line 1       � COM2: 19200�8N1 FX � Avatar/Ansi �L    �kr     0,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ci est l'�cran de transfert qui est utilis� lors du transfert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uis votre syst�me. La plupart des informations sont �videntes, ma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s points n�cessitent une ex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/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utilisez le syst�me de co�t dans Terminate, vous devriez voir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n le fichier vous co�tera pour �tre envoy� ou re�u. Vous pourrez �ga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voir dans la ligne de statut le co�t total de l'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estera l'espace disque avant chaque fichier et il calcul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space disque restant. Comme la plupart des fichiers que vous rece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ont compress�s, vous devez avoir au moins autant d'espace que la tai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fichier que vous allez recevoir, m�me si vous utilisez des disque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�s comme Stacker, DoubleDos ou Novell Dos. S'il vous arrive d'a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espace disque insuffisant, vous avez 20 secondes pour emp�cher de 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cher. Si vous �tes encore en ligne, il vous sera demand� d'introd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nouveau r�pertoire de download, qui peut �galement �tre cr�� ici;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 pourra alors continu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montrera une barre mouvante pendant que le transfert est en c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ette mani�re vous pourrez v�rifier si votre ordinateur travaille b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vous recevez plusieurs fichiers, vous pouvez modifier le path 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. Lorsque vous modifiez ce path, les fichiers suivants seront sa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�s dans ce nouvea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per sur H activera le toggle qui permet de raccrocher apr�s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t. Ceci peut �tre utilis� si vous devez vous absenter et que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z un upload ou un download important en cours d'ex�c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le transfert est termin�, un �cran d'avertissement s'affichera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urez 10 secondes pour emp�cher de raccr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ip rest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vous downloadez plusieurs fichiers avec Zmodem, vous pouvez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pre le fichier en cours et continuer avec le suivant. Tous les protoc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Zmodem n'autorisent pas cette possibilit�, d�s lors si cela 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ctionne pas, vous devrez interrompre le transfert et s�lectionner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veau les fichiers, sans le fichier que vous souhaitez sa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S low while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requ�te d'envoi plus lent peut �tre demand�e si votre syst�me d�tec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p d'erreurs CRC. Mettre cette ligne � 'low' signifie que le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acceptera pas n'importe quoi de l'autre modem et qu'il pourra sau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s avoir en m�me temps les octets re�us dans la zone tampon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e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fonction Auto-RTS dans Terminate vous permettra de d�finir comb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erreurs vous accepterez avant le contact. Si vous l'activez, vous verr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ot 'AutoOn' au lieu de 'Off'. Pour plus d'informations, consultez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'Communications setup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upload PgUp,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pr�parer une liste de fichiers � uploader avant d'appeler un syst�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cette fonction. Rappelez-vous qu'elle ne fonctionnera qu'avec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es comme Zmodem qui est capable d'exp�dier plusieurs fichiers �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iste des fichiers � uploader sera conserv�e dans le r�pertoir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UPLO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(D�)selectionne l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    Edite manuellement la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Ins�re un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Efface un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       Le gestionnaire de fichiers s�lectionne un fichier et ins�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 nom sur cette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   Uploade un fichier avec la barre d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   Uploade tous les fichiers s�lectionn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Uploade tous les fichi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Inverse les s�l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        S�lectionne 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        D�selectionne t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Emulations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=&gt; E M U L A T I O N S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'est-ce qu'une �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�mulation est la partie de Terminate qui s'occupe du contr�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l'affichage et du clavier. Elle d�cide comment convertir les donn�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�ues d'un syst�me en couleurs et caract�res apparaissant sur votre �cr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n'avez pas besoin de param�tres sp�ciaux, tout sera d�j� configur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obtenir les meilleures performances et vous n'aurez rien � ch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ulations disponibles dans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est le protocole le plus utilis� dans le monde. ANSI utilise les m�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de contr�le que ANSI.SYS. La variation appel�e ANSI-BBS est cell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�f�rer et devrait �tre utilis�e lors d'un acc�s normal aux 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mulation ANSI supportes les commandes de scrolling VT-102, ma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venez-vous de ne pas accepter les codes musicaux ANSI car ce son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escapes qui entrent en conflit. ANSI-BBS est le protocole par d�f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Terminate, lequel vous assurera une connection avec la plupar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�mes sans rien ch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tar est une �mulation qui est maintenant utilis�e par beaucoup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s de BBS. Le point fort de l'Avatar est que les code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�les utilisent moins de caract�res (binaires) et qu'il y a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de compression pour plusieurs caract�res, ce qui r�sulte norma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ne acc�l�ration de 100% en comparaison � l'AN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n autre c�t�, Avatar pose un probl�me lors de l'utilisation des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nXoff comme codes d'affichage, vous devez donc �tre s�r de d�sact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contr�le de flux software si vous d�sirez utiliser cette �mu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Avatar with ANSI-BBS fallback vous assurera un rafraichiss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e de l'�cran et les commandes Avatar et ANSI seront accept�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�ment. Si vous vous connectez � des endroit utilisant seu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codes ANSI ou ANSI-BBS, vous pouvez s�lectionner l'�mulation ANSI-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 ANSI pour des performances internes plus rapides. D'autres vari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t �galement possibles, mais devraient seulement �tre utilis�es dans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sp�ciaux o� les autres �mulations vous causerais des probl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est une tr�s vieille �mulation qui n'est plus tellement utilis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 est seulement disponible pour une compatibilit� ascenda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mulation originale VT-100 dans Terminate fut d�velopp�e pour suivre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s DEC de tr�s pr�s. Le mode strict n'acceptera d�s lors pas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act�res de poids fort (accentu�s). Vous pouvez d'un autre c�t� utili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ode d�contract� pour palier cela. Seul quelques fonctions d'attri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�cran sont d�finies dans le VT-100, lequelles comptents Gras, Soulign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uleur sp�ciale), Clignotant et Inver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couleurs d�finissables ne font pas partie des sp�cifications du VT-1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en avez bessoin vous devrez s�lectionner l'�mulation ANSI qui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mode VT-100 d�contract� poss�dant des codes de coul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s de caract�res nation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et VT-220 supportent tout deux automatiquement par d�faut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de codes suivantes : 437, 850, 857, 860, 863, 865 et tous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�res nationaux pour chaque page de code, automatiquement p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langues d�finies dans les standards DEC, permettan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d'avoir la meilleure �mulation VT internationnal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nera dans la plupart des cas dans les langu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and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land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�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o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agn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�do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 d'autres mots, nous supportons 11 langues pour chaque page d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nant un nombre total de 66 combinaisons, ce qui est un nombre jam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ndu dans n'importe quel programme de communication sous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table de translation n'est plus n�cessaire et tout sera norma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mulation originale VT-100 dans Terminate fut comme le VT-100 d�velopp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suivre les standards DEC de tr�s pr�s. VT-220 est une �mulation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nc�e que le VT-100 et poss�de quelques fonctions sp�ciales comme le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nnes � l'�cran, utilisation de caract�res 8-bit, re-programmation 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vier, effacement s�lectif, et bien d'autres encore. Nous avons essay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inclure l'�mulation compl�te du VT-220 avec le plus de caract�ristiq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s, pour vous fournir la meilleure �mulation possible. Votre h�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que de vous demander le type de votre clavier, et si vous avez besso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forcer un certain clavier, vous pouvez forcer l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ais, Flamand, Fran�ais-Canadien, Danois, Finlandais, Hollanda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en, Suisse Fran�ais, Suisse Allemand, Su�dois, Norv�gi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�ais, Belge et Espagn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uillez noter que les couleurs ne font pas partie des sp�cification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mulation VT-2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ulations de D�bo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deux �mulations de d�bogage trouv�es dans Terminate ont diff�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is seulement n�cessaires par des d�veloppeurs de syst�me h�te 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utres ensembles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mode Hexa, vous verrez les caract�res re�us comme [xx] o� 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�sente la valeur en hexa. Un "A" deviendra [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mode Ascii, les caract�res � la droite de l'image seront remplac�s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caract�re mn�monique qui repr�sente la valeur du caract�re 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seulement cette �mulation lorsque vous faites des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es les donn�es sur l'�cran seront sauv�es dans le fichier de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celle-ci est 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Mnemonic Value  Mnemonic Value  Mnemonic Value  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[NUL]       10  [LF]        20  [DC4]       30  [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[SOH]       11  [VT]        21  [NAK]       31  [U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[STX]       12  [FF]        22  [SYN]      255  [0x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[ETX]       13  [CR]        23  [ET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[EOT]       14  [SO]        24  [CA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[ENQ]       15  [SI]        25  [E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[ACK]       16  [DLE]       26  [SU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[BEL]       17  [DC1]       27 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[BS]        18  [DC2]       28  [F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[HT]        19  [DC3]       29  [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  <w:t>͵ Emulation setup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terminal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up terminal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keyboard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way setup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et all terminal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fournit 16 emplacements pour terminal et chacun de ceux-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t �tre configur� pour agir dans diff�rents sens. A chaque emplacement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 peut �tre associ� une �mulation et diff�rents param�tres. 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mple, vous pouvez avoir 3 �mulations VT-100 diff�rentes, chacune avec 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eur de base diff�rente. Cet emplacement pour terminal peut �tre associ�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entr�e de l'annuaire et utilis� chaque fois que vous appelez c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mieux comprendre, veuillez jeter un coup d'oeil au sch�ma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1 ���������������&gt; Emula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2 �������Ŀ        Emula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3 ����Ŀ  �������&gt; Emula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lot 4 �Ŀ  �           Emula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  �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  �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��&gt;����������&gt; Emula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que entr�e de terminal poss�de �galement des param�tres suppl�ment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 peuvent �tre configur�s pour chaque entr�e. Cela signifie que si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z besoin de deux �mulations VT-100 plus ou moins �gales, vous pouv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configurer toutes les deux dans des entr�es de terminal diff�rentes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�me ajouter un petit commentaire qui sera affich� lors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lectionnerez l'�mulation avec ALT-T ou lorsque vous attribuerez une entr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terminal � une entr�e de l'annu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͵ Select Terminal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ANSI-BBS    � ANSI for Bulletin Boards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NSI        � Normal ANSI       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vatar/ANSI � Avatar/0* with ANSI-BBS fallback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52       � Emulate a DEC VT52 terminal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100      � Emulate a DEC VT100,VT102 terminal � Strict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100      � Emulate a DEC VT100,VT102 terminal � Relaxed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220      � Emulate a DEC VT220 terminal       � Strict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T-220      � Emulate a DEC VT220 terminal       � Relaxed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le entr�e de terminal doit �tre par d�faut lorsque vous d�mar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� marque l'entr�e de d�marrage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vant l'�mulation que vous choissisez, vous pouvez changer diff�ren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Pour ANSI/Avatar/VT-52, le menu suivant est utilis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  <w:t>͵ Terminal setup 7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ANSI-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ANSI 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al echo  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rip high  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gnore null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NSI music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enter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VT-100 le menu ressemble �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͵ Terminal setup 10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VT-1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Stric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VT100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de page       � 865 Auto-det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laxed mode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ap line 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ID     � VT-10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VT-220 le menu ressemble �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</w:t>
      </w:r>
      <w:r>
        <w:rPr/>
        <w:t>͵ Terminal setup 12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mulation       � VT-22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         � Stric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file   � VT220   .KBD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line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fault color   � 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ptions        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de page       � 865 Auto-detec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laxed mode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ase backspace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croll screen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rap line   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dd linefeed 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ID     � VT-22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ID     � Auto-detection Danish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T print file   � PR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k keyboard   � 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s pour les �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e �mulation doit �tre utilis�e pour cette entr�e 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petit commentaire qui sera affich� lorsque vous choisirez l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d�faut et le Terminal dans l'annuaire. Si vous avez un terminal d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barre d'�tat n'est pas activ�e, vous pouvez faire un commenta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os de cela ic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�sirez qu'un fichier sp�cial de d�finition du clavier (.KB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it charg� lorsque ce terminal est activ�. Vous pouvez changer ce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ellement dans l'annuaire en sp�cifiant une autre table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�res pour l'entr�e sp�cifi�e de l'annuaire et vous pouvez � t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charger un nouveau fichier de d�finition du clavier avec Alt-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que vous utilisez une entr�e de terminal, vous pouvez chois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fficher ou non la barre d'�tat sur l'�cran. Cette option 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n�ralement activ�e en toute circonstance. Avec cette option, vous pouv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lectionner une entr�e de terminal pour une entr�e dans l'annuaire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ait la barre d'�tat d�sactiv�e lorsque vous appelez ce syst�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oubliez pas que d�sactiver la barre d'�tat lorsque vous utilisez VT-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VT-220 n'a pas d'effet, car l'�cran VT-100 est d�fini comme 80x24 et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est lui soit 80x24 ou 132x24. La ligne 25 ne peut donc pas 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�e lorsque vous employez ces deux �mulations, il n'y a donc p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vantage � la d�sact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e couleur utiliser par d�faut lorsque vous s�lectionnez un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ement, Terminate fera d�filer l'�cran vers le bas, mais cer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�mes ne n�cessitent pas cela, vous pouvez donc simplement changer 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�tre si vous avez des probl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/D�sactive l'�cho local. L'�cho local est parfois �galement appel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 off = Full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echo on  = Half du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que l'�cho local est activ�, les caract�res que vous tap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'afficheront sur l'�cran. Si vous avez un modem connect�, vous pouvez d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 voir les caract�res affich�s 2 fois chaque fois que vous appuyez s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touche. Utilisez en g�n�ral toujours local echo off (Full du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que Terminate re�oit le caract�re #13, il est consid�r� comme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vait �galement re�u un retour chari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affiche pas les caract�res au-dessus d'ASCII 127 des caract�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ants. Ne devrait normalement pas �tre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que vous appuyez sur la touche retour arri�re (ASCII 8) lorsque c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est ON, le curseur se d�placera en arri�re et effacera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ct�re, Off d�placera uniquement le curseur en arri�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un syst�me envoie des caract�res nuls (#0), Terminate les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sque cette option est ON. Les �mulations TTY et VT52 ignorent ce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 la musique ANSI avec cette �mulation. Notez que VT-102 ne pe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utiliser la musique ANSI car une commande de d�filement ESC[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ce avec le m�me code que la musiqu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utilisez une taille d'�cran de plus de 80 colones, disons 132,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llez un syst�me qui utilise seulement 80 caract�res (la plupar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�mes), Terminate peut centrer l'�cran pour vous. Cela signifie qu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1 sur l'�cran sera recalcul�e pour chaque �criture � l'�cr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(132-80)/2 = 26 comme marge de 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s sp�ciaux pour VT-100 et 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et VT-220 d�tecteront votre page de code, mais vous pouve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alement forcer l'utilisation d'une certaine page de code si n�c�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͵ Select codepage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5 Auto-detection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37 United States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50 Multilingual - Latin I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57 Turkish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0 Portuguese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3 Canadian-French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865 Nordic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x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 � l'�mulation VT-100 d'accepter les caract�res 8 bits. Veuill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ndre note que le mode all�g� ne fait pas partie du standard offic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DEC et est seulement inclus pour des raisons de compatibilit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mode all�g� pour VT-220 enverra des s�quences d'�chappement d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ets � la place du normal 8-bits. Cela fut inclus pour des raison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i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 le saut � la ligne suivante en fin de ligne. CR+LF sera envoy�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on aboutit � la derni�re colon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100 et VT-220 renverrons un code ID du terminal, avertissant l'au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�t� 'Oui je suis un terminal VT-xxx'. Mais certains syst�mes peu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�cessiter que votre partie r�ponde avec un autre code ID d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͵ Select terminal ID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10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T-22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s sp�ciaux VT-2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r�pondra normalement � l'h�te avec le bon code clavier, mais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es situations vous pourrez avoir bessoin de forcer l'h�te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ire que vous utilisez un autre clavier et c'est � cela que sert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ui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͵ Select keyboard ID Ƹ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uto-detection Danish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rit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em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ench-Canadia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anish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nn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Germa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utch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ali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ss French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iss Germa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ed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rwegia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ench Belgia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panish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T 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poss�de des commandes sp�ciales pour soit imprimer une ligne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totalit� de l'�cran sur votre imprimante. Terminate supporte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s, mais vous donne l'option d'envoyer le r�sultat dans un fichier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a place de l'envoyer directement � l'imprimante. Si vous voul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r n'importe quelle commande d'impression, effacez simplement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u de ce champs. PRN �quivaut � l'imprimante 1, mais vous pouvez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galement utiliser LPT1, LPT2 ou LPT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-220 poss�de l'option de permettre � l'h�te de reprogrammer les tou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vantes sur un terminal original: f6..f14, Do, Help, f17..f20. 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s sont plac�es dans Terminate comme F6..F10 &amp; Shift-F1..Shift-F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en activant cette option, vous pouvez prot�ger votre clavier de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ogram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ement vous ne devriez pas faire cela car il y a g�n�ralement u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nne raison pour que l'h�te reprogramme votre clavier et ces param�t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clavier ne sont pas sauv�s de fa�on permanente dans les fichiers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finitions du clavier tant que vous ne demandez pas sp�cifiquement d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re en �ditant le fichier apr�s une reprogrammation et en sauvant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� </w:t>
      </w:r>
      <w:r>
        <w:rPr/>
        <w:t>F1                  Sh-F1            C-F1  Bo Bendtse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yboard mapping  � F2                  Sh-F2            C-F2  Kastanie a</w:t>
      </w:r>
    </w:p>
    <w:p>
      <w:pPr>
        <w:pStyle w:val="PreformattedText"/>
        <w:bidi w:val="0"/>
        <w:jc w:val="left"/>
        <w:rPr/>
      </w:pPr>
      <w:r>
        <w:rPr/>
        <w:t xml:space="preserve"> �                    � </w:t>
      </w:r>
      <w:r>
        <w:rPr/>
        <w:t>F3                  Sh-F3            C-F3  2620 Alb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Ĵ F4                  Sh-F4            C-F4  Danmark^M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5                  Sh-F5            C-F5  ATM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*             � F6                  Sh-F6            C-F6  ATM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-  -          � F7                  Sh-F7            C-F7  ATDT#43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+  +          � F8                  Sh-F8            C-F8  ATDT*43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.  .          � F9                  Sh-F9            C-F9  ATI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 /  /          � F10                 Sh-F10           C-F10 AT&amp;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pad&lt;�             � F11      @DIAL 5 6  Sh-F11           C-F11 ATI6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F12                 Sh-F12           C-F12 AT$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                 � Keypad 0 0          Grey CUp         Cur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-Tab               � Keypad 1 1          Grey CDn         CurD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              � Keypad 2 2          Grey CLf         Cur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         � Keypad 3 3          Grey CRt         Cur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kspace             � Keypad 4 4          Grey 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Home               � Keypad 5 5          Grey Del         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End                � Keypad 6 6          Grey Home       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PgUp               � Keypad 7 7          Gre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PgDn               � Keypad 8 8          Grey PgUp       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-Bckspc             � Keypad 9 9          Grey 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 = Exit  Enter = Edit  Grey PgUp/PgDn=Up/Download if blank � AVATAR.KB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que fichier de d�finition du clavier comporte un set de codes qui se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�s lorsque vous appuyerez la fonction ou touche sp�ciale sur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vier. Diff�rentes �mulations n�cessitent l'envoi de caract�res sp�ci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, par exemple, vous appuyez sur F1. Vous avez 20 caract�res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que entr�e et 40 caract�res pour les touches Ctrl-F1..Ctrl-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 = Ctrl  Sh- =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voir dans le fichier AVATAR.KBD, j'ai d�fini mon nom pou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e Ctrl-F1. D�s lors, mon nom sera envoy� en mode terminal lors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'appuyerai sur Ctrl-F1. C'est une bonne id�e d'ins�rer votre nom, adres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it�, etc, ici car la plupart des syst�mes vous demanderont 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s et vous ne devrez donc plus les entrer manuellement encor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commande sp�ciale est @DIAL, qui peut �tre ins�r�e n'importe o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appuyez sur cette touche, Terminate entrera dans l'annua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era les entr�es et commencera � appeler les num�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DIAL 5 6 7 8 9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era et commencera � appeler ces entr�es. Si vous avez un syst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appelez tr�s souvent, vous pouvez entrer le num�ro de l'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'annuaire ici et d�s lors vous pourrez appeler ce syst�me par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pression d'une touch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'exemple, la touche F11 est utilis�e. N'oubliez pas d'active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vier �tendu dans les options en premier lieu ou utiliser des tou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res que F11 et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ne devriez pas changer Grey PgUp/PgDn tant que ce n'es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�cessaire � 100%, car ces touches sont utilis�es pour le menu d'upload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autre param�tre par d�faut seulement pour le Dannemark est Ctrl-F7. Ce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active la chose que nous appelons "frapper � la porte" ou "appel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e". Cela signifie que sur des lignes digitales, pendant que n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mes occup�s � discuter avec une personne, nous entendons un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ore lorsqu'une troisi�me personne appelle. Comme ce bruit sur la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ut perturber la connection, nous le d�sactivons. Ctrl-F8 le r�-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 la compagnie de t�l�ph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besoin de n'importe quel caract�re sp�cial ici, appuy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ment sur Alt-A lorsque vous �ditez, ensuite vous pouvez s�lectio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caract�re depuis une table de s�lection ASCII. Terminate interpr�te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act�res #13 et '^M' comme �tant identiques. La raison pour laquelle ^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traduit en #13 (return) lorsqu'il est envoy�, est de rester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les vieux programmes de communications qui ne poss�daient pas d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�lection ASCII comme Terminate et donc il �tait impossible d'�diter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act�re. La cha�ne de clavier et la cha�ne de modem interpr�tent t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eux le param�tre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@ = 0, ^A = 1, ^M = 13.  C'est parce que la valeur ASCII d'un M est 7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quel est d�duit 64 (77-64) et �gale �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~ est normalement utilis� pour effectuer une pause d'1/2 seconde, ma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�me caract�re est �galement utilis� sur Internet, donc, pour envoyer 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devez entrer ^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~      Send the character ~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wa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orte bien entendu toutes les options de Doorway, incluant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ception des caract�res sp�ciaux et la redirection vers l'imprimant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directement pr�t � fonctio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͵ Doorway setup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Doorway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printing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 file      � PR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le mode Doorway envoie les codes de d�tection, Terminate permet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automatique en mode doorway. Vous pouvez appuyer sur Scroll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passer de l'un � l'autre manuellement chaque fois aussi bi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est fourni avec HOST\DOOR.BAT qui est install� par d�faut p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superviseurs en mode h�te et HOST\DOORMENU qui est pr�d�fini pour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au DOS, lan�ant l'�diteur de messages � distance et ex�cutant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tionnaire de fichiers � distance �galement. Lisez ces fichiers p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d'informations sur la fa�on d'ex�cuter Doorway. Si vous utilisez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fossil comme X00 or cFos (ISDN) vous devrez juste changer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DOOR.BAT qui poss�de tous les exemples dont vous avez bess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et l'impression � distance depuis toutes les imprimante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ordinateur auquel vous �tes connect�. Cela signifie que lorsque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lez le mode h�te de Terminate, ex�cutez un shell au DOS en utilis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way et utilisez n'importe quel programme qui imprime sur PRN, LPT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ou LPT3 les donn�es seraient, au lieu d'�tre imprim�es loca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 l'h�te, envoy�es dans le fichier d'impression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� envoyer les donn�es redirig�es. Utilisez PRN pour votre imprima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e ou un nom de fichier pour sauver les donn�es pour utilis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�rie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all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ure tous les param�tres des terminaux aux param�tres d'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d�faut. Utilisez ceci uniquement si vous avez m�lang� tou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�tres et que quelque chose ne fonctionne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Host mode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͵ Host settings 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path     � HOST\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st init     � ATS0=0^M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system   � N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nd path     � UPLOAD\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eive path  � DOWNLOAD\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ut down pwd � .....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ow sound   � Y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ng count    � 1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back wait � 90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 receive   � No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 init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 answer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 internal  � Ye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x command   � RCVFAX 2 /p:1 /r:0 /w:c:\terminat\fax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e        � Norma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user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user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 external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n des �crans ANSI et ASCII et autres fichiers relatifs au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         Ecran d'acceuil de l'appel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        Menu utilis� pour les appelants avec acc�s supervis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         Menu utilis� pour les appelants avec acc�s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       Menu Bulletins, pour les informations ut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         Ecran de d�part pour l'appe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ne devez pas r�gler votre modem pour r�ponse automatique.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e S0 [Sierra Z�ro] indique le nombre de sonneries avant r�pons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doit �tre sur 0 [Z�ro]. Ainsi Terminate r�pondra plut�t que le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Terminate d�tecte la sonnerie, (RING), la cha�ne de r�ponse (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transmise et Terminate attendra pour la porte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le syst�me est d�clar� "ferm�", seuls les utilisateurs d�finis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setup auront acc�s. Si vous avez un syst�me "ouvert", tou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ants pourront y acc�der - mais uniquement avec le statut "normal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pourront transmettre ou t�l�charger dans les r�pertoires pr�d�fin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un superviseur entre dans le syst�me, il aura l'acc�s complet, que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 soit "ouvert" ou "ferm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appelants qui ne sont pas superviseurs ne sont autoris�s � t�l�ch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de ce r�pertoire-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appelants qui ne sont pas superviseurs ne sont autoris�s � transmet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ers ce r�pertoire-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t down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un superviseur appele, il sait arr�ter Terminate et sortir en 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 personne d'autre ne sait appeler l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ettre un son quand l'appelant se d�connecte, etc. Vous avez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� de d�finir une p�riode globale, mais si vous voulez �tre s�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ne jamais avoir de son, choisissez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ng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de sonneries avant r�ponse de Terminate. Si vous indiquez 0 ic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ne d�crochera jam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back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�viter que quelqu'un n'outrepasse votre s�curit� de rapp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attente de 90 secondes est normalement le temps maximum qu'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gnie de t�l�phone maintient la ligne si une des parties a raccroch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n'utiliserez normalement cette fonction que si vous avez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mportante dans votre syst�me et vous voulez �tre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personne ne puisse deviner votre mot de pas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utiliserez plus que probablement cette fonction de call-back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z un ordinateur au bureau et que vous continuez votre travai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i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 la r�ception de fax si vous avez un modem adapt� � 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daptive answ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c'est activ�, Terminate v�rifiera d'abord s'il a re�u une des cha�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initialisation fax standard (+FCON, CED, FAX), puis v�rifiera le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ventuelles cha�nes personalis�es que vous aurez introduites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mp "fax answer fiel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ive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tre modem ne supporte pas ce mode [litt�ralement = r�ponse adapt�e]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vous ne savez pas recevoir sur la m�me ligne en m�me temps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s fax et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tester votre modem et la r�ception adapt�e, tapez en mod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+FAE=1 + Enter  (Class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+FAA=1 + Enter  (Clas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tre modem r�pond ERROR ou autre chose que OK, alors il ne suppo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la r�ponse adapt�e/adaptive answer. N�anmoins, certains modems 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utres m�thodes pour activer cet �l�ment. Dans ce cas, vous dev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er une cha�ne d'initialisation pour fax sp�c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�ne d'initialisation compl�mentaire � envoyer au modem, pour act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utres commandes de r�ponse adapt�e/adaptiv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tre faxmodem r�pond � une cha�ne d'initialisation autre que FAX, +F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CED, vous devez introduire cette cha�ne dans ce cham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: Tant que la cha�ne "FAX" est contenue dans la cha�ne de r�pon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marchera, par exemple cela marchera aussi pour "CONNECT F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in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z la r�ception fax interne de Terminate. Terminate pourra 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imer les fax lors de leur r�ception si vous activez la fo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print dans la configuration du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ommande par d�faut est pour les modems ZyXELL, mais il y a d'au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s externes similaires qui peuvent �tre appel�s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voir un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haque utilisateur vous pouvez indiquer une date � laquelle il 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plus admis. Si vous voulez utiliser le HostMode pour des souscri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es actions peuvent �tre accomplies le jour d'�ch�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une action ne sera accomplie envers cet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norm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 le niveau de s�curit� ver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new user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r les donn�es de cet utilisateur vers "nouvel utilisateu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quer le flag "effac�" aux coordonn�es de cet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un syst�me ouvert et autorisez de nouveaux utilisateu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finir ici les param�tres par d�faut que chaque nou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ant recevra lors de son premier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͵ New user setting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       � Normal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per day    � 6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ire days 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ez dans "user database" pour une explication compl�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en de minutes un nouvel utilisateur est autoris� � rester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ne par j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bre de jours avant �ch�ance par d�faut, avant que l'action d'�ch�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soit effectu�e. Indiquer 0 [z�ro] d�sactive cett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er un programme ou un fichier batch � chaque fois qu'un utilisat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ccroch�. Si vous avez besoin d'effectuer une maintenance, comm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que fois qu'un appelant a transmis un fichier sp�cial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�der � partir d'i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HST.BAT, exemple, imprimer un fichier entrant sp�cifi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XITS C:\TERMINAT\DOWNLOAD\PRINTME.TXT GOTO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TERMINAT\DOWNLOAD\PRINTME.TXT 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s DOS sans spooler, utilisez PRINT.EXE pour �viter les probl�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message "manque de papier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͵ User external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users    � Free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users    � Free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vileged   � Free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-Sysop     � Boot     � UTILS\BOOTW.COM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ervisor   � Doorway  � UTILS\DOOR.BAT !P !B !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pervisor   � Cleanup  � HOST\CLEAN.BAT !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!P=COM1-8 !C=COM0-7 !0=DownPath !E=No Shell !@=listfile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!M=Swap !W=Wait  !B=Baud !L=Link  !I=Irq !A=Addr !Q=Ask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finir ici quels programmes externes il faut appe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noter que les appelants savent faire appel aux programme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eur niveau et inf�rieur(s). Cela signifie que les Co-SysOps ont acc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igi� [Privileged] et g�n�ral [All users] pour les utilitaires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SysOps ont bien �videmment acc�s � to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HostMode est totallement int�gr� dans Terminate, donc vous n'aurez rien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er d'autre. D�finissez simplement les mots de passe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eur et vous �tes pr�t. Le HostMode est un mini-bbs qui effectu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lupart des fonctions importantes que ferait un syst�me de BBS comp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est detect� automatiquement lors de l'appel (logi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utiliser un �diteur ANSI pour modifier les fichiers .A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HostMode utilisera les fichier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COM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ichier d'accueil pr�sent� lors de l'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USER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ichier pr�sent� lorsque vous autorisez l'appel de nouveaux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montr� aux utilisateurs lorsque leur compte arrive � �ch�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pour cr�er vos propres fichiers de nouve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S.TXT, NEWS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fichiers de donn�es pour les fichiers de nouvelles. Utilisez u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iteur pour les modifier. Le HostMode v�rifiera si NEWS.TXT a �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� et compilera NEWS.ANS et NEWS.ASC. Si vous ne voulez pa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nouvelles, supprimez simplement NEWS.TXT, NEWS.ANS et NEWS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tilis� pour les utilisateurs Normal et Privil�gi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tilis� pour les Co-Sysops et Supervis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utilis� pour le menu "bullet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?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bulletin qui sera affich� lorsque son num�ro est introduit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utilisateur. BULLE001.TXT sera affich� lorsque l'utilisateur tap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bulletins peuvent �tre d�finis de 0 �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BYE.ANS/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affich� lorsque l'utilisateur quitte le bbs (log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d�finition des areas, accepte jusque 100.000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z en utilisant un �diteur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USER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donn�es contenant les informations des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HOLD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texte contenant tous les fichiers qui sont en "hold" (attente)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LAST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donn�es contenant les derniers appelants de votre syst�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Host Mode                              21.31  (Tue)   7-Mar-199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͵ Status ����������������͸�������������������������������͵ System Ƹ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Environment � AT BIOS (80486)         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Waiting for a call        ��� Comm.       � COM2,19200 8N1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            �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;�� Messages    � No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Open system � Yes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͵ Modem �����������������͸�� Fax receive � No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ATS0=0                    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OK         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�����������������������</w:t>
      </w:r>
      <w:r>
        <w:rPr/>
        <w:t>͵ Last callers Ƹ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10.27  Thomas Bjoerk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12.39  Bjarne Duelund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17.20  Steve Stacher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18.59  John Doe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19.17  Jane Doe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20.12  Bo Bendtsen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20.61  Sharon Stone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                           ��� </w:t>
      </w:r>
      <w:r>
        <w:rPr/>
        <w:t>21.15  Emmet Fitz Hume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;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-Exit L-Logon E-Msg U-Users O-Open X=Export F=Waiting files Alt-J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er l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Login lo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�s local au HostMode - vous n'aurez normalement besoin de ceci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tester l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quelqu'un vous a �crit un message, vous serez en mesure de lir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acer les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User data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 d'�diter, effacer et compacter la base de donn�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lt-D to dial the voice or data number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essez Alt-D pour appeler directement le num�ro vocal ou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 Record 1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            � Bo Bendtse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� .....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       � Superviso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rganisation    � DAN BBS Ap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Kastanie All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2620 Albertsl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         � Denmark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ta phone      � +45-43623990 / Fax +45-43627178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oice phone     � +45-43623331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ire date     � 07-Mar-1996     365 days lef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rst call      � 06-Mar-1995       2 days sinc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call       � 07-Mar-1995       0 days since  23.07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per day    � 1440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ime used today � 27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uest           � N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back   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om de l'utilisateur qui sera demand� lors de son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ot de passe n�cessaire pour acc�der � ces param�t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laisser ce champ libre et l'utilisateur ne s'en verra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er un. Mais �vitez de donner un acc�s superviseur � un utilisat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s mot de 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y a 4 niveaux de s�curit�. Ils peuvent �tre tous d�finis dans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de d�finition des areas de fichiers, AREAS.BBS, qui se trou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e r�pertoire du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s � tout dans le menu SUPERVIS. Aucune restriction autre que 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s. Acc�s � toutes les areas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-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s � un nombre limit� de fonctions du menu SUPERV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s aux conf�rences de fichiers pour Co-SysOp, Priviligi� et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s aux menus Normal et aux areas de fichiers Priviligi�s et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�s uniquement aux areas de fichier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elle entreprise, organisation, universit�, �cole appartient l'appe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dresse compl�te de l'appelant en trois 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 commentaire que vous souhaitez ajouter au sujet d'un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�ro de ligne modem d'o� appelle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�ro de t�l�phone pour contacter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ir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elle date le compte de l'utilisateur arrive � �ch�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u premier appel de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du dernier appel de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en de minutes en ligne par jour sont allou�es �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se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s utilis� ce jour par l'utilisateur. Si le compteur exc�de le te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ris� quotidiennement, l'utilisateur sera �je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compte "guest" (invit�) ne v�rifiera pas le temps utilis� ce j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 de l'appel et ne modifiera pas les coordonn�es personnel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compte invit� ne n�cessite pas de mot de 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  <w:t>͵ Callback setting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llback       � 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prefix    � ATD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suffix    � ^M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hone number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d la fonction callback est activ�e pour un utilisateur,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ccrochera la ligne et rappelera l'utilisateur. Si vous s�lectionn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, Terminate demandera en ligne quel num�ro rappeler et l'appel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 pr�fixe utiliser pour c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 suffixe utiliser pour c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num�ro � rappeler (call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oggle open or close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r de nouveaux utilisateurs ou uniquement ceux qui se trouvent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base de donn�e des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Export us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rter tous les utilisateurs dans T-USE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les waiting fo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z des fichiers en attente (Hold) pour des utilisateurs. Lors de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hain appel, le syst�me demandera � l'utilisateur s'il veut d�s 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�e t�l�charger le fichier. Les fichiers peuvent �tre automatiqu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ac�s par ap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culer vers le DOS sans quitter le 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ging in to the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va d'abord d�tecter si l'autre partie supporte l'AN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d�tect�, Termiante affichera les menus qui se terminent par .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ces fichiers ne sont pas trouv�s ou que le mode ANSI n'est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tect�, les fichiers .ASC seront utili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ichier Welcome sera d'abord affich�, ensuite il demandera le nom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 de passe. Si la fonction Callback est activ�e, Terminate raccroch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rappelera le num�ro sp�cifi� dans les coordonn�es de l'utilisate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utilisateur se verra alors redemander le mot de passe et la s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ra norma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comman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H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ccroche et retourne au menu Host. Uniquement en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Y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e le Chatter plein �cran. Uniquement en lo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culer vers DOS. Uniquement en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r les utilisateurs � vous appeler, vous le 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 d�marrera le Chatting. [causeri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charger des fichiers, du r�pertoire cour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ls les protocoles internes qui sont disponibles peuv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�s par les utilisateurs. ZModem ne sait pas �tre d�sact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imer un fichier dans le r�pertoir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)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r les fichiers dans le r�pertoire courant. Si un FILES.BBS exis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demandera si vous voulez le voir plut�t qu'un "dir", comme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BB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G)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/Quitter l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)D-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 l'espace libre sur le disque dur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)nfo-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ur tous les disques durs disponibles sur votr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)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herche de fichier, vous permet de scanner un disque dur pou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sp�cifiques. Vous pouvez utiliser des wildcards [? et 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)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�crire un message � vous, l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ew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r vers un autre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re les messages �crits par d'autres utilisa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)hut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ter Terminate et sortir dans le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)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icher un fichier texte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ettre des fichiers dans le r�pertoire des transmissions.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eurs ont le choix entre le r�pertoire courant ou le r�pertoir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,(2),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les utilitaires externes, pour plus d'informations, regardez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Auto logi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͵ Login strings/script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ript delay   � 40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in timeout  � 60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ings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ini Scripts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de temps � attendre avant de d�marrer le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modems ont un temps de r�ponse assez long, mais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quer une valeur plus basse si votre modem est g�n�ralement pr�t 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uite apr�s la connex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aucun auto login n'a �t� essay� en X secondes, alors tout le contr�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mis � off. Tester toutes les cha�nes peut prendre un certain temps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vez un ordinateur lent. Vous pouvez d�sactiver l'auto login en tap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Login strings Ƹ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Incoming name questions            Incoming password questions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 � PLEASE ENTER YOUR FULL NAME        PASSWOR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2 � WHAT IS YOUR NAME                  KODEOR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3 � WHAT IS YOUR FIRST AND LAST NAM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 � WHAT IS YOUR FIRST NAM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5 � ENTER YOUR FIRST AND LAST NAM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6 � YOUR NAME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7 � ENTER YOUR FULL NAM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8 � USERNAM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9 � NAME    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0 � HVAD HEDDER DU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isez jusqu'� 20 questions - cela peut �tre une question sur l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sur le mot de passe. Lorsque vous d�finissez ces cha�nes, vous n'au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besoin d'un script s�par� pour chaque syst�me, Terminate testera to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cha�nes pour qu'elles fonctionn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ette mani�re, vous serez toujours certain d'avoir la cha�ne qui conv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vous connecterez sur un syst�me. Les questions sur le mo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 ne d�pendent pas des questions sur le nom : toutes les questions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mots de passe seront �galement test�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͵ Mini Scripts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gin type                            Login scrip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Password               !E!W!N!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Y, Password            !E!W!NY!13!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Name, J, Password            !E!W!NJ!13!P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First, Last name, Password   !E!W!F!L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apes, IEMSI                        !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Password                        !W!N!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Y, Password                     !W!NY!13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ame, J, Password                     !W!NJ!13!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ame, Last name, Password       !W!F!L!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able autologin and IEMSI           !I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 Escape, Name, Password              !27!W!N!P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Dx Delay x seconds    !E  Send escapes    !W   Wait for name question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N  Send full name     !F  Send First name !L   Send Last name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!P  Wait/Send password !I  IEMSI off       !num (0-255, !13=Return)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z jusqu'� 16 petits scripts de lo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quons par un exemple : !E!W!F!L!P ==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emier utilise la proc�dure d'auto escape. !W attend alors l'arriv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nom d'une des questions, ensuite le nom suivi d'un RETURN et aussi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�nom suivi d'un RETURN. Enfin le !P attendra la question du mot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enverra ce dernier � l'arriv�e de la ques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lupart des scripts pour les BBS normaux sont d�j� d�finis, d�s lors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riez seulement choisir de quel script le syst�me a beso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roc�dure de login tourne en arri�re-plan, de cette mani�re toute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res possibilit�s restent disponibles lors d'un essai d'au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Users / IEMSI setup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 existe 10 profils d'utilisateur diff�rents qui peuvent �tre utilis�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mani�res diff�rent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 de l'appel de syst�mes avec l'auto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s de l'appel de syst�mes avec le mod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configuration d'utilisateurs en hos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͵ Users/IEMSI Ƹ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1   �� Bo Bendtsen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2   �  Gues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3   �  Terminat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4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5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6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7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8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9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0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EMSI     �  On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 time �  1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 �  London, United Kingdo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#   �  42643827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g. Pwd  �  Off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rthday  �  02-Apr-1965   29 years old (10818 days)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urity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 � </w:t>
      </w:r>
      <w:r>
        <w:rPr/>
        <w:t>Active use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user pro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  <w:t>͵ User profile Ƹ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Username      � Bo Bendtse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1   � Password      � .....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2   � Prg/host Pwd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3   � Address       � 2:231/111.999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4   � Comment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5   � Host settings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6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7   � IEMSI Profile (Interactive Elec. Mail Standard Id.)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8 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 9   � Handle        �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10   � Zmodem 8k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Hot-keys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EMSI     � Quiet         �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fo time � Pausing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ation  � Editor 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#   � News    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g. Pwd  � New mail 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New files     � No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Screen Clr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� </w:t>
      </w:r>
      <w:r>
        <w:rPr/>
        <w:t>Auto chat     � Ye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 d'utilisateur � utiliser lors des logins et � afficher dans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de courrier, et pour un utilisateur qui appelle Terminat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t de passe par d�faut � envoyer si aucun mot de passe n'est d�fi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 r�pertoire t�l�phonique. Probablement que vous avez un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bre d'endroits o� vous utilisez le m�me mot de passe. Vous pouvez pen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cela n'a pas d'importance, mais vous ne serez jamais certain de qui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abuse de votre coordonn�e d'utilisateur en d'autres endroi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des mots de passe tir�s au hasard, vous aurez la garant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seul et les personnes qui ont acc�s au hardware conna�trez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 de passe, mais SEULEMENT SUR CE SYSTEME. Si vous utilisez partou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me mot de passe, une personne qui vous en veut pourrait l'utiliser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er et laisser des messages d�sobligeants en votre nom � un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g/host 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ogramme de mots de passe peut �tre appel� au lancement de Terminate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ssure que vous seul et personne d'autre n'utilisera votre mach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serez parti d�je�ner. Ce mot de passe est aussi utilis� qu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personne se connecte en host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petits f�t�s pourraient regarder dans TERMINAT.CFG, d�s lors 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recommand� d'encrypter les r�pertoires t�l�phoniques et le fichie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ailer address est expliqu� dans l'installation en mode point, il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 conjointement avec le maile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elez-vous que l'adresse de l'utilisateur 1 est votre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 commentaire que vous voudriez retenir sur cet 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͵ Host setting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ccess         � Supervis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allback       � No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prefix    � ATD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number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e en mode superviseur ou norm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superviseur a un acc�s total sur votre ordinateur. Un utilisate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a seulement un acc�s limit�. Vous trouverez plus d'infor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e host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des raisons de s�curit�, vous devez toujours avoir un mot de pa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fini. Si vous n'avez pas de mot de passe d�fini dans Prg/host Pwd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option supervisor ne sera pas dispon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un utilisateur a le callback activ�, Terminate d�crochera la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rappelera l'utilisateur. Si vous choisissez ASK, Terminate demandera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quel num�ro rappeler et composera ce num�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 pr�fixe utiliser lors de l'utilisation du call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um�ro � rapp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IEMSI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appelez un syst�me qui supporte les connexions en IEMSI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installer ces param�tres avant d'appeler le syst�m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        Seulement connu comme ali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odem 8k      Lors d'une connexion en IEMSI et lorsque cette fonction 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, un flag 'ZAP' sera pr�sent� dans les flags 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es 'ZAP,ZMO,KER'. Si elle est inactive, seule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ur les flags 'ZMO,KER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rs de la r�ception du package du serveur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stera les possibilit�s du flag 'ZAP' et activera 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e ZedZap (Zmodem 8 K) au lieu du Zmodem norm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l'instant pr�sent, seul Remote Access 2.00 le suppor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'est pourquoi lors d'un download automatique, le ZedZ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a choisi. Lors de l'upload, Terminate placera la bar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 menu sur ZedZap pour vous informer que ce protocole 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�cessai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-keys       Utilisation d'une hotkey sur le syst�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et          (D�s)active les messages en ligne pour les autres us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ing        (D�s)active MORE Yes/no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       Utilise l'�diteur plein �c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          V�rifie le NEWS bulletin � la connex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il       Recherche le nouveau courrier � la connex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s      Recherche les nouveaux fichiers � la connex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lr     Autorise le syst�me � envoyer des �crans 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chat      Autorise l'usage automatique en plein �cran du mode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EM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 Terminate de tenter une connexion en IEMSI. Vous pouvez �ga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r un script de connexion avec le param�tre !I si vous ne souhait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�sactiver totalement les connexions en IEM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'une connexion en IEMSI r�ussit, combien de temps vous souhaitez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information soit pr�sent�e � l'�cran (de 1 � 10 secondes).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jours rappeler la fen�tre en tapant Alt-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ville et votre pays. Ceux-ci seront transf�r�s dans les s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MSI et EMSI (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num�ro de t�l�phone peut aussi �tre transf�r� dans les sessions EM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IEMS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g. Pwd (Program 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ande d'un mot de passe au lancement de Terminate. Les programmes de m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asse peuvent �tre utilis�s tous les dix. Si vous avez oubli� votre m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asse et que vous avez encrypt� la configuration et les r�perto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phoniques, effacez seulement le fichier de configuration,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pertoires t�l�phoniques seront alors d�cryp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beaucoup de syst�mes que vous appelez pour la premi�re fois, il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demand� votre date de naissance. Cette demande est faite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ieurs raisons : pour conna�tre votre �ge, pour pouvoir vous envoyer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te d'anniversaire ou encore pour v�rifier si vous �tes bien celui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ffirmez �tre et que quelqu'un n'a pas vol� le compte d'un aut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 lorsque vous vous connecterez � un nouveau syst�me, Terminate enver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date de naissance et ainsi vous ne devrez pas la taper chaque foi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ferez une premi�re connex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uillez cependant noter que cette option n'est seulement support�e qu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s syst�mes comme 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�che des utilisateurs non autoris�s (particuli�rement dans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nements corporate ou de r�seau) de modifier un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�e ou d'utiliser sans autorisation des r�pertoires t�l�pho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͵ Security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figuration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book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oint system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manager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creen blanker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urity menu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Searcher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 logfile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twork lock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entrez un mot de passe ici, alors tous les utilisateurs se ver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ander de le donner chaque fois qu'ils taperont Alt-O. Rappelez-vous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oubliez votre mot de passe, l'enti�ret� de votr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a perdue. Vous devez entrer un mot de passe ICI si vous voulez prot�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menus suiva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que fois qu'un utilisateur voudra utiliser un nouveau r�perto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l�phonique ou modifier quelque chose dans un r�pertoire t�l�pho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ant, ce mot de passe devra �tre d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on tapera sur Alt-F7 pour passer en mode point, ce mot de pa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ra �tre connu par l'utilisat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on tapera sur Alt-F pour entrer dans le gestionnaire de fichiers, 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 de passe devra �tre connu par l'utilis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le screen saver est actif, ce mot de passe devra �tre introduit pour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sactiver, par exemple si vous quittez votre machine pour un long mo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�v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Se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�ge le menu Alt-F8 avec un mot de passe suppl�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voulez que les utilisateurs aient acc�s � la configuration, ma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 � ce menu, entrez un mot de passe 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͵ Encrypted logfile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condary logfile      � F:\SYSTEM\LOGFILES\T-USER%NET%.LOG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              � SECRE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crypt/View logfile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�sirez conserver un logfile suppl�mentaire de l'activit�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teurs, entrez ici le nom du fichier. Si vous �tes sur un r�sea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 Novell, alors l'utilisateur ne devrait avoir que l'acc�s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�ation et �criture au r�pertoire dans lequel votre fichier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�mentaire est sit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utilisez un r�seau avec plusieurs utilisateurs, vous devri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jours avoir un environnement diff�rent pour chaque machine que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diff�rencier avec un chiffre, par exemple : SET NET=07. Ce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a�nera la cr�ation d'un fichier appel� T-USER07.LOG d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SYSTEM\LOG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d�sirez �galement encrypter ce fichier log suppl�mentaire,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vez entrer un mot de passe 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ypt/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fichier log suppl�mentaire est �crit dans un format de base de donn�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'il est encrypt�, le seul moyen de le visionner est � partir de c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pelez-vous de prot�ger au moins le Security Menu avec un mot de pas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͵ Network lock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ck 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  � \\DANBBS\SYS\DANBBS\TERMINAT\TERMINAT.EXE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  � \\DANBBS\SYS\DANBBS\TERMINAT\TERMINAT.KEY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FG  � \\DANBBS\SYS\DANBBS\TERMINAT\TERMINAT.CF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ade de TERMINAT.EXE, ainsi il ne pourra d�marrer qu'� partir d'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n que vous d�finissez. Ceci est tr�s pratique et emp�che les u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ateurs de bouger les fichiers de Terminate sur un drive local pour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 la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plet (ou network-path) et nom du fichier pour TERMIN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omplet (ou network-path) et nom du fichier pour TERMINAT.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cette fonction, vous pouvez cacher votre cl� Terminate n'importe o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le r�seau. Il vous est sugg�r� de renommer votre TERMINAT.KEY sous 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m au hasard comme 'ABCDEFGH.IJK' ou similaire. Placez ensuite ce fic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 un network-path o� les utilisateurs n'ont qu'un acc�s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permet QUE l'utilisation de CE fichier de configuration pour 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ation de Terminate. Si vous souhaitez ne bloquer que l'EXE et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laissez ce champ � blanc, ainsi vous serez encore autoris�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r le /C: sur la ligne de comman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pouvez aussi utiliser les variables d'environneme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ERCFG=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DANBBS\SYS\DANBBS\TERMINAT\TER-%TERCFG%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pourraient �tre �tendue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DANBBS\SYS\DANBBS\TERMINAT\TER-0001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CONFIG=0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TERMINAT\TER-%TCONFIG%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pourraient �tre �tendue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\TERMINAT\TER-00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Pointsystem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&gt;  L E   S Y S T E M E   P O I N T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syst�me point a �t� fait pour les points du r�seau Fido et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autres r�seaux qui sont similaires.Il peut aussi �tre utilis� 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soci�t�s qui emploient un programme du genre de FrontDoor, Por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Power, d'Bridge ou Binkley &gt; 2.50. Il supporte maintenant l'anc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que l'on appelle 'YooHoo/2U2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c ce syst�me, comme point, vous pouvez jeter � la poubelle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 (si vous utilisez un autre mailer). Comme d�faut, il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�par� pour Gecho et tourne en mode Binkley.Vous pouvez aussi util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excellent Fmail � la place de Gecho.Si vous utilisez Frontdoor/G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que vous voulez passer � Terminate/Gecho, vous devez juste chan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cho en le mettant en mode Binkley plut�t que le mode Frontdoor.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utilisez Binkley ou Portal of Power vous pouvez l'util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ement avec les m�mes r�perto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c un syst�me point, vous pouvez envoyer et recevoir des paquet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et des fichiers sans vous mettre en connection en mod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seule chose indispensable est que le syst�me que vous appelez accep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EMSI (Electronic Mail Standard Identification). Quand vous utilisez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�me point avec Terminate vous pouvez jeter votre 'fossil driver'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compilateur de node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peut utiliser directement les ports s�ries et lire une node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 compil�e avec de grands 'buffers'.Peut �tre est-ce un peu plus 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dans une nodeliste compil�e MAIS les points n'appellent que norma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ur BOSS (uplink) � qui ils envoient et dont ils re�oivent leurs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fichiers. Avec Terminate vous n'avez pas besoin de trouver et de config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r un compilateur de nodeliste. Ceci vous fera gagner beaucoup d'e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que. Fidonet, dont je suis membre, est le plus grand r�seau priv� dans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de entier. Il y a des milliers et des milliers d'ordinateurs connect�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vers le monde. Pour comprendre ce syst�me, vous devez comprendr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quoi ressemble un num�ro de node. Ce num�ro est un num�ro d'iden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insi si quelqu'un vous envoie un message de n'importe o� dans le mon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message sera 'rout�' � travers d'autres syst�mes avant d'arriver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-.  La meilleure chose est que vous ne devez qu'appeler vo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SS et envoyer le message ; le reste est pris en charge par le r�sea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si vous �pargnerez votre portefeuille en n'appelant pas � l'�tran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seule chose qui vous co�te est d'appeler votre BOSS qui est norma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u� dans votre ville ou r�gion.Vous pouvez aussi participer �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�rences o� tous les messages sont publiques. Mais vous apprendrez t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a si vous prenez contact avec un sysop Fidonet proche de v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BBS ont un programme qui per�oit si l'appelant est un autre progra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communication ou un appel humain.C'est pourquoi vous devez taper sur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e ESCAPE et alors le syst�me vous r�pond quelque chose du gen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Loading BBS, please wait' ou 'Chargement du BBS, attendez quel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nts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appelez en syst�me point vous serez reconnu comme un syst�m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une session de messagerie sera engag�e (mail-ses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de messagerie (Mail session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ppelez et vous vous connecte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syst�me point essaye de n�gocier entre les modems et d'�tabl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session EM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envoie tous les paquets de messages et fichiers en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 mieux encore en ZedZap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se met alors en mode de r�ception et re�oit les messages et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s que vous avez demand�s ou que l'on vous envoi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ppel� termine la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rminate aussi coupe la commun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meilleure chose en ex�cutant un syst�me point est que vous d�marr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transfert de messages et de fichiers directement apr�s la conn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vous ne devez pas commencer � faire cela manuellement : t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 enti�rement automatique. La plupart des points du fidonet sont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rs qui ont des modems depuis longtemps et qui ont des probl�mes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er leur note de t�l�phone parce qu'ils se connectent souvent sur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�mes.Maintenant ils peuvent �viter de gaspiller de l'argent car 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vent faire des REQUETES DE FICHIERSG et les requ�tes n'apparais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 dans vos limites de download sur le serveur.Sur mon syst�me, j'autor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s les points du fidonet � faire des requ�tes mais, � certains endro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n'�tes pas autoris� � faire cela. Pour comprendre comment le syst�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ctionne vous avez besoin de comprendre � quoi ressemble un num�ro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syntaxe pour un num�ro de node dans le fidonet est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:R�seau/Nodule.Point (Zone:Net/Node.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    1 = USA, 2=Europe, 3=Australie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seau  Le r�seau dont vous �tes memb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ule  Le nodule (BOSS) sur qui vous vous connectez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  Votre num�ro de point sur ce n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 num�ro de node est 2:231/111.0 (ou en raccourci 2:231/111). Un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 un ordinateur qui est toujours contactable dans les heures de messager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one mail hour = ZMH). Il s'agit d'un moment dans la nuit, qui varie sel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endroit o� l'on est dans le monde, o� vous pouvez toujours esp�r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er ce nodule (node). La plupart des nodes sont aussi des syst�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� des usagers normaux peuvent acc�der aux conf�rences et �crire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pour des usagers d'autres BBS (Babillard), parfois dans d'aut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es du monde. Un node a toujours un num�ro de point .0 . Le prem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int donn� par un sysop est le num�ro 1. Mon premier point est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31/111.1. Le sysop d�cide lui-m�me de l'attribution des num�ro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s. Pour chaque profil d'usager dans la configuration vous pouv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finir un num�ro de point. Pour tester le syst�me, �ditez l'USER PROFIL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vec votre nom) et entrez 2:231/111.9999 comme num�ro de test. Vous �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ris� � utiliser ce num�ro comme num�ro de test seulement; s'il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�t,n'abusez pas de ce num�ro. Alors configurez le syst�me point d�cr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 loin et essayez d'appeler mon syst�me � 2:231/4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 y a une pl�iade de nouveaux mots � apprendre dans ce mon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signifie appeler un BBS en mode point (mail syste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faites une requ�te d'un fichier depuis un syst�me BBS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z conna�tre le nom du fichier � l'avance. Il existe une chose appel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 fichier MAGIC , cela signifie par exemple que si vous faites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�te avec le mot magique FILES � partir de n'importe quel syst�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recevrez la liste compl�te de tous les fichiers disponibles su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ur. Un autre mot magique est ABOUT qui vous donnera une cour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du BBS. Si vous avez envie d'avoir la derni�re version de 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ate, vous pouvez faire la requ�te du mot TERMINAT sur n'importe qu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de r�gistration de Terminate. Il est plus avantageux de faire un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�te avec un mot magique car ainsi si une nouvelle version de Term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 disponible entre temps, vous recevrez la derni�re version. L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�s via File/request sur les serveurs sont not�s dans les li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fichiers des serv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netmail est un message priv� qui n'est destin� qu'� une seule person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essage peut �tre rout� � travers un r�seau genre FidoNet ou Franco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s peut aussi �tre envoy� directement. Tous les SysOps sont capables 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re vos messages si vous les 'routez' via un r�seau, mais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si envoyer le message en CRASH, ce qui signifie que vous appel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ment  le syst�me o� le message est adress�. Vous n'�tes cepend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capable d'envoyer un message directement � un point, car le point n'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un programme de courrier (mailer) qui tourne continuellement. Mais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voulez envoyer un message � un point vous pouvez l'envoyer � son BO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 serveur sur lequel le point se connecte pour prendre son courri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essage sera redirig� vers le point mais son sysop pourra quand m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re le message s'il le veut. Vous ne pouvez envoyer un crashmail (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) que sur les syst�mes qui ont le drapeau CM dans la nodelis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 signifie que le syst�me accepte les crashmail 24h/24. Cela signifie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ligne de t�l�phone n'est utilis�e que pour l'ordin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message Echomail est un message �crit dans une conf�rence. Il y a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�rences publiques comme la conf�rence Terminate en Anglais du Fi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la conf�rence FM-TERMINATE dans tous les pays francophones du mon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rancoM�dia est le plus grand r�seau mondial de messagerie francophone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de o� vous pouvez contacter les sites de r�gistrations francoph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rminate (Andr� Mechaly pour la France, Eric Vaneberck pour la Belg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Yves Martin pour le Canad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�crivez un message dans une telle conf�rence, le message peu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lu par n'importe qui ayant acc�s � cette conf�rence. Chaque r�seau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s r�gles de bonne conduite et chaque conf�rence ses sp�cificit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conf�rence est administr�e par un mod�rateur/animateur qui prend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isions pour favoriser le d�veloppement de la conf�rence qu'il an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n cas de d�saccord avec un mod�rateur/animateur, ne jamais le critiq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public mais plut�t en netmail et, l�, la discussion sera toujour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signifie que le message/fichier est en attente d'�tre pris.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(serveur, uplink) place toujours le courrier en 'hold'. Ain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rez le prendre lors de votre prochaine connection (po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il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terme utilis� pour les lettres normales que vous placez dans la bo�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x lettres de la poste. Un syst�me point est nettement plus rapide et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le pour un sysop que l'utilisation d'un fax. Si vous voulez envoye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� n'importe quel membre du r�seau fido, vous pouvez l'�crire av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tatus crash. Appuyez sur un bouton et 1 minute apr�s n'importe qui d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nde peut avoir votre message. Cette sorte de syst�me de messageri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ectronique se r�pandra tr�s fort dans les prochaines ann�es. Rien n'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rapide. Alors, pourquoi utiliser un fax quand vous pouvez util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mani�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O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͵ Point system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name    � Un point c'est tou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address   � 2:293/2009.999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ss setup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delists 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convert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control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ial tries   � 3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ndshake      � Auto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ow ZedZap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k device  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ick up mail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ne match     � No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AKA's  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scriptions   � Ye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bound        � I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bound       � OUT\ZONE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file  � PASSWORD.TX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l editor    � TERMAIL\TM.EXE !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ort         � TERMAIL\TM.EXE /TOSS !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ort         � TERMAIL\TM.EXE /SCAN !m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fter mail     �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de votre syst�me qui sera affich� chez votre SysOp lors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connecterez en mode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une soci�t�, vous pouvez mettre le nom de celle-ci o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e aut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rWiz Com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#191 de Paradi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Jacques Chira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 point c'est to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gagn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d'autres mots, si vous avez un petit sens de l'humour, vous trouve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te � quoi cela sert ;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on mettre votre pr�nom + nom est une bonne sol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haque profil d'utilisateur, vous pouvez d�finir les adress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seau (Num�ro de nodule et de point). Choisir l'adresse principale qu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ppellerez d'autres syst�mes. Vous pouvez utiliser le num�ro d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est 2:231/111.9999 - Cela signifie que vous �tes le point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s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vous autorise � utiliser 8 syst�mes diff�rents. Ainsi 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finir chaque num�ro de t�l�phone et les autre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͵ Boss setup 1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comment  � Programmer's Paradise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hone    � 010813088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Device   � COM1 USR V34+ 8N1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refix   � ATD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password �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synch   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autodial �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oss baudrate � 2880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n'a pas besoin de savoir le num�ro de node de votre BO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appeler n'importe quel syst�me et le r�pertoire 'outboun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a v�rifi�, n'importe quel fichier ayant le m�me num�ro que le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�me appel� sera envoy� (les AKA aus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p�riph�rique � utiliser pour appeler c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cha�ne de caract�res � envoyer au modem avant d'appe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 fonctionne de la m�me mani�re que dans le 'phoneb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ot de passe sp�cifique � ce syst�me, pour �tre sur que c'est bien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 acc�dez au syst�me. Si le mot de passe n'est pas identique des de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�t�s alors la communication est coup�e. Quand vous appelez un BOSS,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 de passe fichier n'est pas utilis� et vous DEVEZ sp�cifier le mot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 que vous utilisez dans c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sy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vous utilisez la fonction Call Boss, votre ordinateur 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se pour la date et l'heure avec le correspondant. De c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�on vous �tes sur que votre heure est correcte si vous avez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loge d'ordinateur qui avance ou recule. Si c'est votre Boss qui a 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�me, vous pouvez d�sactiver cett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 auto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vous choisissez autodial, Terminate appelera votre BOSS et t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autres BOSS qui auront l'autodial activ�. Cela fonctione sur 2 B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 pl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, l'option 'redial tries' ne doit pas �tre su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envoyez des fichiers avec le syst�me point et que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est activ�e (on), alors Terminate regardera dans le m�me r�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n FILES.BBS/DESCRIPT.ION. Ce fichier contient la description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. Terminate prendra la description et cr�era un fichier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Nnnnn.BBS o� NNNN sera le num�ro de r�seau et nnnn le num�ro de n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hexad�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.: (00E7006F.BBS): ce fichier sera transf�r� apr�s tous les au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�fixe � utiliser pour appeler un syst�me dans la nodeliste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e Zmodem 8k pour transf�rer le courrier, si vous avez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�mes de qualit� de ligne entre vous et votre BOSS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activer cette option. Le ZedZap activ� augmente un petit peu le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appelez un syst�me, alors demandez quel 'device' utili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ci peut �tre utilis� pour les appels dans l'outbound, la nodeliste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 Sim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es personnes n'aiment pas les points et des personnes qui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filerequest avec Terminate. C'est pourtant si simple � configur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s peuvent avoir des programmes qui testent cela. Ainsi s'il vous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dit de faire un filerequest simplement parce que vous utili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, activez cette option et l'autre c�t� croira que vous utilis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autre programme tr�s populaire pour les sysops : Portal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i: oublie de comparer les num�ro de zone. Non: compare les num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Zone. Etant donn� que vous appelez toujours d'autres syst�me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personne ne vous appelle, vous pouvez mettre cette option sur Ou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 si le num�ro de zone est faux, le transfert se fera quand m�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xiste 2 standards, l'EMSI et le Yoohoo/2U2. Avec cette option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forcer le handshaking qui se fera entre les 2 logiciel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r�pertoire o� le courrier entrant ira se pl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est dans ce r�pertoire que tout le courrier en partance pour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et pour les crash-mail est plac�. Si vous avez du courrier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utres zones, il est plac� dans un r�pertoire nomm� : l'anci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zone en hexa. ex.: OUT\ZONE -=&gt; OUT\ZONE.065 pour la zone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5 hexa = 101 en d�cim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rime les r�pertoires vides pour l'OUTBOUND (sauf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(OUT\ZON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nodeliste dans le Fidonet est normalement appel�e NODELIST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xxx est le jour de sa version. La nodeliste est compil�e ch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ine par des dirigeants du FidoNet et la mise � jour s'ap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DIFF.xxx qui contient les changements dans la nodeliste depui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ine pr�c�dente. La nodeliste que j'utilise actuellement est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92. Quand vous sp�cifiez un fichier C:\TERMINAT\UTILS\NODELIST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la nodeliste est le plus grand num�ro de jour. Si vous avez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85 et la nodelist.092 , c'est la 092 qui sera utilis�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odeliste de FrancoM�dia (le plus grand r�seau francophone de mess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monde est FM-LIST.xx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placer une petite nodeliste en premier lieu avec les num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s, ainsi vous les trouverez tr�s rapid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faites une recherche, Terminate fait une recherche dan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e 1 puis la nodeliste 2 et enfin la nodelist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fichier qui est utilis� lors de l'appel de syst�me dans la nodelis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yntaxe est si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 de Node  Mot de Passe    Mot de passe du paquet   sur chaque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178/221         hello         PKT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signifie que vous avez eu un contact avec 101:178/221 (le sysop)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vous �tes mis d'accord pour utiliser ce mot de 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la vitesse est plus lente que la vitesse affich�e, il vous sera demand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 raccrocher et de r�essay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tile pour les appels longue distan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͵ Nodelist setup Ƹ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Nodelist 1    � UTILS\BELGIUM.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2    � UTILS\R29PNT_P.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Nodelist 3    � UTILS\FM-LIST.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4    � UTILS\FM-POINT.*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5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6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7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list 8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� � </w:t>
      </w:r>
      <w:r>
        <w:rPr/>
        <w:t>Nodelist in use, SPACE to enable/disable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nodeliste dans le Fidonet est normalement appel�e NODELIST.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xxx est le jour de sa version. La nodeliste est compil�e cha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ine par des dirigeants du FidoNet et la mise � jour s'appel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DIFF.xxx qui contient les changements dans la nodeliste depui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ine pr�c�dente. La nodeliste que j'utilise actuellement est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92. Quand vous sp�cifiez un fichier C:\TERMINAT\UTILS\NODELIST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la nodeliste est le plus grand num�ro de jour. Si vous avez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085 et la nodelist.092 , c'est la 092 qui sera utilis�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nodeliste de FrancoM�dia (le plus grand r�seau francophone de messager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monde est FM-LIST.xx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placer une petite nodeliste en premier lieu avec les num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s, ainsi vous les trouverez tr�s rapid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faites une recherche, Terminate fait une recherche dans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e 1 puis la nodeliste 2 et enfin la nodeliste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.*     Nodeliste FidoNet mondi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29PNT_P.*     Pointliste FidoNet Belge format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MLIST.*       Nodeliste FrancoM�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74-LIST.*     Nodeliste Spark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temporairement exclure une nodeliste de la recherche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ant sur E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Ĵ Phone convert ÿ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trip        Access code/PIN           Add before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32-2-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32-                                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44-          132                       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5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6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7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8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9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1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*              132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nodeliste FidoNet, il y a un pr�fixe de pays pour tou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s de t�l�phone. Quand vous appelez un syst�me dans votre pays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z en premier lieu supprimer ces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�fixe international pour la France est 33- ainsi nous dev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rimer le 33- du num�ro avant d'appeler. Cela doit normalem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 d'origine si vous aviez le COUNTRY.SYS install� la premi�re fois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ex�cutiez Terminate.Ainsi 32-2-3510764 sera converti en 2-35107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ajouter une information. Cela sera ajout� avan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. En Belgique lorsque l'on appelle une zone t�l�phonique 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a zone, on doit rajouter un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2-3510764 sera converti en 02-3510765. Si c'est votre r�gion a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supprimer le 32-02-. Rappelez-vous que le 32-02- doi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� avant le 32-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pelez-vous qu'en appel international, le pr�fixe international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 (ATDT 00 pour la Belgique et de nombreux autre pay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DT 19 pour la Fra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00 devient de plus en plus un standart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Ĵ Device control ÿ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lag    Device                Dial prefix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A   ISDN-device   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B   ISDN-device   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SDNC   ISDN-device           ISDN bundling    (AT&amp;B2D)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4     Async Modem COM2 8N1  Disable VFC      (ATS56=128DT)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FC     Async Modem COM3 8N1  Disable V34      (ATS56=64DT)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T    Async Modem COM2 8N1  V.Terbo          (ATS34=0DT)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EP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16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14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ST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ZYX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B    Async Modem COM3 8N1  Disable MNP5     (ATS27=16DT)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32     Default device      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      Async Modem COM2 8N1  Default          (ATDT)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appelez un num�ro de la nodeliste, vous pouvez dire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d'utiliser une initstring sp�ciale pour votre modem, qu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pend du 'flag' (drapeau) qui est dans la nodelis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'flag' doit correspondre exactement avec ce qui est d�finit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La recherche part du d�but jusqu'� ce qu'une concordance s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v�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ce menu, vous pouvez ainsi configurer votre syst�me pour qu'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che contacter un babillard sp�cial sans devoir � chaque fois t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 commandes AT man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 * sera utilis� si aucune concordance n'est trou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, m�fiez-vous des 'Flag' dans les nodelistes, peu de sys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t assez conscencieux pour signaler leur changement d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al 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d'essais tent�s pour avoir la connection: Terminate attend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`pause' secondes entre chaque appel (modem et appel). Entrer un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essayer jusqu'� l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xiste 2 standards, l'EMSI et le Yoohoo/2U2. Avec cette option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forcer le handshaking qui se fera entre les 2 logiciel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 Zed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e le Zmodem 8k pour transf�rer le courrier, si vous avez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�mes de qualit� de ligne entre vous et votre BOSS,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activer cette option. Le ZedZap activ� augmente un petit peu le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appelez un syst�me, alors demandez quel 'device' utili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ci peut �tre utilis� pour les appels dans l'outbound, la nodeliste 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up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d�sactivez cette option vous pouvez envoyer du courrier � l'au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 sans rien recevoir de lui. Cela peut �tre utile si, par exe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�tes en vacances et que vous n'avez pas envie de lire des ton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messages. Alors vous pouvez demander � votre SysOp de supprime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quets qui vous att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n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i: oublie de comparer les num�ro de zone. Non: compare les num�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Zone. Etant donn� que vous appelez toujours d'autres syst�me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personne ne vous appelle, vous pouvez mettre cette option sur Ou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 si le num�ro de zone est faux, le transfert se fera quand 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K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: Envoie tous vos AKA (Also Known As). Terminate v�rifie si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s de nodes ou de points dans le profil d'utilisateur (User Pro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t diff�rents de 0:0/0 et les envoie ( ceux diff�rents de 0:0/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l'option est sur NO alors seule l'adresse primaire est vu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autre serve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envoyez des fichiers avec le syst�me point et que c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est activ�e (on), alors Terminate regardera dans le m�me r�perto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n FILES.BBS/DESCRIPT.ION. Ce fichier contient la description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. Terminate prendra la description et cr�era un fichier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NNNnnnn.BBS o� NNNN sera le num�ro de r�seau et nnnn le num�ro de n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hexad�cim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.: (00E7006F.BBS): ce fichier sera transf�r� apr�s tous les aut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r�pertoire o� le courrier entrant ira se pla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est dans ce r�pertoire que tout le courrier en partance pour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ss et pour les crash-mail est plac�. Si vous avez du courrier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utres zones, il est plac� dans un r�pertoire nomm� : l'ancien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zone en hexa. ex.: OUT\ZONE -=&gt; OUT\ZONE.065 pour la zone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5 hexa = 101 en d�cima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supprime les r�pertoires vides pour l'OUTBOUND (sauf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ipal (OUT\ZON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fichier qui est utilis� lors de l'appel de syst�me dans la nodelis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syntaxe est si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 de Node  Mot de Passe    Mot de passe du paquet   sur chaque 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:320/2001        hello         PKT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signifie que vous avez eu un contact avec 101:320/2001 (le sysop)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vous �tes mis d'accord pour utiliser ce mot de p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finit l'�diteur que vous avez envie d'appe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d�faut c'est TerMail (TM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existe d'autre �diteurs : Golded, Timed ou PPoint sont d'autres b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rogramme et param�tre pour appeler quand vous recevez des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quand vous voulez l'importer dans votre messageri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:  FMAIL3 t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OINT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avez �crit des messages et que vous voulez exporter v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vant d'appeler votre BOSS (UPLI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faites cela que juste avant d'appeler votre B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: FMAI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AIL P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recevez vos messages et/ou fichiers en mode point et 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voulez appeler un programme exter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peut aussi servir � d�sarchiver et incorporer automatiquement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quets de messages dans votre base de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: PPOint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7 Using the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ѵ Outbound 2:236/111 ��������������͵ Point system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Boss         � Node           Files         Size           Flag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 system       � 2:236/111          1          208          ��C���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files        � 2:236/111          8           97          �R����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requests     � 2:236/2000         1          302          ��C���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ill mail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 request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Zoom mail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address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message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hange mail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l editor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mport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ort       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Ĵ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figuration     �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V Log Passw F1-F12  Alt-F  Space abort/redial  (A)dd time, Timeout in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d�marrer directement dans ce menu : TERMINAT 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utboun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a fen�tre de sortie, vous pouvez voir tous les paquets/fichier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qui sont en attente de d�part. En premier lieu le num�ro de n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montre pour qui sont destin�s ces paquets, combien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t � envoyer et combien sont demand�s, la taille des fichiers e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que vous donnez � ces paquets (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rapeaux de status utilis�s par les autres programmes de message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mode point (?UT = Netmail, ?LO flow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Imm�diat, force Terminate � d�marrer directement et essa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ppeler le serveur jusqu'� la r�ussite de l'appel (.ILO .I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ash est du m�me genre que Imm�diat, mais il n'est pas envoy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 rapidement que Imm�diat. (.CLO .C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Les fichiers sont en attente, cela signifie qu'ils ne ser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oy�s par votre syst�me. C'est quelqu'un d'autre qui viendra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cher. (.HLO .HU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 Un paquet normal qui est rout�. (.FLO .F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Un paquet direct qui ne peut pas �tre rout�. (.DLO .D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Une requ�te d'un ou de plusieurs fichiers (File/Request)(.REQ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Un netmail non compac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ce que vous �tes un point et que personne ne vous appelle et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ez toujours, il y a un grand nombre d'options de drapeaux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'utiliserez jamais. Terminate enverra tous les fichiers vers le syst�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vous avez appel�. Ne vous embrouillez pas avec ces options de drapeau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s pensez simplement : si le fichier est en 'Hold' , il ne sera p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oy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nom du fichier en mode point d�termine sa destination. Une requ�t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pour DAN BBS 231/111 (la zone n'est pas importante) sera un fic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m�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E7006F.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00E7 est 231 et le 006F est 111, les num�ros sont converti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Hexad�cimal (0,1,2,3,4,5,6,7,8,9,A,B,C,D,E,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hex = 16 d�cimal , 000D hex = 13 d�cimal , FFFF = 65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.REQ signifie FileRequest (Requ�te de fichier = demande de fichi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fichier est au format texte normal avec un nom de fichier sur cha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ne. Comme cec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DISE.AR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'il y a un mot de passe sur les fichiers demand�s, vous pouvez met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!motdepasse apr�s le nom. Ex.: TERMINAT !Secret (faites un Zoom mail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z la requ�te de fich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t fichier diff�rent de *.HLO sera trait� par Terminate et envoy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s ces fichiers de configuration sont des fichiers textes qui ont 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ne pour chaque fichier que vous voulez env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C:\PRIVATE\HELLO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:\TERMINAT\OUT\0000FFE8.TU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GRAPHICS\GIF\DPG-0125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^ signifie que le fichier doit �tre supprim� apr�s le transf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# signifie que le fichier sera tronqu� apr�s le transfert (il au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taille = 0) (Ceci est utilis� par certains tosseurs pour garder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 de fichier). Sans ^ ou # le fichier est simplement transf�r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0000FFE8.TU1 est un paquet de messages cr�� par un scanneur/tosse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 est un scanner/tosseur/compacteur qui fait cela pour v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ni�re version publique de quelques scanneurs/tosseur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mail 1.02 , Gecho 1.11 , FastEcho 1.45 , Squish 1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avez envie d'un de ces programmes , prenez contact avec vo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d'enregistrement (Eric Vaneberck pour la Belgique, Philippe Cheve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r� Mechaly pour la France et Yves Martin pour le Canad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 personnes vous aideront et vous pouvez les contacter dans la conf�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diale des utilisateurs de Terminate en Fran�ais : FM-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 archiveur, le plus commun est le PKZIP 2.04G et un des plus pro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vaux est l'ARJ 2.41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le num�ro que vous avez sp�cifi� dans la configuration (qu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fait la n�gociation, il conna�t le num�ro de node et les AK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res adresses du syst�me) et il envoie les fichiers/messages.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�marrez Terminate avec : TERMINAT /BOSS Terminate d�mar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tous les syst�mes qui sont activ�s avec l'autodial, sor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 Ainsi vous pourrez utiliser Terminate � partir d'un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(.B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un autre mailer. Entrez dans l'OUTBOUND manuellement ou � part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nodeliste. Le mode manuel est r�serv� aux personnes registr�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vous permet de faire une requ�te sur n'importe quel syst�me s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oir son adresse de n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marrer Terminate avec : TERMINAT /CALL:?_recherch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_recherche peut �tre un num�ro de node ou une partie de nom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 ou de ville. Alors Terminate regarde dans la nodeliste et �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i�re correspondance qu'il trouve, il appellera ce num�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l poll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�s Terminate reviendra au syst�me d'exploitation DOS comme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/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ie des fichiers sur un autre syst�me. Vous vous retrouvez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ile manager' et vous pouvez s�lectionner des fichiers dans les d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n�tres. Quand vous avez fini, tapez &lt;return&gt; et Terminate cr�era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configuration qui sera envoy� sur l'autre BBS. Si vous a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e d'envoyer C:\AUTOEXEC.BAT sur le syst�me de Bo Bendtsen (231/1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cr�era un fichier dans le r�pertoire outbound nomm� 00E7006F.C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contiendra une ligne : C:\AUTOEXEC.BAT. Si 'Descriptions' dans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est sur 'Yes' Terminate recherchera la description dans un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m� FILES.BBS ou DESCRIPT.ION et cr�era un fichier 00E7006.BB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attachera au fichier .C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ploadez un fichier int�ressant pour votre sysop, veillez �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er contre les virus et l'archiver avec les taux de compres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(PKZIP -ex ou ARJ a -e -jm -t1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our ARJ, un petit truc, mettez dans votre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RJ_SW=-m1 -jm -e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bliez pas de mettre un FILE_ID.DIZ dans l'archive si elle n'en cont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requ�te de fichier est identique � l'envoi de fichier. S�lectionn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o� vous ferez la requ�te, alors vous serez dans un sous-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 vous pourrez s�lectionner les fichiers � partir d'une liste d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 serveur (filelist) ou entrer le nom manuellement. C'est tout !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ppeler le syst�me, Terminate enverra la requ�te et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vrez les fichiers s'ils sont trouv�s sur le serveur et si vous �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� � faire cette requ�te. C'est le syst�me que vous appelez q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ide les limites pour vos requ�tes (temps et taille des fich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rivez aussi un petit message de remerciement si vous faites une requ�te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n BBS qui n'est pas votre BOSS pour un File/Request, c'est une r�gle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l�mentaire de savoir viv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ez-lui aussi un fichier int�ressant, c'est aussi un geste qui f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s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ill mail (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utorise � enlever n'importe quel paquet dans la fen�tre de 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c'est un fichier qui est marqu� pour �tre tronqu� ou supprim� (^ ou 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il vous sera demand� une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Seulement pour les enregistr�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  <w:t>͵ Auto request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ke autorequest � ��&gt;Ŀ   # Prefix MaxReq node/searchstring/Pxxx (P12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iles     � �   �   1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dit numbers     � �   �   2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Ĵ �   �   3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ls      :     � �   �   4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left :     � �   �   5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   �   </w:t>
      </w:r>
      <w:r>
        <w:rPr/>
        <w:t>6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   �   </w:t>
      </w:r>
      <w:r>
        <w:rPr/>
        <w:t>7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ce = Next     � �   �   8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   = Abort    � �   �   9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��</w:t>
      </w:r>
      <w:r>
        <w:rPr/>
        <w:t>&lt;��  10      1    1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fonction vous autorise � entrer jusqu'� 10 num�ros de t�l�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�rents pour faire des requ�tes de fichiers. Cette fonction ne doit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re utilis�e qu'avec des syst�mes o� vous connaissez le SysOp et o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 le monde peut faire des requ�tes. G�n�ralement cette fonction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et de prendre beaucoup de fichiers en un seul coup sans avoi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er manuellement plusieurs fo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n'abusez pas de ce syst�me et demandez � votre sysop si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l'utiliser. Faites attention aux heures car souvent entre 2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heures du matin les SysOp refusent les File/Request car ils 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urs points et autres nodes qui les appellent (Uplink et Downlin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SysOp n'autorisent qu'un certain nombre de fichiers, de tail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de temps en File/Request en fonction aussi de la vitesse de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ou encore de la ligne du serveur que vous utilisez (�vit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tiliser la ligne 1 d'un serveu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entrer un num�ro de node ou une cha�ne de caract�r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rs ils seront recherch�s dans la nodeliste. Mais vous pouvez au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r directement un num�ro venant du 'phonebook' en �crivant : P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 xxxx est le num�ro d'entr�e dans le 'phonebo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es informations sur le syst�me qui est appel�, le mot de pas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la session, votre 'string' d'appel. Si c'est une requ�te ou un fich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FLO vous pouvez l'�diter; les netmails non compress�s peuvent �tre v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PKTVIEW ou un autre programme externe. Si certains des fichiers d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faites la requ�te n�cessitent un mot de passe, vous pouvez �d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fichier .REQ et entrer le mot de passe sur la m�me lig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.: 'LHLBETA !secret' (secret=mot de pas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votre adresse principale sans aller dans le menu d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utorise � �crire un message pour un autre syst�me. Vous de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a�tre l'adresse du destinataire. Si le syst�me se trouve dans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e, alors il vous est demand� de confirmer le nom du sysop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&lt;Enter&gt;. Si le syst�me n'est pas list�, vous pouvez cependant continu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�crire votre message manuellement. Vous devez apr�s entrer le sujet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'Bonjour D2' et alors l'�diteur externe est appel�. Ecrivez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, sauvez-le et le message sera plac� dans l' OUTBOUND. L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netmails non compact�s ont le m�me num�ro de pr�fixe en hexa qu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quet de messages ou un File/Request pour cette adresse, mais i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tension .CUT. Quand il est envoy� au syst�me, il est renomm� � l'he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 + .PKT avant d'�tre envoy�. Il n'est pas important pour vou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a�tre ces choses. Terminate cr�e le message au format .PKT (appel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2+), le m�me que Fmail ou G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la destination pour une requ�te, un netmail ou un fichier FL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si il vous autorise � mettre un paquet de messages ou de fichiers 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(en attente d'�tre pris par un autre syst�me); ainsi ils se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�s plus tard (vous devrez rechanger le sta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un �diteur externe. Vous pouvez appeler un fichier batch (.b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est fourni par votre �dite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ellement je vous conseille d'utiliser Golded pour l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geants (mais la r�gistration est assez �lev�e) ou P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t le prix est plus d�mocr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un Scanneur/tosseur comme Fmail qui importera les nouvea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dans votre base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avoir �crit des messages dans votre base de messages (via G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PPoint par exemple), vous devez normalement toujours exporter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s afin qu'ils puissent �tre envoy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faites cette action que juste avant d'appeler votre B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directement le menu de configuration en mode point. Alt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et aussi de l'atteindre via l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utorise � voir votre fichier log et � parcourir ce fichier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ce qui s'est pass� lors de vos derniers app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 Seulement en mode enregistr�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envie de faire une requ�te de fichier (ou d'en envoyer)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syst�me dont vous ne connaissez pas l'adresse mais uniquemen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�ro de t�l�phone, alors vous pouvez utiliser cette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une requ�te, Terminate cr�era un fichier MANUMAIL.REQ qui s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omm� quand vous appellerez le prochain syst�me et il sera envoy�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requ�te norma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envoyez un fichier, Terminate g�n�re un fichier MANUMAIL.CL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contient tous les noms des fichiers que vous voulez envoyer. Al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'un prochain appel, tout sera envoy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ost management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offre le meilleur calcul des co�ts de communication dans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 de communication. Il a �t� d�velopp� pour �tre utilis� d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ucoup de pays du monde. Il a aussi l'avantage de vous donner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�t exact et pas quelque chose d'�trange comme votre not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l�phone. Aucun programme ne peut vous donner plus qu'une estim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pendant nous pensons que nous pouvons vous donner le montant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ayerez lors de votre prochaine note t�l�pho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la Belgique, il existe TERBEL (version .60 ou &gt;) qui cr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quement le fichier TERMINAT.CST pour votre zone t�l�pho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nouvelle version TERCEE va bient�t sortir, elle reprendre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gique + Luxembourg + France + Suis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nez contact avec Eric Vaneberck pour cel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:293/2009   Fido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4:292/24     Spark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:320/1001   FrancoM�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͵ Cost management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lculate costs 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1         � TERMINAT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2         � ALTERNA1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file 3         � ALTERNA2.CST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urrency string     � ^FB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imalpoint        � 3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 edit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ternal editor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at connect 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costs after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in pointsystem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ow when faxing    � On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x costs per day   �     0,0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urrency string  � USD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urrency calc.   � 148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 calculator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ault keywords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 des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rise le calcul de note t�l�phonique. Si vous n'avez pas besoin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 du tout, d�sactivez simplement cette option. Le syst�m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 des co�ts est utilis� dans le phonebook, en manuel et en syst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appelez � partir du phonebook, le co�t pour cette entr�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sauv� dans cette entr�e. Quand vous utilisez un appel manuel ou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r du syst�me point pour appeler, le co�t est sauv� � l'int�rieu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ntr�e 0 (enregistrement manuel) dans le phonebook. Appuyez Shift+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avoir l'information courante sur le montant s�lectionn� � partir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 de co�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co�ts 1  Fichier co�ts 2  Fichier co�t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du fichier des co�ts: premi�rement le r�pertoire des utilita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a recherch� (\utils) , et apr�s le r�pertoire de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d�finir 3 fichiers de co�ts diff�rents qui peuv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�s � un 'device'. Ainsi dans le phonebook vous pouvez s�l�ctio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'device' diff�rent qui utilise un autre fichier de co�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'est utile dans certain cas quand vous utilisez une carte ISDN et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 normale sur la m�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se de votre monna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devise a �t� normalement prise de votre COUNTRY.SYS, s'il �tait pr�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 de l'installation de Termin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 sera visible dans tous les menus o� les co�ts sont mentio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 d�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point d�cimal est important si vous voulez un num�ro correct affic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votre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60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602,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60,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6,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lupart des pays utilisent 2 d�cimales mais certains pays n'utili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e point d�cimal. Cette information est aussi prise � partir 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ur de co�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ieurs programmes de g�n�rateur de Terminat.cst existent, demandez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re site de r�gistration pour en avoir 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l cr�e automatiquement Terminat.cst en fonction de votre r�gio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.: Terbel pour la Belg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͵ Cost editor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#   Days:MTWTFSS  Hours        Add 6025 units every X sec Start uni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%              Days/DT  Time-period                   Units/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%Number/keywrd MTWTFSS  Start-Stop                    seconds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%------------| |-----|  |---------|                   |------|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@CHARGESECOND 0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@START        6,025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@INFO         Co�ts � partir de la zone 02 en Belgique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1            �����    12:00-13:30  50 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1            �����    13:30-17:00  40 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1            �����    17:00-18:30  50 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1            �����    18:30-08:00  10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     ��  00:00-24:00  36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08:00-09:00  18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09:00-12:00  15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12:00-13:30  18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13:30-17:00  15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17:00-18:30  18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            �����    18:30-08:00  36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     ��  00:00-24:00  72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08:00-09:00  36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09:00-12:00  24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12:00-13:30  36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13:30-17:00  24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17:00-18:30  36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L            �����    18:30-08:00  720                          6,025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=Edit    Days:1234567    A Add    Ins/Del    L Reload    S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�rer une 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�rer une ligne dans la 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outer une 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jouter une ligne � la fin du fichier des co�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Commen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�rer une ligne de comment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 mot c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�rer le mot cl� des co�ts d�crits dans ce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Editer une ligne de co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ichier des co�ts est s�quentiel, il est lu du d�but � la fin et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� la fois. Quand il trouve une concordance il arr�te la recherch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 signifie que vous devez placer les plus longs num�ros en prem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43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le num�ro est 4362 alors il renverra � l'option 1 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c'est 439999 il renverra � l'op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4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igne ci-dessus est fausse, car il renverra toujours � l'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:MTWTF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que co�t d'entr�e peut �tre d�fini seulement pour �tre dispon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s jours de la semaine. Ici, en Belgique, le dimanche est factur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la nuit donc avec une dur�e de temps double (12 minutes pour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�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uyez 1-7 pour activer Lundi-Dim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Editer le champ Jour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�rez DT:JJMM DT:3112 ne sera uniquement utilis� ce jour l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 ici le 31 D�cemb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vent les jours f�riers les compagnies de t�l�phone offren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ifs r�du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aussi d�finir des heures sp�ciales pour chaque jour o�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t est diff�r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: apr�s 18h30 en Belgique, les unit�s de temps sont plus longu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atin apr�s 8h, les unit�s de temps redeviennent nor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�ts en unit�s/minute / Ajouter Y unit�s toutes les X seco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ez le co�t pour l'entr�e et le nombre de secondes pour cette p�ri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ur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�diteur interne ne supporte que 800 entr�es mais si vous avez beso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plus, vous pouvez faire appel � un �diteur externe pour copie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r � l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es informations sur les co�ts � l'�cran lors de la conn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r les co�ts apr�s l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r�s la communication, voir les informations sur le prix de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. Si vous aimez appeler des syst�mes et d�testez savo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vous �tes devenu pauvre apr�s cet appel, vous pouvez touj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activer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r dans le syst�me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'�cran avec les informations de co�t quand vous utilisez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r quand l'on fa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l'�cran avec les informations de co�t quand vous utilisez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(t�l�cop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�ts maximum par j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d�finissez un montant ici, Terminate vous informera que vo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dget journalier a �t� atteint. Cela vous limitera dans de trop gro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penses. Entrer un 0 d�sactive cette caract�ris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 d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 pour afficher une deuxi�me d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e. calcul de dev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z 0 si vous ne voulez pas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alculer la seconde devise, vous devez savoir quel pourcent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multiplier pour avoir la val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alculer, vous devez avoir le dernier taux de change de la dev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vous voulez. N'oubliez pas de dire que vous voulez utilise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F et le USD (Dollars US) comme seconde d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savoir combien vous allez payer pour 1000 $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ce document a �t� �crit, 1000$ US = 3xxxx 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alculer la valeur: 1000 $US * 1000 / 3xxx FB  = yyy (yy,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que vous devez entrer est y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 autre exemple serait si vous voulez que la 2e devise soit le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que la devise normale soit le $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evez savoir combien vous allez payer pour 1000 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l'instant 1000FF = xxx $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calculer cette valeur: 1000 FF * 1000 / xxx $US = yyyy (yyy,y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bre que vous devez entrer est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ide � calculer ce qu'il y a d'expliqu� ci dessus. Vous de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e savoir combien vous payez pour 1000 unit�s de la seconde dev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͵ Keyword defaults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costs       @START           �    6,02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 costs     @CONNECT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inimum charge    @MINIMUM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ximum           @MAXIMUM         �    0,00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 seconds   @CONNECTSEC      � 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rge second     @CHARGESECOND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at once     @STARTATONCE     � Off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 by period     @PAYBYPERIOD     � 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count rate     @DISCOUNT        � 2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costs       @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es compagnies ont des p�nalit�s pour utiliser le t�l�phone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devez payer une unit� de d�part plus ch�re. Mais vous pouvez aus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cette entr�e pour ajuster le temps d'une un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costs     @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vous vous connectez en syst�me fax, BBS, point, vocal,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rajoutez cette vale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 est utilis� par une connection ISDN (RNIS/Num�ris) lors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vous connectez (2FB actuel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charge    @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es compagnies ont une charge minimum qui vous est factur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 de la connection. Cela peut �tre utilis� si votre compag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facture 1 dollar pour les 3 premi�res minutes. Cela signif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'on vous charge le montant m�me si vous n'�tes rest� en li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'une seul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          @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�s qu'un montant maximum a �t� atteint, une fen�tre appara�t s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cran et vous demande si vous voulez couper la communication. Entr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0 si vous ne voulez pas cett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.: si c'est votre soci�t� qui paye l'ad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seconds   @CONNECT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n'�tes normalement pas factur� tant que votre correspond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a pas d�croch� la ligne t�l�phonique. Ceci est utilis� p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tre du temps entre le moment o� votre modem prend la main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 l'autre modem lui envoie le Conn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'est surtout pour comptabiliser le temps de "Handsaking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second     @CHARGE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es compagnies vous facturent en avance. Dans ce cas, si vous avez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� en ligne 4 minutes et 33 secondes, il vous sera factur� 5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avez utilis� 5 minutes et 1 seconde, 6 minutes seront a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tabilis�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at once     @STARTAT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y a des accords entre compagnies de t�l�phones internationales pour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ne payez rien avant que votre correspondant ne prenne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unication (pas de co�t pour un num�ro BUSY). Si vous voulez �v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voir une mauvaise blague en cas de changement de la part de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gnie de t�l�phone, vous pouvez demander � Terminate de compter d�s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um�ro de t�l�phone est form�. Ainsi vous �viterez de mauva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s pour votre note t�l�ph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by period     @PAYBY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es compagnies de t�l�phone font payer par minute, d'aut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 font payer x minutes � l'av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z�ro ici signifie que Terminate utilisera le mode unit�/min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a signifie que chaque minute le tarif sera ajust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'importe quel autre num�ro mettra Terminate en mode 'p�riod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um�ro d�finit ici combien d'unit�s seront rajout�es pour cha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�riode. La dur�e de chaque p�riode est d�finie dans le 'cost ent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rate     @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avez des ristournes sur certain n�, vous pouvez ici sp�c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montant de la ristour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i si vous avez d�fini @DISCOUNT 10, si cela vous a co�t� 2.00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vous sera factur� 1.8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exemple chez nous, votre entreprise vous paye une partie de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�l�phonique par exemple sur tous vos appels dans une z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Phonebook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&gt;R E P E R T O I R E   T E L E P H O N I Q U E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indique quel fichier de r�pertoire t�l�phonique est en c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utilisation.  Dans cet exemple, TERMINAT.FON a �t� charg�.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ire ( R�pertoire priv� ) peut �tre chang� dans "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".  Le premier champ �� est une barre de menu  qui ind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endroit o� vous vous situez dans le r�pertoire courant. Celle-c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ra si vous enfoncez la touche Curseur Haut/Bas. Le second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autre barre de menu contr�l�e par les touches Curse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uche/Droite et vous permet de voir pratiquement tout sur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s courantes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TERMINAT ( Private phonebook )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 Name ����������� ����� Phone Number              Baud Comm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�Get newest Terminate here�    ������������������������ 192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Programmer'sParadise Line 1    32-10-813088             336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�asyPC ligne 1 Bel   Line 2    32-2-3510764             192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�asyPC ligne 2 Bel   Line 3    32-2-3510261             336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�asyPC en RNIS Bel   Line 3    32-2-3513011             64000 8-N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Hermes         Fra   Line 4    33-1-69007672            168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InfoCorp       Can   Line 5    1-5142796817             168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Dan BBS              Line 6    43623990                 192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���������������������������    ������������������������ 19200 8-N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  <w:r>
        <w:rPr/>
        <w:t>&lt;&gt;  Ins/Del  Add  Edit/View  Dial  Manual  Find    Tag: Space, +-* All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ort Import Phonebook Other Global Save Voicecall Copy Cap Note Warnday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�re une nouvelle entr�e � la position de la barre de s�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ace l'entr�e � la barre de s�lection, ou toutes les entr�es tagg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oute une ent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joute une nouvelle entr�e � la fin d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e le num�ro du syst�me (ou les syst�mes tagg�s) et essaie de 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r. Vous pouvez utiliser le QuickDial simplement en frapp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'importe quel nombre entre 0 et 9 pour tagger plusieurs entr�es. 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vez aussi activer cette barre Quick dial dans le menu "Toggl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que num�ro doit �tre s�par� par un espace : 5 6 7 8 9 10 taggera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marrera la composition des entr�es 5-10. Pour utiliser un  mot-clef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place, tapez z�ro, effacez le 0 et tapez le mot-clef.  Les num�r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syst�mes qui correspondent � ce mot-clef seront compos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͵ AutoDiale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start   �  2-Sep-1995 16.23.16     Entries tagged   1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empt      �  2-Sep-1995 16.23.17     Try #1   Aborting in  3 second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   � DANBBS Ringdow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rname     � Bo Bendtse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       � 45-4362399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1    � Ici vous pouvez toujours avoir la derni�re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 2    � version de Termin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� ........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Connects             6    Minimum/Last baud  28800 26400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Download kb         53    Upload kb             0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� </w:t>
      </w:r>
      <w:r>
        <w:rPr/>
        <w:t>Time used      0.08.47    Costs      kr      2,89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ast attempt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xt system 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 15  Untag  Edit  Retry  Space=cycle  Return=abort  ESC=hangup/abort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DT42643827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Ե Alt-J DOS ���������������������������������������������������͵ Modem 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nge le temps de composition de 15 secondes.  Rappelez-vou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gler le temps de composition du modem aussi long que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7=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tagge l'entr�e et compose le num�ro sui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 cette entr�e pendant la com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essaie de composer ce num�ro une fois en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=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le le num�ro tagg� suivant ou le m�me num�ro s'il n'y a p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entr�es tagg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=abort ESC=hangup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pressant Return, on quitte le composeur, mais ceci suppose que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se fera en mode terminal.  En pressant ESC, on raccroche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quitte le composeur automatique.  Dans les toggles, vous pouv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rser ces deux touches pour qu'elles fonctionnent � l'oppo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ition manuelle.  Acc�de au menu de composition manuelle.  L�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appeler un Modem ou un num�ro Voice sans passer par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͵ Manual dialing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modem number  � 4362399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al voice number  � 43623990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arch nodelist    � BO BENDTSE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odelists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manual record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enregistrement num�ro 0 est utilis� dans tous les r�pertoires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quer le dernier num�ro que vous aurez compos� manuellement. Ains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co�ts et d'autres statistiques pourront �tre tenus � jo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aussi �diter l'enregistrement manuel si vous voul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�-r�gler des �mulations sp�ciales, des keymaps (claviers pr�d�fini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 quoi que ce soit d'autre. Quand vous avez entr� le num�ro dans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ne 1 ou 2, tapez RETURN � nouveau pour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ve une entr�e.  Quand vous commencez � taper une cha�n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herche, l'image change en arri�re plan vers les entr�es qu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ent � la cha�ne que vous tapez. Vous pouvez taper Ctrl-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trouver le num�ro suivant qui concorde avec la m�me cha�n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herche.  Les champs qui sont compar�s sont : System Name (nom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�me), Number (Num�ro), Password (mot de passe) et comments 1+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commentaires 1 et 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</w:t>
      </w:r>
      <w:r>
        <w:rPr/>
        <w:t>͵ Speed search Ƹ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AN BB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</w:t>
      </w:r>
      <w:r>
        <w:rPr/>
        <w:t>Ctrl-Enter = Next 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ge, d�tagge les entr�es pour composer, copier, supprimer celles-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ge toutes les entr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tagge toutes les entr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rse les entr�es tagg�es.  Toutes les entr�es tagg�es ser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tagg�es et invers�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de tri.  A l'aide de ce menu, vous pouvez trier le r�perto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er, ou seulement une partie.  Un num�ro d'ordre indique quel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s doivent �tres tri�es, du d�but jusqu'� la fin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</w:t>
      </w:r>
      <w:r>
        <w:rPr/>
        <w:t>͵ Sort menu Ƹ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Set Range (   1-14  )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s ascendin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s desce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umbers ascend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umbers desce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ost connect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Last called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ent 1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ent 2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Passwor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lor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ame to us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Baudrat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d'importation.  Dans ce menu, vous pouvez importer des r�perto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enant d'autres logiciels de communication ainsi que de list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, fichiers � virgules et nodelistes.  Ce menu peut aussi ex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 un fichier � champs s�par�s par une virgule, un fichier texte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͵ Import/Export menu 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Telix phonebook        3.1x/3.2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honebook            4.3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honebook            5.0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Qmodem Pro phonebook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TeleMate phonebook     3.10/4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rontDoor user-profiles     2.x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rontDoor phonebook         2.x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rocomm phonebook          2.4.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CPLUS phonebook    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CPLUS phonebook            2.0x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Procomm+ for Windows        1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Communique                  2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RenCom Pro                  2.00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Definable BBSlist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Nodelist segme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Find/import nodes from nodelist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Import: Comma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Commafil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Phonebook to printer/textfile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port: Userprofiles to textfi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l'importation d'un r�pertoire �tait mauvaise, et qu'il y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dainement des mauvais caract�res, taggez simplement toutes 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s et appuyez sur la touche DEL/SUPPR pour les reti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  <w:t xml:space="preserve">͵ Import from definable BBSlist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rt converting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name            � DK-BBS.TXT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    start/stop �     1      24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  start/stop �    26      33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ud     start/stop �    35      39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1 start/stop �    49      79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2 start/stop �    81     108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start/stop �     0       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If start or stop is 0 field will be skipped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A line starts at 1 and ends at 255, both positions will be included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ci vous permet d'importer n'importe quel fichier texte de n'impor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l format.  Les valeurs de d�part/arr�t sont les vale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spondant aux endroits o� la fonction d'import ira chercher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�ros ou cha�nes n�cessaires.  La vitesse en Bauds sera transform�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une cha�ne.  Ensuite, Terminate testera les deux premi�res lett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consid�rera les valeurs comme suit : 12-&gt;1200 , 24-&gt;2400 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-&gt;4800 , 96-&gt;9600 , 14-&gt;14400 , 16-&gt;16800 Ainsi, si la vitesse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form�e � partir de '14400 HST/32', la vitesse 14400 bps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�e. Cette fonction a �t� concue parce que quelques listes d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naient seulement les deux premiers num�ros de la vitess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, de fa�on � pouvoir mettre plus d'informations sur la m�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gne.  Listez le fichier DK-BBS.TXT pour plus d'exe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 from nod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segment complet peut �tre import�.  Ceci pourrait �tre utilis�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er la liste Fidonet avec toutes les nodes de votre r�sea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le-ci doit �tre une liste standard non compil�e de la nodeli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. (mode 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/Export comma separ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es bases de donn�es sont capables d'importer un fichier d�limi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 des virgules.  ==&gt; Exportez le r�pertoire et jetez un coup d'o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 fichier export�.  La premi�re ligne d'un fichier export� ind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jours le format utilis� par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: Phonebook to printer/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�ce � cette fonction, vous pouvez imprimer tout ou une partie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.  Vous pouvez aussi s�lectionner si vous voulez ou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er les entr�es tagg�es uniquement.  Vous pouvez limiter l'expor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80 caract�res.  Ainsi, l'information la plus importante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uvegard�e.  Rappelez-vous que si vous voulez imprimer sur un au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 d'imprimante, vous devrez choisir "fichier texte" (textfile)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r LPT2, LPT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e r�pertoire, si vous en avez plusieurs.  Il est conseill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utiliser un r�pertoire aussi petit que possible afin de sauvega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la place en m�moire. Vous pouvez importer � partir d'une list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ou � partir d'une nodelist. Ensuite, vous pouvez copier de si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s � votre r�pertoire journalier avec la fonction copy.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vez aussi avoir un r�pertoire pour vos besoins priv�s et un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travail. Essayez de diviser un r�pertoire en plusieurs, 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its, pour vous faciliter une recherche de num�ro. Vous pouvez aus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parer les groupes en leur donnant une couleur pour chacun d'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res fonctions. Dans ce menu, vous pouvez changer le commentaire p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r�pertoire, voir les totaux pour chaque r�pertoire et avoir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 complet du co�t des communications pour toute une ann�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poss�de un syst�me de calcul parmi les plus avanc�s 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pport aux autres programmes de communication. Merci � tous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ateurs du monde entier, le r�sultat devrait �tre conforme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facture r�el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imprimer un LONG rapport qui vous donnera toutes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de cet �cran, ainsi que des statistiques d'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toutes les entr�es dans le r�pertoire. Vous pourriez aus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utiliser pour prouver � votre compagnie que leur facture ne c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d pas exactement � ce que vous devriez p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</w:t>
      </w:r>
      <w:r>
        <w:rPr/>
        <w:t>͵ Other informati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book comment � Private phonebook                        Size: 120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connects    � 0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time used   �   0.00.00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transfered  � Upload kb: 0           Download kb: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enerate report   �             C O S T    S T A T I S T I C S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y          1994 �      ��������������������Ŀ       $             0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ne         1994 �      � Last 2 months     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uly         1994 �      � $             0,00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gust       1994 �      � Last 3 months     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ptember    1994 �      � $             0,00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ctober      1994 �      � Last 6 months     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vember     1994 �      � $             0,00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cember     1994 �      � Last 9 months     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January      1995 �      � $             0,00 �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bruary     1995 �      ����������������������       $             0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ch        1995 �                                   $             0,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ril        1995 �      Phonebook                    $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pril        1995 �      Manual+Pointsystem           $</w:t>
      </w:r>
    </w:p>
    <w:p>
      <w:pPr>
        <w:pStyle w:val="PreformattedText"/>
        <w:bidi w:val="0"/>
        <w:jc w:val="left"/>
        <w:rPr/>
      </w:pPr>
      <w:r>
        <w:rPr/>
        <w:t xml:space="preserve"> �                   �                                   ������������������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            �                                   $             0,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menu global. Les fonctions dans ce menu peuvent modifier plus d'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 en une fois. La plupart des fonctions importantes peuvent �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�es globalement ou seulement pour un certain nombre d'entr�es. 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mple, vous pourriez changer le nombre de bauds pour les entr�es 5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changeant d'abord leur niveau (range) et ensuite en choisiss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oose bau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</w:t>
      </w:r>
      <w:r>
        <w:rPr/>
        <w:t>͵ Global edit Ƹ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et Range (   1-14  )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nly tagged                  No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nd/Replace bau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ange baud ra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hange devi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uto logi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ownload pat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Usernam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lor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ermina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Protoco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al prefix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entries in rang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Strip/Insert '-' in number  3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Find/Ta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bad phonenumber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ag all with passwor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opy password to rang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last call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cos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time used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Echo=Off, Strip=Off, BS=O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Clear connec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uve le r�pertoire une fois. Le r�pertoire est toujours sauv� 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soit changement apport� ou num�ro compos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r�pertoire est sauv� chaque fois que vous changez de r�pertoire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vous quittez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d on sauve un r�pertoire et que le syt�me de backup est activ� (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faut), le fichier courant .FON est renomm� en .PBK et le nouve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 est sauv� en .FON. Si le nouveau .FON est manquan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essayera de loader le .PBK. Cette fonction est norma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�e quand vous avez fait un grand nombre de changements et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voulez �tre s�r que rien ne sera perdu, par exemple lors d'un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, o� la machine pourrait planter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 vocal. Vous permet d'appeler des �tres humains. L'�cran pr�sen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 informations telles l'heure courante, le temps qui s'est �coul�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co�t de l'appel. Quand le modem a compos� le num�ro, d�crochez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l�phone r�el et pressez la barre d'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</w:t>
      </w:r>
      <w:r>
        <w:rPr/>
        <w:t>͵ Voice call Ƹ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Human     � Bo Bendtse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ber    � 4264???? (Ohh now I forgot)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     � 16:05:12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ime used � 00:05:23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$         �     1,2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ick up phone then press space. Esc to abort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laying in   6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 une entr�e � un autre endroit dans le r�pertoire ou dans un au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de capture. Edite le fichier de capture pour l'entr�e en 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la barre de s�lection, s'il est sp�cifi� dans l'ent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. Chaque entr�e du r�pertoire peut avoir un fichier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ires attach�. Il sera plac� dans le m�me chemin que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s t�l�phoniques. Vous pouvez y entrer n'importe quel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rs d'avertissements. Cette fonction fait clignoter les entr�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'ayant pas �t� compos�es depuis un nombre donn� de jours (par d�fa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). Utile si vous craignez d'�tre �ffac� d'une liste d'utilisate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un BBS. Normalement, les utilisateurs enregistr�s aupr�s d'un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blic sont �ffac�s s'ils n'ont pas appel� depuis 1 � 3 mois. Vous po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z donc voir de suite les num�ros � appeler pour �viter 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ce un Dos Shell (acc�s temporaire au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de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=&gt;E D I T E R   U N E   E N T R E E   D U   R E P E R T O I R E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͵ View/Edit phone entry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ystem name       � DAN BBS Ring dow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hone number      � 45-4362399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vice            � Async Modem COM2 8N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ser profile      � Bo Bendtse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� .....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ening hours     � 00:00 - 24:0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rminal          � Avatar/Ansi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prefix       � ATDT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al suffix       � ^M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ear last call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ologin         � Escapes, Name, Passwo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 1         � Get the newest Terminate files from here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ent 2  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wnload path     � DOWNLOAD\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board mapping  �         .KBD              1 Local Echo       Of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lation table �         .XLT              2 StripHigh        Off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pture file      �         .CAP              3 Rcvd BS dest     On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te file         �         .NOT              4 Color            �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ud information  � Minimum  : 19200          Last call  : 19200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used/Connect � Time used:     0.00.00    Connects   :   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nsfer guess    � Upload kb:   0            Download kb:   0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sts used        � Total    :       0,00     This month :       0,00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 du syst�me ou de la personne que cette entr�e d�c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�ro � composer pour atteindre le syst�me ou la perso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Dev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sp�cifier un dispositif (device) pour chaque syst�me.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itif peut �tre pr�-r�gl� dans la configuration. Ceci est surt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� dans le cas o� vous avez plusieurs modems raccord�s � votre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choisir le dispositif parmi tous ceux disponibles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sir d'utiliser le dispositif par d�faut, ou encore le disposit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ant. Si vous choisissez le dispositif courant, le port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 ne sera pas chang� pendant la composition. Si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itif par d�faut est choisi, le dispositif de d�marrage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�. S'il y a changement du dispositif avant la composition,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�ne d'initialisation de ce dispositif sera envoy�e avant cell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sition du num�ro. Pour plus d'informations, voyez "Com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�-r�gler un dispositif" (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pro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 � utiliser lors des proc�dures de connection automatique. Si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automatique �choue, vous pouvez envoyer le nom d'utilisate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ellement avec Alt-N et envoyer le mot de passe avec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� lors d'une proc�dure de connection automatique, si vous 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finissez pas un mot de passe s�par� pour chaque entr�e, le mot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 par d�faut pour le profil d'utilisateur courant sera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h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s syst�mes ne sont ouverts que pendant une p�riode limit�e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r ou de la nuit. Vous pouvez sp�cifier les heures d'ouverture et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meture pour que Terminate vous avertisse et vous demande si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lez vraiment appeler ce syst�me en dehors des heures nor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sissez le type d'�mulation que le syst�me appel� supporte. Regard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 l'Aide Des Emulations De Terminaux pour plus d'informations. Tap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 en mode terminal pour changer d'�mulation en cour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prefix  Dial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 Terminate, vous pouvez choisir entre 6  pr�fixes de com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cha�nes 1 � 5 sont les normales, et la 6 est la cha�ne pour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s internationaux, mais vous pouvez aussi les utiliser pour t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re usage vous semblant utile. Normalement, ATDT est utilis� pour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s compatible Hayes. Cela indique au modem de commencer � compo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 num�ro. AT est le code Hayes 'ATtention' qui pr�c�de la plupart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es. Si vous d�sirez composer en mode � impulsion, utilisez ATD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ulse). Le suffixe est ce qui est envoy� apr�s que le num�ro a �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voy� au modem. Terminate compose de la fa�on suivan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 + Number + Suf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4362399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^M signifie Return (code Ascii #13). Il est remplac� par un #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que fois que vous appelez un syst�me, la date et l'heure de l'app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t sauv�es dans l'entr�e du r�pertoire. Presser &lt;return&gt; sur c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�e enl�ve ces date / heure - Ainsi, on dirait que vous n'avez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l� ce syst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lo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 de proc�dure d'auto-connection � essayer apr�s la conn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rement dite au syst�me distant. Vous pouvez d�finir votre pro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it script d'autologin si vous appelez des syst�mes n�cessitant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ipts diff�rents de ceux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1  Commen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z n'importe quoi sur ces lignes - Utilis� lors de l'importation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 - listes et de nodelis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min par d�faut pour les downloads de cette entr�e. Terminat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et de d�finir 3 chemins diff�rents, de fa�on � ce que vous puissi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loader par exemple une image GIF directement dans un chemin destin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es images. Pour changer ce param�tre en mode terminal, press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ma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 fichier de d�finition de clavier � utiliser lors d'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avec ce syst�me. Ceci vous permet de charger une d�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clavier, o� vous aurez d�fini les valeurs des touches de fonctions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res touches sp�ciales. En mode terminal, utilisez les tou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= (la touche � la gauche de retour arri�re sur les clav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u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aussi charger un fichier de table de translation. C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sert � modifier les caract�res entrants et sortants. Ceci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fois utilis� lors de connection avec un syst�me codant les caract�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 7 bits tel Unix ou aut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z Alt-W en mode terminal pour cr�er / charger / sauver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aurer un fichier d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poss�de un syst�me de capture sur fichier. Si un fichier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�cifi� dans l'entr�e de r�pertoire, un fichier de capture sera ou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que fois que vous vous connecterez � ce syst�me. Vous pouvez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alement effacer le nom de fichier en pressant DEL/SUPPR ou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sactivant le syst�me d'auto-capture dans le menu de configuration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z Alt-0 en mode terminal. Presser Alt-L dans c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era l'�diteur externe et vous permettra d'�diter et de vo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ement le fichier d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chaque entr�e, vous pouvez d�finir un fichier de notes o�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vez garder n'importe quel type d'informations. Vous pouvez sau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liste de fichiers ou un petit r�sum� d'une information. Pour �d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 fichier de notes, tapez Alt-N dans 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s champs ne sont utilis�s qu'� titre d'information sur le syst�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� - ils n'affecteront en aucun cas les param�tres de commun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insi, vous pouvez sp�cifier si le syst�me utilise une vitesse bps 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modem supporte, � moins que vous n'utilisiez toujours une vites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19200 ou 38400 bps. Terminate ins�rera les vitesses bps �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xion dans l'entr�e du r�pertoire chaque fois que vous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erez au syst�me (7200, 1200, 14400, 16800, 24000, 28800, 640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bps inclus) pour vous informer � quelle vitesse le syst�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accept� la derni�re fois que vous avez appel�. Cette fo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t �tre d�sactiv�e dans le menu de configuration. Notez qu'il y a 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de diff�rence entre la vitesse de connection et la vitesse ent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modem et l'ordin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TE-speed            DCE-speed            DTE-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����������� Modem ����phoneline���� Modem �����������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TE=Data Terminal equipment, DCE=Data communications equip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e votre PC et le modem, la vitesse bps d�pend de la vitesse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z sp�cifi�e dans la configuration dispositif de commun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vice setup). Le chip UART sur la carte s�rie n'est pas capabl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rner � des vitesse telles 14400 bps. Selon le type de modem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ez, le modem peut transf�rer les donn�es � des vite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�rentes de celles du port s�riel. DTE-Speed = vitesse 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ositif. DCE-Speed = Vitesse indiqu�e dans le r�perto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l�phonique. Terminate reconna�tra aussi des vitesses de 64000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8000 bps utilis�es avec les lignes IS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ime used/Conn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ermet d'�diter le nombre de temps pass� online et le nombr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ion � ce syst�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Transfer gu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e combien de kilo-octets vous avez up/down-load� sur ce syst�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d vous utilisez un protocole externe, Terminate doit es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en de Ko vous transf�rez. Terminate commence par regarder comb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fichiers contient le chemin de downloads et la place qu'i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ent sur le disque. Ensuite, il lance le transfert exter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arde � nouveau et calcule la diff�rence. Ceci peut �tre une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imation, du fait que vous pouvez travailler en r�seau et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acez des fichiers entre temps dans ce r�pertoire, mais c'est aus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quoi vous pouvez �diter manuellement la valeur si quelque ch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'allait pas et que vous voulez conserver une trace de la quantit�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 que vous avez transf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st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1er champ est le co�t total de tous les appels � ce syst�me et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 � jour apr�s chaque appel si vous utilisez le syst�me de calcul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�ts. Le 2eme champ sera aussi mis � jour chaque fois qu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lez, mais, quand un nouveau mois commence, ce nombre est plac� d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"Last Month Used Account" et ce champ est remis � z�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ime en �cho � l'�cran toutes les commandes envoy�es au 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ement toujours d�sact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p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 tout caract�re au-dessus de #127 Ascii sur le trafic entr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ement pas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back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cette option est On, presser sur 'retour arri�re' (#8 Ascii) rec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curseur d'un cran en arri�re et efface ce caract�re; Off rec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ulement le curseur, sans effacer. D�faut =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sit la couleur que vous d�sirez pour cette entr�e d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File tagging and tagmenu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s�lection des fichiers ("tagging") est une fonction des plus utilis�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Terminate.  Il vous �conomisera vos centaines de post-its, et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ettra de lancer le t�l�chargement des fichiers plus rapid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"filetagger" ALT-F5 essayera d'identifier tous les noms de fich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s � l'�cran, et ensuite, lorsque vous d�placerez le curseur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ut en bas, la barre de menu ira sur le nom de fichier suivant qui a �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gg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         (D�)s�lectionner un fic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             S�lectionner tous les fichiers trouv�s � l'�c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             Tout d�s�lectio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Inverse la s�lection des fichi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Edite le nom s�lecti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agger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         Aller sur le nom de fichier pr�c�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        Aller sur le nom de fichier sui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Met la barre de menu � la ligne suiva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Met la barre de menu � la ligne pr�c�d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Right  Augmente de 1 la taille de la barre d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Left   Diminue de 1 la taille de la barre d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Up     Diminue de 1 la ligne trouv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Down   Augmente de 1 la ligne trouv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nd vous pressez sur ESC, tous les fichiers s�lectionn�s sont sauv�s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vent maintenant �tre vus dans le "tag menu" (menu de s�lection).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vez aussi v�rifier rapidement la liste enti�re des fichiers chois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m�me revenir � partir de l� � la s�lection des fichiers avec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venez-vous qu'aucun s�lectionneur de fichier � distance ne r�agi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si vite que si vous faites la s�lection localement (avec Terminat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menu fonctionne l�g�rement diff�remment selon que vous l'ayez appel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uis Alt-F6 (t�l�chargement) ou Alt-F7 (requ�te de fichi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͵ Tag options ����������������������������������������������͵ Tag menu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Edit tagfile   ��PARADISE.ARJ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 Clear all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 Delete (�)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 Load tagfile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 Save tagfile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 Edit entry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 Import dir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Filelists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 Magic G GenTag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 Sort  U Untag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 Remove entry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�             �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=Sent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ace 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name+Space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nd name+Return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+ All+13 - All+32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sc to exit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 files   1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gged from: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 BBS          �             �             �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'Tagged files' indique le nombre total de fichiers s�lectionn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'Tagged from:' indique sur quel serveur (BBS) vous avez s�lectionn�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.  Si vous changez de r�pertoire t�l�phonique (phonebook), 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'affichera pas le nom correct.  Le r�pertoire t�l�phonique doi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� pour voir d'o� vous avez s�lectionn� les fichiers.  Appel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ur ou pressez ALT-D, ESC pour charger un "phone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Edit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 tout fichier s�lectionn� avec l'�diteur externe.  Si vous a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� un serveur, Terminate sugg�rera un nom de fichier qui ressem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 nom du serveur, mais vous pourrez �diter n'importe quel fichier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r de 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ace l'�cran et oublie toutes les s�lections de fichiers fa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Delete (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d vous renvoyez le nom de fichier avec une des fonctions d'ici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effacer l'�cran.  C'est utile si vous avez s�lectionn� 50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plus, et que vous avez collectionn� les 10 prem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Load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n'importe quel fichier texte dans le menu de s�lection. 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mier mot de chaque ligne sera pr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Save t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soudainement besoin de sauver les noms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n�s.  Mettons que vous �tes branch� sur un BBS et que vous ven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�lectionner 20-30 fichiers.  Soudainement, votre patron ou votre m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e et "tu as de nouveau oubli� l'heure � cause de ce satan� ordinateur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que vous avez � faire, c'est juste sauver le "tagfile" (fichier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), et lorsqu'il (elle) sera parti, vous chargerez � nouveau 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 des fichiers s�lectionn�s, et vous appelerez le serveur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charger le reste d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 manuellement les entr�es (nom des fichiers s�lectionn�s)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mpor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importer un r�pertoire local avec tous ses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option pourrait �tre utile lorsque vous uploadez : si vous av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pertoire avec beaucoup de fichiers que vous d�sirez envoyer su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eur, il pourra vous �tre demand� d'entrer les noms de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abord, pour que le syst�me � distance v�rifie si ces fichiers n'exist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�j� chez l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enu pourra g�rer toutes les fonctions de liste de fichier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.  Une liste de fichiers est un grand fichier texte (ASCII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lles listes peuvent �tre t�l�charg�es � peu pr�s n'importe o�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�pendamment du syst�me que vous utilise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ez l'exemple du fichier DANBBS.TXT dans le r�pertoire FILELIST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avez quelques doutes sur ce � quoi pourrait ressembler une li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venez-vous que lorsque vous utilisez le visualisateur interne sur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 de fichiers ou tout autre fichier qui contient des noms de fichi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s�lectionner les fichiers en pressant T afin que les nom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soient import�s dans le menu de s�lection (="Tagmenu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ussi changer la configuration dans ALT-O, Filelis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 Select filelist action ÿ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urbo Search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iew filelis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from list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 filelist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npack filelists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manager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fonction cherchera rapidement et facilement dans toutes vos li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fichiers pour en rechercher plusieurs; par exemple ????TER1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erminate) ou T-???-??.* (manuels).  Une recherche multi-fichiers 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�e lorsque la cha�ne de caract�res � rechercher (="search string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ent un * ou un ?; dans les autres cas, une recherche normale su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m complet du fichier est effectu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Ĵ Searching for '*.ARJ' ÿ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BBS.ARJ   2104330 23/12-93 001-200 ALL      Complete f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BBS!.ARJ   364321 23/12-93 001-200 ALL-XCD  Filelist w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_7D.ARJ      3725 04/01-93 001-200 NEWS     News las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_14D.ARJ     6702 04/01-93 001-200 NEWS     News las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DAN_30D.ARJ    16778 04/01-93 001-200 NEWS     News las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LISTFIND.ARJ    9602 07/12-92 Utility to search in fileli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T-CFG10.ARJ    22249 23/12-93 Export/Import Terminate c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T-CFG11.ARJ    22499 23/12-93 Export/Import Terminate c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T-CFG12.ARJ    22735 23/12-93 Export/Import Terminate c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NBBS.TXT   � T-CFG13.ARJ    22735 23/12-93 Export/Import Terminate con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P7UPG.ARJ     3,413   11/03/92 | Upgrade info for BP7 (c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LARM.ARJ      9,147   10/14/92 | Source code example for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LLOC.ARJ      5,598   03/25/91 | Allocate heap blocks l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PINST.ARJ    27,597   01/11/94 | APRO 2.0 install progr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ASYNC4.ARJ     4,200   08/14/92 | Basic Async routines (P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DISK.ARJ      8,925   10/29/93 | BIOS floppy read, writ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IGED3.ARJ    54,290   05/12/93 | BigEd V3 w/ virtual mem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IOSFIX.ARJ      674   06/09/91 | Adds UART addresses to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IOSPRN.ARJ    2,751   09/30/92 | BiosPrinter object for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TREEMAN.ARJ   6,595   12/11/92 | Diffs between 2nd and 3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BTVCALC.ARJ    1,404   02/10/93 | B-Tree variable record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CACHE.ARJ      2,144   10/21/92 | Cached PickList object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URBOPOW.TXT � CALIBRAT.ARJ   7,023   03/28/90 | Program for determining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Ĵ  2 TURBOPOW.TXT   Space=Next   Lines     255      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ue et s�lection rapide d'une liste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 fro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s�lectionner directement � partir des listes de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 d'abord, il vous sera demand� de choisir une liste de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ite, le 'keyword or wildcard' (mot-cl� � rechercher; jokers accept�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utilisez un joker DOS normal pour un nom de fichier, comme '*.ARJ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exemple, les fichiers .ARJ seront recherch�s sur toutes les lig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s si vous n'utilisez pas de joker (* ou ?), une recherche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ance avec le mot recherch� sera effectu� pour chaque lig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nsi, si vous entrez "VGA�, toutes les lignes contenant le mot "VG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ont disponibles.  La limite est 250 entr�es trouv�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liste peut �tre tri�e alphab�tiquement si vous le d�sirez.  Vous pouv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enant s�lectionner sur la liste des entr�es trouv�es.  Marqu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ment tous les fichiers que vous d�sirez avec la barre d'e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ou pressez + pour marquer tous les fichiers trouv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s d�s�lectionnera tous, et * basculera la s�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sque vous presserez ESC, tous les fichiers s�lectionn�s seront import�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e menu de s�lection (tag menu), du moins s'il y a encore assez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ace dedan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lignes s�lectionn�es seront �galement sauvegard�es dans le r�perto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(ou INBOUND) dans un fichier appel� FILES.BBS, qui contiendra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 Ainsi, vous n'avez pas besoin de demander au BBS d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er un fichier suppl�mentaire contenant les descriptions d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�l�charg�s (si le serveur le fait quand m�me, effacez simplement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c cette option vous ne devrez jamais avoir besoin de d�penser beauc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mps online (en connexion) pour regarder les nouveaux fichiers. 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vez un modem � haute vitesse, prenez simplement la liste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, recherchez manuellement et s�lectionnez tous les fichiers 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xion (offline).  Ensuite, appelez le serveur et utilisez le menu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�lection pour s�lectionner l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cte toutes les listes de fichiers dans le r�pertoire "filelist" s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 LISTPACK.ZIP.  Si vous d�finissez un autre compacteur co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excellent ARJ, alors LISTPACK.ARJ sera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pack file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ompacte tous les fichiers contenus dans LISTPACK.ZIP.  Toutes 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ctions de listage regarderont pour LISTPACK, et vous demanderont 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d�sirez d�compacter les fichiers d'ab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e le gestionnaire de fichiers (="filemanager") pour un trai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el.  Vous serez plac� dans le r�pertoire des listes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Ma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ts magiques" (="magic names") est un terme couramment utilis�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et signifie la m�me chose qu'alias ou synonyme.  De cette mani�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s serveurs ont des alias pour quelques fichiers sp�ciaux don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ut faire la requ�te sur le serveur (="File Reques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 Ge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lle l'utilitaire externe de votre choix.  Normalement, ceci devr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vers un utilitaire qui pourrait g�n�rer un fichier TERMINAT.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pourrait �tre import� 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er tous les noms de fichiers alphab�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U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s�lectionner l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Remov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acer les fichiers s�lectionn�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=Sent / �=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on que vous ayez appel� le menu de s�lection via Alt-F6 ou 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une requ�te de fichier via Alt-F7, les fichiers s�lectionn�s aur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signification diff�ren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� signifie que vous avez d�j� essay� une fois de le t�l�char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: � signifie que ce fichier devrait �tre re�u (suite � une requ�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/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Envoie le nom + Espace/Enter (ASCII #32/#13).  Certains syst�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ermettent d'entrer plusieurs noms de fichiers sur la m�me lig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tons que vous ayez trois fichiers � t�l�charger.  Pressez d'abord s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barre d'espace sur les deux premiers fichiers, et pressez Enter sur 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nier fichier; cela donnera : 'FICH1.EXT FICH2.EXT FICH3.EXT'+e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ement comme si vous l'aviez tap� vous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: lorsque vous �ditez une entr�e (nom de fichier), le � signif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UI!, je veux ce fichier s.v.p.".  Vous pouvez enlever ce � avec la b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space si vous d�cidez ensuite qu'en fin de compte vous ne d�sirez pas 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. Pressez Enter lorsque vous avez fini de s�lectionner les fichi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si vous ne d�sirez pas faire de requ�te, tapez simplement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All+13 - All+32 / +-* Toggl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: Presser + enverra tous les noms de fichiers s�par�s par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nter" (#13). - fera la m�me chose, mais en s�parant les nom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chiers avec un espace (#32� � la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: + s�lectionnera tous les fichiers demand�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�s�lectionnera tous les fichiers et * basculera la s�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Filemanag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=&gt;  T E R M I N A T E    F I L E M A N A G E R 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gestionnaire de fichiers est un outil complet destin� � r�pondre � t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s besoins en mati�re de commandes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 poss�de les m�mes possibilit�s que des programmes comme Norton Comma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, QDOS, PCTOOLS, Etc. Il peut r�pondre � tous vos besoins... et m�me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u plus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r de r�perto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ur changer de r�pertoire, utilisez la touche Curseur Droite. Pour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uter au r�pertoire parent, utilisez Curseur 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 fav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ez sur Shift et une fen�tre apparaitra avec les 10 dern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ns utilis�s que vous pourrez s�lectionner facil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uyez de 0 � 9 pour s�lectionner le r�pertoire que vous voulez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serez plac� dans le r�perto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pouvez appuyer de 0 � 9 pour rappeler un r�pertoire sans appuy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eur de l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couleurs sont d�finies comme suit : Normal, Haute Intensit� et Gr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uleurs par d�faut de Terminate : Normal=Gris, H.I.=Cyan, Gras=Jau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յ Terminate Commander �����������������������������������͵ File manager 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+drv to change:  A B C D E�F�G H I J K L M N O P Q R S T U V W X Y Z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sk: *.*          Path: C:\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 ligne du  haut est utilis�e pour afficher les lecteurs disponibles s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tre syst�me. Les couleurs signifi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absent :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r�sent : Haute Intensit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ourant : Gr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� �" Autour d'une lettre indique quel chemin (path) est disponible 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ppuyant sur la touche Tab. Les lettres minuscules repr�sentent toujours 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Cd-Rom (Seulement si le module MSCDEX est charg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un passage rapide d'un drive � l'autre, appuyez simplement sur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che Ctrl et la lettre du drive d�sir� en m�me temps. A ce moment,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pertoire actuel de ce drive devient le r�pertoire par d�fa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z bien que vous pouvez indiquer quels sont les drives � tester dans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de configuration (General - Options 1). Cela peut �tre utile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rtains lecteurs sont trop lents � tester, comme un Cd-Rom ou un stream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andes) utilis� comme drive sp�c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 Ma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et de s�lectionner les fichiers � afficher � l'aide de wild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oker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 vous utilisez *.EXE ou *.GIF, seuls ces fichiers seront utilis�s. V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uvez aussi utiliser le joker "?" qui ne remplace qu'un caract�re dans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que de s�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Entrer dans/cr�er un r�per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nd vous pressez la touche P, vous pouvez entrer le chemin de recherc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nuellement. Si vous voulez cr�er un sous-r�pertoire vous pouvez aussi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ser cette commande. Entrez simplement le nouveau chemin; confi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a demand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 petite fen�tre en dessous vous indique quel est la taille totale et l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 disponible sur le drive courant. Si le drive est un Cd-Rom, la tail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 l'espace disponible sera toujours 0, puisqu'il n'est pas possi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inscrire quoi que ce soit sur un Cd-Rom.(en tous cas jusqu'� maintenant!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lected/Byte/transfert time" vous montre les ind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/Bytes/Transfert vous montre des informations concernant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s tagg�s et combien de temps il faudra pour les transf�rer v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 calcul est bas� sur le nombre de CPS (caract�res [octets] par second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que vous pouvez modifier en appuyant sur T. Normalement, le taux 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t maxi de votre modem divis� par 10 vous donnera une approxi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ez exac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size     244.834.304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free      18.702.336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lected                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ytes                   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ransfer time =&gt;  0.00.00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i-dessus figure une fen�tre d'exemple avec fichiers et r�pertoi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us les r�pertoires seront mis en �vidence et aura l'indication &lt;DIR&gt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a place de la taille. Elle indique tous les renseignements n�c�ssaires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propos des fichiers pr�sents dans le chemin de recherche courant, ma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us pouvez aussi choisir d'avoir deux fen�tres en m�me temps. Pour 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aire, appuyez sur W pour passer d'un mode � l'autre. A noter qu'� 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ment, vous n'aurez plus autant d'infos, mais vous aurez la possibilit� 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voir et utiliser deux chemins simultan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attributs des fichiers sont d�finis comme s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= Read Only  Lecture seulement : personne ne peut �crire ou effacer 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chier ou r�perto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= Hidden     Cach� : ce fichier/r�pertoire est invisible � la comman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= System     Syst�me : ce fichier est utilis� par un syst�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'exploi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rchive    Cet attribut est normalement utilis� pour savoir si 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chier doit �tre sauvegard� (Backup), mais il peut aussi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re utilis� pour d'autres utilisations : L'attribut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t activ� d�s que le fichier a �t� modifi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z la barre de s�lection sur un nom de fichier ou r�pertoire et presse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our changer leurs attributs. L'heure indiqu�e apr�s les attributs est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s que prendrait un tranfert via modem de ce fichier avec le CPS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ame          Date      Time   Size Attr  -=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</w:t>
      </w:r>
      <w:r>
        <w:rPr/>
        <w:t>ĴCô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         17-Mar-93 19:57 &lt;DIR&gt;  ----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TERMINAT     17-Mar-93 19:57 &lt;DIR&gt;  ----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UTOEXEC.BAT  3-Apr-93 17:02   1229 ---A  0: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.COM   9-Apr-91  5:00  47845 ---A  0:24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NFIG.SYS    1-Apr-93 17:36    939 ---A  0: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UNTRY.SYS   7-Feb-91  5:48  16992 ---A  0:0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IO.SYS        9-Apr-91  5:00  33430 RHSA  0:17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SDOS.SYS     9-Apr-91  5:00  37394 RHSA  0:19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&lt;&gt;.\  Directory commands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+-*   All  Space (Un)Tag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AB   Change to window  2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     CPS estimate   1920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ort  Nam/Ext/Date/Siz/No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py          Dir siz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ve          View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name        Edit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ete        File Find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ttributes    Windows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Jump to DOS   Disk info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re menu  Extensions  �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DOS command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sez les touches Haut-Bas de votre clavier pour vous d�placer de haut 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s dans la liste des fichiers et r�pertoires. Terminate utlise aussi 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QUICKS-Keys", ou  Touches d'Acc�s Rapide, qui, en appuyant s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A..Alt-Z, vous permettent de sauter � la premi�re entr�e commen�ant 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lettre chois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eur gauche (&lt; Une fl�che tourn�e vers la gauch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ut vers le r�pertoire parent. Si vous �tes dans le r�pertoire 'C:\DOS'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e vous appuyez sur la touche 'Curseur Gauche', vous vous retrouvez dans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�pertoire parent de celui-ci, � savoir 'C:\'. Si vous �tiez d�j� dans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ot (r�pertoire de base), rien ne se passe ;-). Pub : Ce syst�me 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ucoup plus rapide que d'autres qui vous demandent d'abord de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placer vers un parent ou le r�pertoire '..' et ensuite &lt;entr�e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eur droit (&gt; Une fl�che point�e vers la dro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 vous �tes positionn� sur un r�pertoire et que vous appuyez sur la touc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Curseur Droite', vous sautez vers ce r�pertoire, et son contenu est do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ich�. La raison pour laquelle la touche Entr�e n'est pas utilis�e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 lorsque vous ferez un tranfert (upload), Entr�e d�marrera le transfe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VP essayez d'utiliser les touches de direction, et vous verez que 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�me est, avec un peu d'habitude, BIEN PLUS rap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Rel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 vous appuyez sur le point, tous les lecteurs seront re-test�s pour vo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'ils sont disponibles. Les drives qui ont �t�s exclus dans la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ont AUSSI test�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Aller dans le r�pertoire princi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barre oblique invers�e (BackSlash) vous fait sauter vers le r�pertoire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du lecteur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S�lectionner 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que tous l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�s�lectionner 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-Marque tous les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verser 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erse la marque d'un fichier : tous les fichiers marqu�s seront d�-marqu�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invers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S�lectio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que ou D�-Marque le fichier situ� sous la barre de s�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marquez une GIF, les informations sur l'image contenues dans 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seront indiqu�es sur la ligne inf�rieure de la fen�tre actu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 Changer de fen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 d'une fen�tre � l'autre, lorsque vous �tes dans le mode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n�t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Donner le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�e du nombre de CPS (Caract�res [octets] par seconde) sur base duqu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ont calcul�s les temps de transfert des fichiers s�l�ctionn�s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els. Rappel : Le nombre de CPS par d�faut est le taux de transf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 de votre modem divis� par 10. [Ex : 2400 = 240 CPS :-)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 vous conseille 1650 pour un 14400, 2200 pour un 19k2 3400 pour un 28k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3800 pour un 33k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Trier les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ermet de choisir sur base de quels crit�res vos fichiers seront tri�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 la fen�tre cour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    Nom d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    Extension, puis nom d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Fichiers les plus r�cents en h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    Fichiers les plus grands en h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   Pas de tr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Copier le(s) fichier(s) (Impression de fichiers tex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 du fichier en dessous de la barre de s�lection. Si des fichiers so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lectionn�s (marqu�s), ils seront copi�s vers un autre sous-r�pertoire. 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cun fichier n'est marqu�, mais quelle barre de s�lection est sur 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, vous pouvez le copier vers un autre nom de fichier, exac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 si vous le renommiez, � la diff�rence que le fichier original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rd�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poss�dez un r�seau, copier un grand nombre de fichier peut ralent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serveur. Pour pallier � ce probl�me, utilisez W lorque vous copiez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in de permettre � la fonction d'attente de fonctionner apr�s la cop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'un fichier. A ce moment, Terminate attendra (en secondes) la taille d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 divis�e par 10000 entre chaque fichier. (min-max 1-2 second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voulez imprimer un fichier texte, entrez simplement le mot P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PRiNter- comme nom de destination ou encore LPT2(3), selon le port s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quel votre imprimante est branch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D�placer le(s) fichi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�place les fichiers vers un autre r�pertoire. Travaille exactement com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� la diff�rence que l'original est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Renommer un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omme un fichier ou r�pert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(DEL) Supprimer le(s) fichi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ace un fichier ou un r�pertoire. Vous pouvez aussi utiliser la touc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R/D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essayez d'effacer un r�pertoire non vide, Confirmation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mand�e d'effacer l'enti�ret� du r�pertoire et de tous 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s-r�pertoires. cette fonction est g�n�ralement appel�e Kill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difier les attrib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les attributs (voir plus haut) d'un r�pertoire ou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Saut temporaire vers l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te fonction appelle le COMMAND.COM (ou le contenu de la variable COMSPE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vous permet de faire ce que vous voulez dans l'environnement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pouvez r�gler les param�tres m�moire dans le menu 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Comparer les r�perto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re deux chemins d'acc�s et marque les fichiers pr�sents ou abs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Envoyer un nom d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rsque vous �tes online et que vous voulez uploader des fichiers, il vo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st parfois demand� de donner le nom des fichiers avant de commencer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ansfert proporement dit. Cette fonction envoie les noms de fichier s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ligne courante, suivi d'un espace (dans le cas de plusieurs fichi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Taille du r�pert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 de la taille du r�pertoire courant et de tous ses sous-r�perto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 Voir un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tte fonction appel le listeur externe afin d'afficher le contenu d'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Editer un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tte fonction appelle l'�diteur externe afin de vous permettre d'�diter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u d'un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Rechercher un fich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cherche d'un fichier. Vous pouvez entrer des wildcards (jockers : *,?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le nom du fichier. Le fichier sera recherch� sur le disque courant,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suite sur tous les lecteurs disponibles. Pour passer au drive suivant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uyer sur la barre d'espace durnat la recherche. Vous pouvez interromp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recherche en pressant la touche ESC (Echa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rsque le fichier est trouv�, le r�pertoire dans lequel il se trouve 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du actif, et ce fichier est marqu�, avec la barre de s�lection de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Style d'affichage de fen�t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 du mode 1 fen�tre au mode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Information d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fiche des informations sur tous les lecteurs disponibles et affiche si u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cteur est "Subst�" (fonction SUBST du Dos) ou est remapp� par un r�sea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"Resolved Pat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ne valeur minimum pour le message d'avertissemnt d'espace libre sur 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que vous sera demand�e, ainsi que la valeur de l'intervalle de te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e chaque �valuation de l'espace libre. Si vous �tes sur un r�seau,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ouvez utiliser cette fonction pour faire un monitoring des lecteurs. 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tte mani�re, si l'espace libre restant de l'un des drives est plus bas q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 valeur sp�cifi�e, la taille de ce disque clignotera et un bee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avertissement retenti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Association par ex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ctionne � peu pr�s comme le Norton Commander ou la fonction 'Associatio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 Gestionnaire de fichier de Dos ou Windows; veuillez jeter un oeil a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chier TERMINAT.EXT pour plus d'informations quant au r�glage de c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usieurs extensions sont d�termin�es par d�faut. Par exemple, si v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uyez sur 'entr�e' lorsque la barre de s�lection est sur un fichier nomm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LLO.TXT. A ce moment, l'�diteur externe sera appel� et vous pourrez �di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 fichier. Vous pouvez identifier les fichiers dont l'extension a �t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�e � un programme en voyant le � � la droite du nom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emple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EXEC.BAT  3-Apr-93 17:02   1229 ---A  0: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\______Associ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mande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et endroit, vous pouvez entrer n'importe quelle commande. Au moment o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us appuyez sur 'entr�e', la commande sera �x�cut�e. Vous pouvez utili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 appuyez sur 'entr�e', la commande sera �x�cut�e. Vous pouvez utiliser 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tateur !M pour swapper Terminate en m�moire �tendue (ou sur disque).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te mani�re, votre commande disposera du maximum de m�moire convention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. Vous pouvez rendre ce commutateur actif par d�faut dans l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s commutateurs !F et !D seront utilis�s respectivement pour ins�rer le n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 fichier situ� en dessous de la barre de s�lection, et pour ins�rer le n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 r�pertoir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R�pertoires synchronis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le chemin de recherche de la deuxi�me fen�tre pareil � celui de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mi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 ligne du dessous indique tous vos utilitaires externes que vous avez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isis dans le menu de config. Pour plus d'infos, allez regarder dans 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;-). Ces utilitaires sont appel�s par les touches F1..F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�Pack F2�Memo F3�Frmt F4�Vir F5�GSet F6�Echo F7�VPic F8�40-L F9�Prn F0�N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 vous �tes situ� dans le r�pertoire outbound (courrier sortant) et qu'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 a des fichiers de messagerie, l'adresse de votre boss sera recherch�e 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qu�e sur le c�t� inf�rieur de la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Option pour aveu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et de ne pas afficher toute la partie gauche de l'�cran. Surtout utilis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s un syst�me �quip� pour aider les personnes aveu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hift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uis que ALT-A .. ALT-Z sont utilis�s pour des acc�s rapides,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appuyer sur ALT-SHIFT-K  pour appeler l'utilitaire qui cap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cha�nes de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de style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ette fonction demande � Terminate d'essayer de calculer l'adresse 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d'un paquet de messages. Comme ce n'est pas toujours poss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e erreur est parfois � envisager. Toutefois, l'adresse affich�e sera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upart du temps correcte si vous avez bien entr� votre num�ro de node e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resse Fido dans l'User 1, qui est le num�ro utilis� pour le calc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�Pack F2�Memo F3�Frmt F4�Vir F5�GSet F6�Echo F7�VPic F8�40-L F9�Prn F0�N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The Fax manag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=&gt; T E R M I N A T E   F A X M A N A G E R &lt;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to the fax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au gestionnair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rise en charge des fax par Terminate est, parmi les programmes de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onibles, l'un des plus faciles � utiliser aussi bien que l'un des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les et des plus puiss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lupart des programmes vous permettent d'envoyer et de recevoir des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�ventuellement de faire quelques pages de couver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nclut des fonctions beaucoup plus avanc�es que ces commande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. Il inclut une configuration avanc�e de presque tout, cryptage des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ant, contr�le de la r�ception, impression, agenda et tout ce qu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souhaiter. En plus de tout �a, vous pouvez contr�ler l'enti�ret�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partie fax depuis la ligne de commande, ce qui propulse Terminate a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 des outils tr�s u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x manage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enu du gestionnair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͵ Fax manager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faxes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ce receive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fax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 fax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vert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faxes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 files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manager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honebook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ew logfile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ion menu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configuration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f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ception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͵ Fax receive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vice      � Async Modem COM2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ip        � ZyXEL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ss       � Class 2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el   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vision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ion ID  � TERMINATE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nnection speed � 14400               � Page            � 1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mote ID        � TERMINATE           � Bytes received  � 17055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 correction � Off                 � CPS rate        � 1895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igh resolution  � Off                 � Online          � 00.09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es received   �                     �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name        � 03120001.APF        �                 �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path � FAX\IN\                           � To print         1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 � PRN                               � Printing  (Paused)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g      � StartReceive FAX\IN\03120001.APF  � Page     of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� </w:t>
      </w:r>
      <w:r>
        <w:rPr/>
        <w:t>Toggle print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tus   � Getting page data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l� � quoi �a pourrait ressembler quand vous recevez un fax. L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ception est parfaitement automatique et vous pouvez simplement pres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pour sortir ou T pour choisir l'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ce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roche le t�l�phone tout de suite et r�pond au fax MAINTENA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i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͵ Send fax menu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Quick note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selector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oie une petite note rapidement. Il vous sera demand� si vous voul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acer la note pr�c�dente au pr�alable (QUICK.TXT). Si vous r�pondez n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note pr�c�dente sera utilis�e, et vous pourrez la continuer l� o�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viez abandonn�e la derni�re fo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el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�lecteur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le s�lecteur de fichiers pour envoyer le fichier souhait�.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vez aussi �diter un fichier � partir du s�lecteur. Vous pouvez aus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sir un format entre PCX,DCX,TIFF,APF et fichiers textes normaux. 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ont automatiquement convertis au format fax avant l'env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phon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sir un num�ro de t�l�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�s avoir choisi la note rapide ou un fichier par le s�lecteur, il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a pr�sent� le s�lecteur acc�l�r� de num�ro d'appel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͵ TERMINAT.FON ������������������������͵ Pick phone entry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to select  Edit  Add  Manual number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#  Name                           Number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  TurboPower, Terry Hughes       00 1 719 260 xxxx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2  DAN BBS fax number             4264xxxx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Pour Ajouter rapidement un num�r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     Pour Editer une entr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Entrer Manuellement un nouveau destinataire (rappelle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derni�re entr�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S�lectionne une Ent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 fax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tion des infos au sujet du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͵ Send information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with cover page   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nd without cover page 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                     � TurboPower, Terry Hughes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umber                  � 00 1 719 260 xxxx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m                    � Bo Bendtse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rent cover page      � COVER.TX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with cover page / Send without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et le fax avec ou sans page de couv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figure ci-dessous montre � quoi un transfert de fax pourr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͵ Fax send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evice      � Async Modem COM2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ip        � ZyXEL  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ass       � Class 2  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odel   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vision    � U1496S  V 6.10 P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ion ID  � TERMINATE                         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nnection speed � 9600                � Page            �          1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mote ID        � DAN BBS             � Bytes sent      �       6797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rror correction � Off                 � CPS rate        �       1359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gh resolution  � Off                 � Online          �      00.28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es received   �                     � Progress        �        80%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name        � FAX\OUT\QUICK.APF   � Costs   kr      �       0,21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ath � FAX\OUT\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 � 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g      �                                   �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rom     � John Smith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      � Bo Bendtsen               4362xxxx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bject  � Hello there, how are you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tatus   � Sending page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 du destinataire utilis� pour la page de couver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um�ro � app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om de l'exp�diteur utilis� pour la page de couverture, en princi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vo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a page de couverture couran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  <w:t>͵ Multi fax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multifax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list          � MULTI.LS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to fax        � MULTIFAX.T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ulti cover page   � COVER.T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set phonelist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st estimate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multi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ment du multi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 une session d'envoi d'un fax � tous les num�ros de la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des num�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des num�ros auxquels envoyer l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s d'utilis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voulez acheter un appartement ou une maiso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�crivez un document reprenant tous vos desider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recherchez dans les pages jaunes les num�ros d'une diza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agences immobili�res et vous transcrivez les num�ros dans la li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 multifax. Vous lancez multifax, et vous n'avez plus qu'� attend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coups de t�l�phone des agences qui ont quelque chose qui v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bien s�r, ce syst�me peut �tre utilis� pour tous les appels d'off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 seulement pour les ma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s travaillez pour une soci�t� qui envoie des fax tous les matins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 succursales pour indiquer les changements de prix ou donner 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l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�ce � multifax, vous pouvez le faire automa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� faxer � tous les num�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v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e couverture � utiliser pour la session multi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phon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toye tous les codes de contr�le de la liste des num�ros et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et donc de recommencer toute u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e approximativement le co�t de l'envoi de tous les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t un fichier PCX,DCX,TIF ou un fichier texte au format APF (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) ou convertit un fichier APF en PCX/DC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f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r un fax, ou voir � quoi un fichier quelconque ressemblera apr�s avoir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� converti en fax. Cette fonction utilise le "voyeur" de fax 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ime un fax ou tout autre fichier en utilisant votre 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ce le gestionnaire 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 le botin t�l�phonique de fax, vous permettant de v�rifier quel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se, d'importer une liste de num�r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re votre fichier log en utilisant le "voyeur" interne ou 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ryp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u cry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͵ Encrypt menu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ssword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encrypt       � Of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ncrypt any file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crypt any file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 de passe � utiliser pour le cryptage automa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en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e les fichiers aussit�t qu'ils sont re�us. Si autoprint est activ�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ax sera crypt� apr�s avoir �t� impri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ryp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pte un fichier quelconque avec votre mot de passe. Vous pouvez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 crypter un fichier secret que vous devez envoyer � une person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lui donner le mot de passe par t�l�phone. Ainsi vous �tes s�r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 d'autre ne pourra le l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ypt an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crypte un fichier quelconque avec le mot de passe courant. Si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ssez/envoyez/imprimez un fichier crypt�, il sera automatiqu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crypt� au pr�a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du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͵ Fax configuration Ƹ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to config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device         � Default devic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lass              � Detect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ceive class      � Class 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ax BPS rate       � 9600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low init          � On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itstring         � ATM1V1X4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 correction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ocal ID           � TERMIN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ne resolution 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width         � 1728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 header line   � Page $P of $N, Via Terminate:  $D  $T,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gesize &amp; margins � Page: 0  Top margin:  0  Left margin:   60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prefix        � ATDT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al timeout       � 6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ced timeout     � 6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retries       � 3           Retry delay: 60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ing counter       � 1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coming control   � Off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names &amp; paths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r setup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va tester le fax pour d�terminer sa classe et inscrire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sultat comme valeur par d�faut. La premi�re fois que vous entrer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e menu, cette fonction sera lanc�e automa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�riph�riqu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�riph�rique � utiliser lorsqu'un fax est envoy� ou re�u. Atten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ucoup de modem-fax ne fonctionneront pas � une vitesse sup�rieur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9200 baud (en mode f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  Utilisera la plus haute classe disponible dans le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1  Va forcer la clas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2  Va forcer la class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      Va forcer le mode C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e en r�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d vous avez d�j� la porteuse en mode host ou en syst�me point,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-fax a besoin de savoir quelle classe utiliser pour la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bps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tesse du fax en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, 12000 et 14400 peuvent parfois causer une connection fax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00 si l'autre c�t� ne dispose que d'un 2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i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 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s anciens modems doivent envoyer les commandes fax � une vit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2400 baud. Ceci est surtout utilis� par les modems 2400/9600-Fax. 2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, qui peuvent envoyer le fax �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�ne d'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principe, vous n'avez pas besoin de changer cette cha�ne. Si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z un modem-fax qui ne permet pas le contr�le de flux logiciel (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 control), vous devez consulter votre manuel pour avoir de l'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 ce sujet, ou choisir le modem dans la liste int�gr�e �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r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 d'erre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s fax-modems ont la possibilit� d'utiliser la correction d'erre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CM). A ne pas confondre avec MNP4/5 ou v42bis. Terminate d�tectera 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tre fax-modem supporte la correction d'erreurs fax et l'active pour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cas �ch�ant. N'activez cette option qu'en cas de tests. Il est tr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u probable que vous puissiez recevoir ou envoyer des fax si cett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 activ�e et si votre modem-fax ne le supporte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ur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 identifieur allez-vous pr�senter � l'autre c�t�. Un num�ro s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ace ni tiret (-) est la m�thode la plus s�re. Si vous pr�f�r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un nom, utilisez seulement des caract�res compris entre A et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 entre a et z. N'utilisez jamais des caract�res semi graphiq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&gt; � 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 resol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solution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FINE ou bien NORMAL en convertissant/envoyant les f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page en r�solution fine sera transmise deux fois plus lentement, aus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convient de ne l'utiliser que pour envoyer des documents qui dema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bonne qualit� ou par exemple une application professionn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ur 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argeur courante d'un fax est de 1728 pixels. Si vous voulez pour 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on ou une autre envoyer un fax avec une largeur de 2048 pixels,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z �tre conscient que certains fax vont soit r�duire le document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�chelle de 1728, soit couper la partie sup�rieure � 17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head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d'en-t�te d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haque page fax�e, cette ligne sera la premi�re. Elle utilisera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tite fonte du fichier-fonte courant et peut �tre d�finie �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igne par d�faut 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ge $P of $N, Via Terminate:  $D  $T,  Sender:  $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qui donne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ge 1 of 2, Via Terminate: 14-Mar-95  18:44, Sender: TERMINAT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macros (commen�ant par $)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Date du jour, au format JJ-MMM-YY, toujours de 9 caract�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Heure actuelle, au format HH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   Num�ro de la page cour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   Nombre total de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Station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Num�ro de version de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Nom de l'exp�diteur (g�n�ralement le v�t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Nom du destinat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Su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ize &amp; mar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ension des pages et m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la longueur 0 dans la dimension de page si vous voulez des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s fin. Les marges sup�rieure et gauche sont en pixels/dots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pixels = approx. 1/4 de pouce (ou 6 millim�t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ixe d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fixe � utiliser pour la composition de num�ros d'appel en utilis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ligne de commande ou multifax. Si vous envoyez des fax normaux � part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phonebook le pr�fixe du phonebook sera utilis�. Si vous faxez une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e ou un fichier au moyen d'un num�ro manuel, ce pr�fixe sera aus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�e de l'ap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en de secondes faut-il attendre une connection fax apr�s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osition du num�r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d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�e maximum de la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lorsque vous envoyez un fax, quelque chose tourne mal, vous pou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r Terminate � annuler l'op�ration apr�s un certain laps de tem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ant lequel rien n'aurait �t� transmis. Entrez 0 si pour quelque �t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on vous ne voulez pas de cette s�curit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-essayer l'env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en de fois faut-il recommencer si la ligne est occup�e et comb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secondes faut-il attendre entre chaque ess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 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teur de sonn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ond � un appel apr�s tel nombre de sonn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ing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�le des app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z le fichier INCOMING.CTL pour contr�ler qui est autoris� � v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oyer des fax. Lisez le fichier pour plus d'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&amp;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s de fichiers et chemins d'acc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  <w:t>͵ Filenames &amp; paths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ath           � FAX\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receive path   � FAX\IN\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transmit path  � FAX\OUT\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nt               � T-865.F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P LaserJet font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S PCX Logo file  � LOGO.PCX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ver page         � COVER.TX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ax phonebook      � TERMINAT.F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n d'acc�s des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� placer tous les fichiers et utilitaires utilis�s pour le fax. Plusi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de donn�es doivent �tre plac�s dans ce r�pertoire et ne peu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�tre d�plac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receiv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n d'acc�s des fax entr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transmi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n d'acc�s des fax � env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e fonte utiliser pour convertir un fichier-tex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437.FNT Page de code 437 : Etats U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50.FNT Page de code 850 : Multilingue (Latin 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0.FNT Page de code 860 : Portug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3.FNT Page de code 863 : Canadien-Fran�a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-865.FNT Page de code 865 : Nor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d�terminera automatiquement la page de code que vous utilis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choisira la fonte qui vous convient. Si votre PC n'est pas configur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c la page de code correcte, vous devrez choisir celle-ci vous-m�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pouvez sans inconv�nient effacer les fontes que vous n'utilisez p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tre page de code est diff�rente de celles disponibles, la fonte 4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a choisie par d�fa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ce � T-FONTED.EXE vous pouvez m�me cr�er une nouvelle fonte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ment �diter une fonte exist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 LaserJe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z dans ce cas une fonte HP LaserJet au lieu d'une fonte norm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 doit �tre une fonte pour LaserJet, et non une fonte pour DeskJ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e doit �tre au format bitmap, avec caract�res � taille fix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bitmap ne peut pas �tre compress�. Terminate r�duit (ou agrand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que caract�re du fichier-fonte � 20x16 en mode NORMAL et en 20x32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INE. Vous devriez essayer d'utiliser des fontes qui ont une t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6-10 car sinon le r�sultat de la mise � l'�chelle pourrait 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v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 PCX Log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-t�te date/heure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o : fichier PCX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formation de routage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Texte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e couver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que fax peut avoir une page de couverture pr�-d�finie qui se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oy�e comme premi�re page. La page de couverture par d�faut, COVER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ut �tre utili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macros que vous pouvez utili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D   Date du jour au format JJ-MMM-YY, toujours 9 caract�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   Heure actuelle au format HH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   Identifieur de l'exp�di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V   Num�ro de la version de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F   Nom de l'exp�di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R   Nom du destinat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S   Su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phon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in du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vos num�ros de fax, vous pouvez avoir un botin s�par�. Si v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'appellez qu'un petit nombre de BBS, vous pouvez placer tous v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�ros d'appel dans le m�me bo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de l'imprim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͵ Printer setup Ƹ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           � HP Laser Jet III (300 dpi / PCL5)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path       � PR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 print         � Of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e scaling        �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uppress blanks    � Off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 header       � 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ternal printing  �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sissez l'imprimante que vous voulez utiliser pour imprimer les 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autres fichi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imprimantes suivantes sont directement support�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 (8 pi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 (24 pi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  (150 dpi / PCL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  (300 dpi / PCL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I (150 dpi / PCL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 Jet III (300 dpi / PCL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 l'utilitaire d'impression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min d'acc�s de l'imprima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pouvez sp�cifier le fichier � utiliser pour l'impression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ser PRN,LPT1,LPT2, ou LPT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me les fax imm�diatement apr�s leur r�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sc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duit l'�chelle des fax pour qu'ils correspondent � u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ress bla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des bla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ression des blancs pour les imprimantes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ession de l'en-t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ime une en-t�te avec la date, l'heure, etc. au d�but de cha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mprim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s externes d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ne peut malheureusement pas supporter toutes les impriman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 monde, aussi si la v�tre n'est pas compatible avec le gestionn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impression interne de Terminate, vous pouvez employer un utilita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 utilitaire doit �tre s�lectionn� � la place d'une impriman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va d'abord convertir le fax en un fichier temporaire appell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PRINT.PCX au format PCX, puis appeler l'utilitaire d'i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e. Il peut s'agir d'un fichier ex�cutable ou d'un fichi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plusieurs op�rations sont n�cessaires, comme dans l'exe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-dessous. Si vous avez besoin d'un fichier au format DCX, ajout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ment /DCX � la ligne de commande et FAXPRINT.DCX sera expor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FAXPRINT.B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fax /l1 /fFAXPRINT.DCX /pHPPCL.DR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Alchemy -o -P -Y1728 faxprint.pcx faxprint.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py /b faxprint.pcl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ci va d'abord convertir le fichier fax au format PCL qui peut 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� simplement vers votre imprimante. Avec un programme comme Alche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 analogue, vous pouvez aussi agrandir/r�duire la dimension de vos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exporte par d�faut des fichiers au format PCX, puisque c'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des formats graphiques les plus r�pandus et qu'il est support�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plupart des logiciels. Souvenez-vous que pour utiliser cette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devez choisir comme imprimante: extern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x command 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de la ligne de comman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oyer un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Filename Number-to-dial [To-user] [From-use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Nom-de-fichier Num�ro-�-appeler [Destinataire] [Exp�diteu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 de fichier est le nom avec chemin d'acc�s complet du fichier 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voulez faxer. Ce peut �tre un fichier au format APF,PCX,DCX et TI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aucune de ces extensions n'est utilis�e, Terminate le traitera co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fichier texte DOS-ASCI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um�ro-�-appeler ne peut pas contenir d'e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espaces dans les noms d'exp�diteur et de destinataire doivent �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plac�s par des tirets bas ( Jacques_Chirac par ex.). Vous ne pou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 mentionner d'exp�diteur sans destinataire. L'exp�diteur par d�fa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a l'exp�diteur normalement d�f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 Bo_Bendt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SEND C:\AUTOEXEC.BAT 4264xxxx John_Smith Bo_Bendt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veaux d'erreurs (Consultez SENDFAX.BAT pour avoir un exe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utilis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Erre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Occup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Appel donn�es (Data C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Appel humain (Voice Ca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'utilisateur a arr�t� brutalement (User ab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emps �coul� (Time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�ception d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 les fonctions de r�ception. Avec cette commande, vous pou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ser Terminate comme un fax traditionnel et imprimer les fax entr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 votre imprimante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ultif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oi de multi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filename file-with-numbers /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Nom-de-fichier Fichier-avec-num�ros /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ce la fonction multifax. Nom-de-fichier est le fichier � faxer,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ut �tre au format APF,PCX,DCX,TIF ou fichier texte. Fichier-avec-num�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 une liste de num�ros � appeler. L'option /RESET va effacer les code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�le au pr�a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MULTIFAX.TXT MULTI.LST /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AX /MULTI INFO1094.TXT MULTI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le fichier est un fichier-fax au format APF, il sera converti au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X. Dans les autres cas, le fichier sera converti au format APF. 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xtension n'est pas PCX,DCX ou TIF, le fichier sera trait� comme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AUTOEXEC.BAT  (Va cr�er C:\AUTOEXEC.APF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NVERT C:\AUTOEXEC.APF  (Va cr�er C:\AUTOEXEC.PC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ession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RINT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RINT nom-de-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vous imprimez un fichier quelconque au moyen de cette comman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ichier sera d'abord converti au format APF et ensuite envoy�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imprimante. N'utilisez pas cette commande si vous voulez simpl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rapidement imprimer un fichier tex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cela faites: COPY fich_txt.ex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PreScription languag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cription, The Terminate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AUCUN CAS STRATHRORY SYSTEMS LIMITED, SERWIZ COMM OU LEURS AYANT DR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PEUVENT ETRE TENUS RESPONSABLES DE QUELQUE DOMMAGE QUE CE SO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MMENT DE PERTES FINANCIERES, DE PERTES DE DONNEES OU DE TOUT AU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MMAGE POUVANT SURVENIR A LA SUITE DE L'UTILISATION OU DE LA MAUVA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ATION DE PRESCRIPTION OU DE SCRIPTS POUR PRESCRIPTION, Y COMPR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 CAS OU NOUS AURIONS ETE AVERTIS DE LA POSSIBILITE DE TELS DOM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 un langage script de programmation �tendu . Il a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ulement �t� con�u pour vous permettre de vous connecter � un syst�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de d�charger un paquet de courrier, mais aussi dans un but bien plus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en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 d'habitude, Terminate d�gage le ballon plus loin et vous offre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� d'options. Cependant, si vous souhaitez des comman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nelles que vous ne pouvez �crire vous-m�me, contactez-nous 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s essayerons d'inclure vos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'avez encore jamais programm�, il vous sera sans doute un pe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ile de d�marrer sans une aide approfondie, cependant nous av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s des exemples simples et vari�s qui vous aideront dans vos prem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 vous ne connaissez rien � la programmation, peut �tre l'apprenti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ce langage simple mais puissant vous permettra-t-il de vous en fa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id�e. Mais vous n'avez pas besoin de ce langage si vous n'avez p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oin de fonctions que Terminate ne peut pas r�sou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S s'il vous pla�t soyez prudent lorsque vous commencez � programmer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t est possible ! Cela signifie que toutes les erreurs sont aus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s, et comme l'�nonce la loi de Murphy, si une chose va mal, 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a mal. Aussi, s'il vous pla�t, ne nous bl�mez pas si quelque chos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 � c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an a script do for 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script peut faire beaucoup de choses. En premier lieu, il pe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ser vos t�ches quotidiennes. Beaucoup d'entre vous utilise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langage script pour se connecter � un syst�me et y charger ou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�charger des paquets de courrier, ou peut �tre pour v�rifier s'il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ne nouvelle filelist et la d�charger. Mais il y a beaucoup d'aut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s que vous pouvez faire faci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nt de lancer un script, Terminate d�terminera automatiquement 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ui-ci a �t� compil�, et le compilera le cas �ch�ant. Le cod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 trouve dans des fichiers � l'extension .TSL et les scripts compil�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�ts � l'utilisation ont l'extension .TSC . Les fichiers .TSC peuven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e utilis�s en l'absence du code source. Ouvrez simplement l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par Alt-G ou bien lancez Terminate avec l'option /SCRIPT: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d�marrer Terminate automatiquement avec votr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commande Include vous permet de ranger certaines fonctions dans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 petits fichiers ou librairies si vous le souhaitez. Gardez tout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e � l'esprit que le contenu entier sera introduit dans le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compi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CREEN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 inclure le code source de la librairie appel�e SCREEN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entrer toutes les commandes et variables indiff�remment 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uscules, minuscules, ou bien un m�lange des deux. PRS traduira t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lettres en majuscules � la compilation. Vous pouvez donc �crire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e Print aussi bien que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S ne respectera les majuscules et minuscules que dans le cas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�nes de caract�res d�limit�es par des "guillemet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Str x,1, "Hello"  sera traduit par WRITESTR X,1,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faites une erreur quelque part dans votre code, vous serez aver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la ligne fautive. Cependant les erreurs "runtime", comme une div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 z�ro ne seront d�cel�es qu'� l'ex�cution, avec plantage � la cl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lignes de commentaires peuvent �tre utilis�es pour rendre l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plus compr�hensible la prochaine fois que vous-m�me ou quelqu'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utre devra y faire un changement ou un aj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peut quasiment dire que plus il y a de commentaires, au mieux ce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ut, puisqu'ils ne seront pas compil�s et n'utiliseront donc pas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oire. Un commentaire peut soit utiliser une ligne pour lui se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it �tre plac� apr�s une commande, et doit �tre pr�c�d� du signe %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Ceci est une ligne de commentai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urbo = "ON"              % Tout ce qui suit est un commen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outre vous pouvez utiliser la commande "Comment". De cette fa�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ins�rer des commentaires qui feront partie du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ins�rer vos propres lignes de copyright vous pouvez fa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The Terminate PreScription demonstration scri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"This script is (Freeware) 1995 by Bo Bendts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utiliser 5 lignes  "Comment" de 50 caract�res chacu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programme est fait de fonctions et de variables. Vous pouvez a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ant de fonctions que vous voulez et dans l'ordre qui vous conv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de fa�on structur�e peut accro�tre la vitesse et facil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changements. Il n'est pas indispensable de cr�er des fonctions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variables, vous pouvez simplement utiliser celles fournies par P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commencer imm�diatement sans aucune d�finition ni syntax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ange. Un des plus petits scripts que vous puissiez faire pourrai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tre une simple ligne telle q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langage de programmation a besoin de variables. Une variable est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me variable que les X et Y que vous avez peut �tre appris � l'�co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est simplement un identifieur auquel peut �tre assign� une vale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c PreScription que nous appellerons � partir d'ici "PRS", vous av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x types de variables appel�s nombres et cha�nes de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nombre de variables est limit� � 16000 mais vous n'en aurez sans do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mais besoin d'autant, vous seriez � court de m�moire bien avant, et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ut toujours mieux utiliser le moins de variables poss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variables sont toutes des variables globales, accessibles depu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es les parties du script. La syntaxe du nom d'une variable est si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nom doit commencer par une lettre de A � Z, et peut �tre suivi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ute lettre de A � Z , tout chiffre de 0 � 9 et le caract�re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s valides:    Apple  Computer  X  X49  Cool_5_d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s incorrects:  25XX   *Hello*   _Not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utilise les nombres dits "� virgule flottante". Ces nomb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vent �tre compris entre 2.9e-39 et 1.7e38 ce qui permet des nomb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�s tr�s �lev�s, et vous ne devrez jamais vous pr�occuper du nomb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 d�ci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uillez noter que les nombres � d�cimale doivent utiliser le point (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non la virgule (,)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nombres sont utilis�s pour le stockage de l'information et pour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s. Voici quelques exemples qui vous aideront peut �tre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n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ur   Vale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mmes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ariable appel�e Pommes a maintenant la valeur 5. Si quelqu'un m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des pommes, vous pouvez calcu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mmes = Pommes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avez maintenant 4 pom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 autre exemple pour calculer votre r�duction � l'achat de vo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uveau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uveauModem = 49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istourne = 0.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uveauModem = NouveauModem * Ristou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valeur de NouveauModem est maintenant 74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cha�nes sont des caract�res � la suite l'un de l'autre et ressemblen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eci est une cha�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guillemets " signalent � PRS quand la cha�ne commence et stop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cha�ne peut contenir 255 caract�res dont la valeur ASCII peut �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e 0 et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ques 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ie1 = "Un Terminate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rtie2 = "par jour �loigne le m�dec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lague = Partie1 + Parti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 manipuler les cha�nes il y a beaucoup de commandes d�crites c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sous, veuillez consulter les exemples pour voir leur foncti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ions and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expression est faite d'op�rateurs et de constantes ou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expression pourrait ressembler 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186 + (301 -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euse = "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800 / 2400 *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500 &lt;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op�rateurs PRS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Addition               &lt;     Plus petit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Soustraction           &gt;     Plus grand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Multiplication         =     Ega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Division               &lt;&gt;    In�gal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Modulo (reste)         &lt;=    Plus petit ou �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Puissance              &gt;=    Plus grand ou �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N�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op�rateurs ont un ordre de priorit� qui d�termine lesquels se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t�s les prem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�rateurs unaires      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�rateurs de multiplication     * \ / &amp;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�rateurs d'addition          + 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�rateurs relationnels      = &lt;&gt; &lt; &gt; &lt;= &gt;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modifier la priorit�, utilisez des parenth�ses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- 2  * 5 = 10    *  est trait� avan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 - 2) * 5 = 90    () est trait� avant tout op�r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�er vos propres fonctions sera utile si vous avez des t�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p�titives � accomplir ou pour faire des programmes plus structur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fonction est enti�rement d�finie par l'utilisateur et peut conten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it des commandes fournies par PRS soit des appels � d'autres fonctions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rites par v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mpteJusque100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=X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X&gt;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mple fonction does nothing other que count to 100 on the top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de your �cran. You call the fonction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teJusque100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transmettre une variable � une fonction vous devez inclure le n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la variable entre parenth�ses ()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ompteEncore(Combi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1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=X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X&gt;Comb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pouvez maintenant compter jusqu'o� vous voulez. Ent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teEncore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la fonction comptera jusqu'�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plus difficile � comprendre concernant les fonctions est la fa�on d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les peuvent �tre utilis�es pour retourner des r�sultats. Voici 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HappyHour(Drin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xtraDrinks = Drinks *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unc ExtraDr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Note du traducteur: dans les bistrots anglo-saxons, les happy hours s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les heures de grande fr�quentation, pendant lesquelles les consom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sont jusqu'� 50% moins ch�res (de 17 � 19 h, par ex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appellant la fonction, vous souhaitez pouvoir afficher ou stocker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eur retourn�e. Pour afficher vous pouv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Pendant les heures normales j'ai ",5," boiss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Pendant les happy hours j'ai ",HappyHour(5)," boiss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voulez stocker le r�sultat dans une autre variable, fa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rinkResult = HappyHour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fonction peut aussi retourner une valeur directement. Ce qui se trouve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a suite de EndFunc sur la m�me ligne sera retourn� comme r�sul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noms de fonctions suivent les m�mes r�gles que les noms de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doivent �tre suivis par des parenth�ses (), �ventuellement vides 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un param�tre n'est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Une fonction doit �tre d�finie avant d'�tre appell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S accepte beaucoup d'instructions de base, expliqu�es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lse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instruction If est utilis�e pour �valuer une expression. Vous pouv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utiliser pour tester la valeur d'une variable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mmes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mmes &gt;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Il en res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sque Pommes vaut 6, vous verrez Il en reste s'afficher � l'�cran. 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us faites Pommes = 5 ou moins, le restant de l'instruction jusqu'� 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ne Endif ne sera pas effect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instruction If doit toujours se terminer par la commande Endif,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que � PRS que l'instruction se termine 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une instruction Else suit une instruction If, elle sera ex�cut�e au c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� la condition de If serait fa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ommes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ommes &gt;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Il en res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"Il faudrait acheter des pomm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 Pommes vaut 4, la condition If n'est pas remplie et vous verr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'afficher � l'�cran: Il faudrait acheter des pommes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mmande Goto est utilis�e pour sauter jusqu'� une autre ligne de vo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. Vous devrez d�finir un label qui utilise le format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mD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label suit les m�mes r�gles que les variables en ce qui concerne le n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doit �tre pr�c�d� d'un double point (: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ques exe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�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syntaxe de la commande Goto est: Goto NomDe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D�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Premi�re lig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autS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JamaisMo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autS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C'est fin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"JamaisMoi" sera ignor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mmande Goto devrait �tre �vit�e autant que possible car elle cr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rogrammes non structur�s. Ne l'utilisez que dans le cadre de scri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ts et si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Label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mmande Gosub est quasiment la m�me chose qu'une fonction s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vous ne pouvez pas lui transmettre de variable comme param�tre 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i faire retourner un r�sultat. Elle ex�cute simplement une t�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 revient ensuite � la ligne qui suit celle de son appel. Si p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le vous avez un menu que vous voulez faire afficher � plusie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roits de votre script, la commande Gosub vous permettra d'�v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voir le m�me menu plusieurs fois. Cependant, il est recommand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utiliser les fonctions car celles-ci sont plus souples. La comma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dit � PRS de retourner � la ligne qui suit l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D�pa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"JamaisIci"        % Instruction ignor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ub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instructions de boucles sont utilis�es pour r�p�ter une commande 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s�rie de commandes un certain nombre de fois, jusqu'� ce qu'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soit vraie ou soit fa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st utilis� pour ex�cuter les m�mes commandes un nombre d�fini 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it recevoir 4 param�t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riable,D�part,Fin,Incr�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ndique une variable norm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�part repr�sente la valeur de d�part d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est la valeur de Variable qui met fin � la bou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�mentation repr�sente la valeur qui sera ajout�e � Variable apr�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que instruction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 exemple avec une variable appel�e Compte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teur,1,10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mp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nombres de 1 � 10 seront affi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teur,10,1,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mp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nombres de 10 � 1 seront affich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tte boucle sera ex�cut�e jusqu'� ce que la condition soit fausse. 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'autres termes, tant que la condition est vraie, toutes les comman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qu'� EndWhile seront ex�cut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pteur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mpteur &lt;=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mp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pteur = Compteur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ichera les nombres 10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est presque comme While except� que Repeat continue jusqu'� ce 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condition soit fau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pteur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Ln Comp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pteur = Compteur -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Compteur &lt;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ichera aussi les nombres 20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-in command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 plus de vos propres variables vous pouvez utiliser et m�me changer 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eur de certaines variables pr�-d�finies. Une fonction syst�me pe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 exemple, vous dire combien de m�moire vous avez laiss� (FREEME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 variable syst�me, par exemple ATTR, qui conserve l'attribut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eur et que vous pouvez modifier � discr�tion. Une commande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que identique � une fonction syst�me, sauf qu'elle ne retourne r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s la prochaine section de ce manuel, vous trouverez trois ch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e syst�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�cute une seule commande, ne retourne rien (Comman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ction syst�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�cute une ou des commande et retourne une valeur (Fon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yst�m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 une variable normale, peut �tre chang�e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uillez noter que toutes les variables syst�me sont modifi�es pour t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, aussi soyez prudent et si vous changez quelque chose, rappel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de remettre la valeur initiale � la fin de votre t�che. Veuille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r le () qui sera mentionn� pour chaqu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sound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  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Octet d'attribut de la couleur d'�cran courante. Utilise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COLOR.EXE ou bien le s�lecteur de couleur de Terminate pour chois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couleurs dont vous avez beso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Attr = 14       Met la couleur jaune � l'attribut d' �c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uleur = Attr  Sauve l' attribut courant dans u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Block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    Attribue une couleur � une zone de l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: AttrBlock x1,y1,x2,y2,attri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AttrBlock 1,2,70,20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plit la zone(1,2)-(70,20) avec l'attribut gris 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bo�te de texte � l'�cran en choisissant un type 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�te et un attri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Box x1,y1,x2,y2,attribut,type_de_bo�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de bo�te: 0=cach�, 1=Simple, 2=Dou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Double hor. + simple vert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Double vert. + simple hor., 5=* et -|, 6=Simple hor. seu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=Double hor. se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Box 1,1,80,25,23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sine une bo�te � l'�cran avec bords simples et gris sur ble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: Attribut a le m�me format que la variable Att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Block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essine un bloc du m�me caract�re utilisant l'attribut par d�f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harBlock x1,y1,x2,y2,caract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CharBlock 1,1,80,25,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plit l'�cran entier avec le caract�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creen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fface l'�cran entier, utilisant l'attribut co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lear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tr�le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ursor type_de_curs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_de_curseur: 0 = Off, 1 = On, 2 =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 Cursor 0 Efface le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Block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mplit une zone � l'�cran, avec un attribut et un caract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FillBlock x1,y1,x2,y2,attribut,caract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FillBlock 2,2,79,24,3,"#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plit la zone (2,2)-(79,24) avec #, couleur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ttrXY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'attribut de la position x,y de l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etAttrXY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SauveCouleur = GetAttrXY 79,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 � SauveCouleur l'attribut couleur d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act�re situ� au point 79,5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XY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e caract�re de la position x,y de l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etCharXY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SauveCar = GetCharXY 1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 � SauveCar le caract�re de la position 1,1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XY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�place le curseur � la posi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otoXY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GotoXY 40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 au milieu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indow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Utiliser l'offset Window pour certaines commandes 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 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InWindow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offset courant window n'est pas utilis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nWindow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'offset courant window est utilis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 fonctionne pas pour Print, PrintLn, GotoX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ctive/D�sactive la sou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 a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on: 0=Off, 1=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Mous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la sou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Detected      (Fo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apporte si le driver de la souris a �t� d�tect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MouseDetect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GotoXY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�place la souris au point X,Y de l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GotoXY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MouseGotoXY 1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�place la souris vers le coin sup. gau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Left          (Fo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�tecte si le bouton gauche de la souris a �t� pr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MouseLef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Right         (Fo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�tecte si le bouton droit de la souris a �t� pr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MouseRigh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Window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tablit le rectangle dans lequel la souris es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Window x1,y1,x2,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MouseWindow 5,10,15,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la souris � �tre dans le rectangle (5,10)-(15,7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X             (Fo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apporte la position X de la sou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Mou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MouseX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Y             (Fo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apporte la position Y de la sou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ous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MouseY&gt;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ound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l�ve le son de la carte-son ou du speaker int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No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cha�ne � l'�cran � la position courante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rint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Salut les copai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Salut les copains � l'�c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25*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ue l'op�ration et affiche 250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Ln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cha�ne � l'�cran et press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rintLn expr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le: M�me commande que Print except� que CR+LF est ajout� � la  cha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Window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l�ve une fen�tre qui a �t� �tablie par une comman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emove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l�ve la fen�tre � l'avant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Col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tablit le nombre de colonnes de l'�cran (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40-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Scr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e nombre courant de colonnes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Len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Garde le nombre de lignes de l'�cran (2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25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Scr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e nombre courant de lignes de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Scrolle une region de l'�c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Direction de scroll,x1,y1,x2,y2,positions,attri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ion: 0=efface, 1=haut, 2=bas, 3=gauche, 4=dro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=attri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s repr�sente le nombre de colonnes ou lignes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 est l'attribut � utiliser dans la zone effac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croll 4,1,1,30,5,2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e (1,1)-(30,5) vers la droite, efface avec du gr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Bar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Le s�lecteur de barre de menu est une option utilis�e d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lupart des menus de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lectbar(y,ylen,start,barx1,barx2,bartx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x=SelectBar(1,3,x,113,1,20,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barre de menu d�marre dans le coin sup�rieur de la fen�t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 ou de l'�cran et occupe 3 lignes, � partir de la lig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menu x. La barre de menu a la couleur 113 et est vi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e les colonnes 1 et 20. Aucune barre de texte n'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nible. Retourne la s�lection � x. 0 si Esc est press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etBarTxt peut �tre utilis� pour d�finir des lignes d'aid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nez � bartxty le N� de ligne o� vous voulez qu'elle s'affi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len est normal, 0 d�sactive la fo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ttr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ecte une nouvelle valeur � l'attribut co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tAttr attri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Attr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 nouvelle couleur est bleu l�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arTxt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Fournit des lignes d'aide � Select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tBarTxt num,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BarTxt 1,"Ligne d'aide N� 1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ra �tre afich� quand selectbar sera sur la premi�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 du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un son � une fr�quence donn�e sur la carte-son ou sur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int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ound fr�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ound 4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ne le 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X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a position actuelle X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1-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Wher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position courante X du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Y             (Fo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 Retourne la position actuelle Y du curs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1-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Wher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position actuelle Y du curse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tablit une fen�tre et en fait la fen�tre courante pour to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fo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indow x1,y1,x2,y2,type de bo�te,ombre,couleur du fo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eur du texte, couleur du haut, texte du tit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de bo�te: Voir la command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bre : 0=pas d'ombre, 1=type d'ombre 1, 2=type d'ombr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indow 10,1,70,10,1,1,30,23,27," Fen�tre d'essai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ablit une fen�tre (10,1)-(70,10) avec le type de bo�te si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le type d'ombre N�1, de fond bleu, couleurs de textes vari�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titre comme ci-dess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Str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cha�ne � la position x,y et change la couleur par d�f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riteAStr x,y,attribut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riteAStr 1,1,11,"Ma couleur est cyan clai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cha�ne � 1,1 avec couleur cyan 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Attr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crit un simple attribut � la posi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riteAttr x,y,attri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riteAttr 1,1,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l'attribut de la case 1,1 en ja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har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crit un simple caract�re �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riteChar x,y,caract�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riteChar 1,1,"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X � la position 1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ColorStr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cha�ne avec plusieurs coul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riteColorStr x,y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riteColorStr 1,1,"^014 Jaune ^007 Gri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014 signifie passer � la couleur 14 � cette position. 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eurs sont les m�mes que pour les attributs couleur norm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tr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ffiche une cha�ne � la position x,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riteStr x,y,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riteStr 1,1,"Je suis en bleu clai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Pressed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un Alternate est press� au clav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, Alt a �t� pr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AltPressed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Pressed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un Control est press� au clav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, Ctrl a �t� pr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CtrlPress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key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e code de la touche press�e au clavier, attend si auc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e n'est disponible         (scan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65535, valeur du code de la tou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(GetKe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valeur de la touche pres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trer une cha�ne via l'�cr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Input(x,y,longueur,attribut-texte,attribut-edition,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Resultat=Input(1,1,40,11,3,"Lire cha�ne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 une cha�ne � la position 1,1 avec une longueur de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act�res de couleurs cyan et cyan cl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  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ient le dernier code clav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hile Key&lt;&gt;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t que Esc n'est pas press�, ex�cute la bou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ressed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une touche a �t� press�e au clav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Pas de touche disp. , 1=touche pr�te � �tre lue par 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hile KeyPressed=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t qu'aucune touche n'est press�e ex�cute la bou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Pressed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un Shift est press� au clav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Oui, Shift a �t� press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f ShiftPressed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Enter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ttend que quelqu'un presse la touc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ait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After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joute des espaces � une cha�ne jusqu'� ce qu'une longueur specifi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it attei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BlankAfter(cha�ne,longue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BlankAfter("Test"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Test   "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Before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joute des espaces avant une cha�ne jusqu'� ce qu'une longue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�e soit attei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BlankBefore(cha�ne,longue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BlankBefore("Test",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   Test" � l'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 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 nombre � sa valeu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hr(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aract�re #0-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Val=Chr(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pie une partie de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Copy(cha�ne,d�part,nombre de caract�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Copy("Test",1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Te"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fface une partie de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Delete(cha�ne,d�part,nombre de caract�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Delete("Hello",4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Hel"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bword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un seul mot pris dans une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rabWord(expression,place du mot dans la 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GrabWord("Hello World"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World"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Supprime les d�cimales d'un nombre et retourne donc l'ent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�ri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Integer(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Integer(1.5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e nomb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a longueur d'une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Length(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longueur("test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e nombre 4 � l'�c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chars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une cha�ne avec un nombre de caract�res identi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Numchar(caract�re,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Numchar("-",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"-----" � l' 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 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e valeur ASCII � une valeur ordi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Ord(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aract�re #0-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Valeur=Ord(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e param�tre de la ligne de commande � l'appel du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arameter(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ComPort=Parameter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 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cherche une sub-cha�ne dans une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os(sub-cha�ne,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 trouv�, 1=255 position trouv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Pos("World","Hello Worl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e nombre 6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rrondit un nombre r�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ound(nomb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Ent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Round(1.49)   Affiche le nombre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Round(1.50)   Affiche le nomb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ssigne une valeur � u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t Nom_de_Variable = val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Resultat = 20*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ommes = "Pour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Locase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e cha�ne en minus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tLocase(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LoUpcase("HELLO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hello � l'�c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pcase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e cha�ne en majusc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tUpcase(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StUpcase("hello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HELLO � l'�c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s and 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pile (stack) est un tampon (buffer) Premier-Entr�-Dernier-Sort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 peut �tre utilis�e pour sauver des variables ou des valeurs q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rront �tre utilis�es plus 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e file (queue) est un buffer First-In-First-Out (FIFO) (Premier-Entr�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er-Sorti) qui peut �tre utilis�e pour stocker momentan�ment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Look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rouve la derni�re valeur de la file sans faire avancer l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ans po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QueueLook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QueueLook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te re�oit la derni�re valeur introduite dans l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Pop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rouve la derni�re valeur de l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QueuePo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QueuePop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e la derni�re valeur introduite dans la file-utilisateur 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'affecte � Comp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Push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Introduit une variable dans la file-utilisateur pour qu'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isse �tre retrouv�e plus t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QueuePus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QueuePush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oute Compte � la file-utili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Look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rouve la derni�re variable de la pile sans modifier celle-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ans popp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tackLook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tackLook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ectation � Compte de la derni�re valeur intrduite dans 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le sans p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Pop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rouve la derni�re variable introduite dans la pile-utilisa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tackPop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tackPop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e la derni�re valeur de la pile et l'affecte � Comp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Push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joute une variable � la the pile-utilisateur pour utilis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t�rie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tackPush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tackPush Comp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joute Compte � la pile-utilis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interfac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commandes retourneront un code de r�sultat dans DeviceRes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signifiant que la commande a �t� ex�cut�e avec succ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er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the la porteuse est ha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Porteuse basse, 1=Porteuse ha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hile Porteuse=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nt que la porteuse est haute ex�cute la bou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sWaiting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e nombre de caract�res attendant dans le buff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caract�res en attente",CharsWa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Com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Ferme le device courant (device = COMx, LPTx, etc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lose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LastIncoming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fface LastIncoming (variable) to 255 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ClrLast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Result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tient le dernier code de r�sultat du device, 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R�sultat du device ",Device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ResultStr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e texte d'erreur du dernier code de r�sultat du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DeviceResultStr(Result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R�sultat du device ",DeviceResultStr(DeviceRes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Buf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Vide (flush) le buffer d'entr�e du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FlushIn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Baud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a vitesse courante en bau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115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Vitesse en bauds ",Get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un caract�re du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#0..#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Timeout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Prend un caract�re du device, limite de temps en 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etCharTimeout(nombre-de-ti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R�ception=GetCharTimeout(9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aie de prendre un caract�re du device, pendant 5 secon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Un PC a 18.2 tics par seconde -&gt; 5x18.2 = 91 tics = 5 seco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a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e databits courant (nombre de bits de l'octet transm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7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Databits courant ",Get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nterface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e type de l'interface s�rie utilis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Device, 1=UartDevice, 2=Int 14h, 3=Fossil, 4=Digi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Type d'interface s�rie en activit�:  ",Get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arity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a parit� courante utilis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N=Aucune, O=Impaire, E=Paire, M=Marque, S=E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Parit� courante: ",Get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Port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e num�ro du port ac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1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Port actif: ",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op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le stopbits (bit d'arr�t) cou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Stopbits  courant: ",Get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Lache la porteuse, en utilisant la cha�ne de hang up ou en coup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Hang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Device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Ouvre un des devices de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InitDevice num�ro_du_device,port,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nitDevice 4,2,57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vre le device 4, utilisant le port 2 avec 57600 bau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i un autre device est d�j� ouvert il sera fer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Direct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Ouvre un device et initialise le port d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InitDirect interface,port,baud,bits_de_donn�es,bits_d'arr�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�, dimension_du_buffer_d'entr�e, dimension_du_buffer_de_sort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tr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face : 0=AucunDevice, 1=UartDevice, 2=Int 14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=Fossil, 4=Digi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      : 1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its  : 7-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bits  : 1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ity    : N=Aucune, O=Impaire, E=Paire, M=Marque, S=Esp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_du_buffer_d'entr�e : 10-6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_du_buffer_de_sortie: 10-65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wctrl  : 0=Aucun, 1=RTS/CTS, 2=XonXoff, 3=DSR/D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InitDirect 1,2,38400,8,1,"N",1024,1024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se Uart sur COM2 avec 38400,8N1 et 2 buffers de 10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ets pour les entr�es/sorties. Contr�le de flux par RTS/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i un autre device �tait ouvert, cette fonction le fe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Incoming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Garde les 255 caract�res re�us par Get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Last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voie une cha�ne au device avec modem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nd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nd "ATA^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et au device la commande HAYES de r�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Raw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voie une cha�ne au device en format br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ndRaw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ndraw "--------------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tes les commandes de fichier donneront leur code de r�sultat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Result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�sultat de la derni�re operation sur fich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65535, 0=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supporte deux types de fichiers. Les fichiers binaires et 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hiers texte. Les fichiers binaires sont des fichiers de donn�es co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.EXE qui contiennent des caract�res de #0 � #255. Les fich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e, comme AUTOEXEC.BAT, sont bas�s sur l'id�e de lignes de texte 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t plus faciles � 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vous permet d'avoir 8 fichiers ouverts simultan�ment. 4 fichi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aires et 4 fichiers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fichiers texte sont plus faciles � comprendre en regar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'exemple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Text 1,"C:\AUTOEXEC.BAT",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dofTextFile(1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Ln readtext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ci ouvrira un fichier texte et affichera le fichier entier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Text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Ferme un fichier tex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CloseText point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CloseTex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TextFile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Vous dit si vous �tes � la derni�re ligne du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EndofTextFile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0=Non, 1=Oui, fin-de-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While EndofTextFile(1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jusque fin-de-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Text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Ouvre un fichier texte pour lecture, �criture ou aj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OpenText pointeur,nom de fichier,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ur  :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 de fichier: Chemin d'acc�s complet du fic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: 0=Lecture, 1=Ecriture, 2=Aj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OpenText 1,"C:\AUTOEXEC.BAT"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vre fichier texte 1 pour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xt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Rapporte la position de l'octet dans un fichier tex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PosText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Print "Position ",PosTex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e la position de l'octet dans le fichier tex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Lit 1 ligne d' un fichier tex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ReadText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PrintLn ReadText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 et affiche une ligne du fichier tex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Text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Se d�place jusqu'� une position dans un fichier tex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SeekText pointeur,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est la position de l'octet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Premier oc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SeekText 1,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 � la position 1000 dans le 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Text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Rapporte la taille en octets d'un fichier tex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SizeText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taille-du-fichier-en-oct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Print SizeText(poin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Text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Ecrit une cha�ne dans un fichier tex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WriteLnText pointeur,cha�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WriteLnText 1,Cha�ne_A_Ecr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rit le contenu de Cha�ne_A_Ecrire dans le fichier tex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Ecrit une cha�ne dans un fichier texte sans CR+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WriteText pointeur,cha�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WriteText 1,Cha�ne_A_Ecr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rit le contenu de Cha�ne_A_Ecrire dans le  fichier text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Ferme un 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Close pointe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Clos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f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Vous dit si vous �tes � la derni�re position d'un fichier bi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EndofTextFile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0=Non, 1=Oui, fin-de-fic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While Eof(1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jusque fin-de-fic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Rapporte la position de l'octet dans un fichier bina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FilePos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Print "Position ",FilePos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re la position de l'octet dans le fichier binair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Rapporte la taille en octets d'un fichier bi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FileSize(pointeu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taille-du-fichier-en-oct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Print FileSize(pointe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Ouvre un fichier binaire pour lecture, �criture ou les de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Open pointeur,nom de fichier,mode,mode-de-fic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ur  : 1-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 de fichier: Chemin d'acc�s complet de fic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: 0=Lecture, 1=Ecriture, 2=Aj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-de-fichier: 0=Lecture seule,1=Ecriture seu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=Lecture Ecriture,+64=Deny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Open 1,"TERMINAT.CFG",0,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vre le fichier binaire 1 pour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Lit un nombre de caract�res d'un fichier bi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Read(pointeur,nombre-d'-octe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ourne: Cha�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Set FileGrab=Read(1,2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 20 caract�res du fichier 1 et les stocke dans File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Se place � une position dans un fichier binai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Seek pointeur,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est la position de l'octet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Premier oct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Seek 1,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 � la position 1000 dans le fichi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: Ecrit un nombre de caract�res dans un fichier bi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e : Write(1,expres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le: Write(1,"HELLO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r�sultat de chaque appel est �crit dans IO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File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fface un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DeleteFile nom d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DeleteFile "TERMINAT.BAK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ppelle une command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Exec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Exec "TERMAIL\TM.EXE !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lle le programme Ter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: Toutes les commandes-! d�crites autre part dans ce manu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uvent �tre utilis�es ici. !M swappe la m�mo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rouve un fichier, wildcards autoris�s (? et 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FindFirst(expression,attribu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: 1=Lecture seule, 2=Cach�, 4=Syst�me, 8=VolumeI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=R�pertoire, 32=Archive, 63=Tout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Nom de fichier seulement ou blancs si pas trouv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FindFirst("C:\*.*",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rouve le fichier suivant apr�s un Find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Nom d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FindFirst("C:\*.*",3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OResult=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Ln Find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ra le r�pertoire root de votre unit� C: en ent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nomme un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ename  nom-de-fichier nouveau-nom-de-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Rename "TEST.TXT","TEST2.TX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omme TEST.TXT -&gt;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tim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e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a date en forme format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Date-cha�ne DD-Mmm-YYYY (Jour, Mois-cha�ne, Ann�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Get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date d'aujourd'hui: 7-Aug-1995,  21-Jan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ateRaw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a date en forme br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 YYYY MM DD DOW (Ann�e, Mois, Jour, Jour-de-la-sema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GetDate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date courante: 1995 08 07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me            (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l'heure en forme format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Heure-cha�ne HH:MM: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Get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'heure courante: 18:39: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Timer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monte le timer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esetTimer num�ro-de-timer,secon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ResetTimer 1,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nte le timer 1 � 60 seco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Elapsed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en millisecondes le temps �coul� depuis Reset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TimeElapsed(num�ro-de-tim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Millisecondes �coul�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TimeElapsed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Expired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Teste si un timer est arriv� �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TimerExpired(num�ro-de-tim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=Non, 1=Temps termi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Until TimerExpired(1)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Pause de 1/100 de seco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ait nombre-de-centi�mes-de-s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Wait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 2 secondes avant de contin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 des t�ches les plus courantes pour lesquelles vous aurez bes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'un script est le transfert de fichiers vers/depuis un autre syst�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r faire �a, vous aurez besoin d'utiliser les protocoles inter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 externes sp�cifi�s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+ Zmodem                 + = Batch protoc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+ ZedZ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X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Xmodem-1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Xmodem-1K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+ Y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+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+ Ker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 CompuServe B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.22 ? Protocoles ex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�oit des fichiers d'un autre syst�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rotocole de download, nom de fich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Download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3,"CAPTURE.TX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Tous les protocoles non-batch doivent avoir un nom de fichi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voie des fichiers � un autre syst�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rotocole d'upload, nom(s) de fichier(s)/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Upload 1,"C:\TERMINAT\UPLOAD\DANBBS.QW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3,"C:\TERMINAT\UPLOAD\*.* C:\TERMINAT\DOCS\*.DO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erminal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Initialise 'slot' du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tTerminal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Termina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-BBS est maintenant le terminal 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Terminal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hange le 'slot' du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tTerminal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Terminal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-BBS est maintenant le terminal cou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 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mpose des num�ros du phonebook (liste des num�r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Appelle num�ro,num�ro,num�ro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Dial 1,2,3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oop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x�cute la boucle principale de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ainLoop nombre-de-f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MainLoop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et au script d'acc�der � toutes les fonctions de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hardwar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 commandes directes concernant la m�moire peuvent �tre dangere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isqu'elles peuvent acc�der � votre hardware directement 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ement. S'il vous pla�t n'utilisez pas les commandes de m�mo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vous n'�tes pas totalement s�r de le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mbien de m�moire restera-t-i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Nombre d'octets disponibles pour le langag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FreeM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la m�moire libre � l'�cr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Appelle n'importe quelle interruption en pla�ant des vale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s les registres   ** ATTENTION DANGER !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Interrupt(num�ro de l'interruption,ax,bx,cx,dx,si,di,ds,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Cha�ne: ah al bh bl ch cl dh dl si di ds es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Mode Video:",GrabWord(Interrupt(16,3840,0,0,0,0,0,0,0),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ne le mode video dans le mot 2 de la cha�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oyez tr�s prudent avec cette commande. Elle vous donne acc�s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out votre PC et par cons�quent un mauvais appel peut don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pires erreurs. Si vous n'�tes pas un programme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�riment�, n'utilisez cette commande en aucune circo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   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Lit un octet directement de l'adresse m�m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Mem(segment,d�plac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: 0-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"M�moire 0:0",Mem(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n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Lit un octet directement depuis un port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ortIn(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vous le saurez si vous en avez beso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Out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voie un octet � un port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ortOut port,oct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vous le saurez si vous en avez besoi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Mem 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crit un octet directement � une adresse m�mo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PutMem(octet,segment,d�plac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utMem 65,47104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SOYEZ PRUD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com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Fax  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Envoie un fax � un num�ro de t�l�phone don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SendFax nom-de-fichier,num�ro,[nom-destinataire,suje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ndFax "DOCS\PROBLEM.DOC","43627178","Sysop","Probl�m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Fax "C:\AUTOEXEC.BAT","43627178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: Les fichiers texte, TIFF ou PCX seront d'abord convert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 format APF. Notez que la configuration du fax et la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 garde par d�faut seront utilis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Retourne une cha�ne bi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Binary(Entier,b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Binary(255,8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Ln Binary(256,1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ToInt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e cha�ne binaire en ent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BinToInt(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BinToInt("1111111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ToHex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 octet 8-bit en cha�ne hex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ByteToHex(Oct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ByteToHex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ToInteger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e cha�ne hexa. en ent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HexToInteger(Cha�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HexToInteger("FFFF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ToHex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 long entier (32-bit) en cha�ne hex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LongToHex(Oct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LongToHex(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ToHex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Convertit un entier (16-bit) en cha�ne hex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ourne une cha�ne avec valeur hexa. de word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WordToHex(Oct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Ln WordToHex(65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omman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Terminate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Sort du script et de Terminate avec niveau d'err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ExitTerminal [niveau d'erreu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ExitTerminate 100   (Niveau d'erreur 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Terminate       (Niveau d'erreur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rc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Met � jour un Crc-16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etCrc(Octet,Ancien-C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Crc=GetCrc(X,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rcLong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Met � jour un Crc-32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GetCrcLong(Octet,Ancien-Cr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Set Crc=GetCrcLong(X,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(Fo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Donne un nombre au hasard entre 0 et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andom(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mple: Print Random(1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fiche un nombre au hasard entre 0 et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ize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Initialiser le g�n�rateur pour la fonction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         (Comman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: Sort du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e :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CD audio player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 utilisant le lecteur de CDROM, vous pouvez �couter de la bonne musiq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rsque vous faites des transferts de fichiers ou d'autres t�ch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idie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lay              �              �Song  Start Length  Song  Start Length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op              �              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sume            �              �  1 � 00:02  03:17 � 21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ext              �              �  2 � 03:19  03:50 � 22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vious          �              �  3 � 07:09  03:58 � 23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ject             �              �  4 � 11:07  02:37 � 24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lose tray        �              �  5 � 13:45  04:26 � 25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ck CD door      �              �  6 � 18:11  04:08 � 26 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Ĵ              �  7 � 22:20  05:01 � 27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 in drive       � Yes          �  8 � 27:22  03:16 � 28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or locked       � No           �  9 � 30:38  02:39 � 29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aw and cooked    � Only cooked  � 10 � 33:17  03:31 � 30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and Audio    � Yes          � 11 �              � 31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SG and Red book  � Yes          � 12 �              � 32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diomanipulation � No           � 13 �              � 33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Volume size       � 36:49.00     � 14 �              � 34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SCDEX Version    � 2.23         � 15 �              � 35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            � 1            � 16 �              � 36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start       � 00:02        � 17 �              � 37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tal track time  � 03:15        � 18 �              � 38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time        � 00:30  Index � 19 �              � 39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ack time left   � 02:45        � 20 �              � 40 �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pyrighted track � Yes          ������              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- Jo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e le disque � partir d'une certaine plage jusqu'� la fin du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�te la lecture du disque (m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nd le morceau l� o� vous l'aviez arr�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- Sui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 le reste du morceau en cours et joue le morceau sui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e le morceau pr�c�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e le disque du lecteur (ne fonctionne pas avec tous les lecte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ose tray- Fermer le tiro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me la porte de votre CdRom et d�marre la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 CD door - Bloque/D�bloque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que/D�bloque le CD � l'int�rieur du CDROM, ainsi personne ne pe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ndre le 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CDE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SCDEX.EXE est un programme fourni par MicroSoft pour faire des appe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s au CDROMs. MSCDEX signifie MicroSoft CD exten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us avez besoin, au minimum, de la version 2.00 pour utiliser le lec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in drive - CD dans le dis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a d�tect� la pr�sence d'un CD dans le lec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or locked - Porte verouill�e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z-vous ferm� le clapet du lecteur de CDRO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w and co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lecteur peut-il supporter les modes de lecture RAW et COOK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and audio - Donn�e et 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lecteur peut-il supporter les pistes audio ainsi que les pis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(donn�es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sg and red book - Format HSg et livre ro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lecteur peut-il supporter le format High Sierra May 28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la version ISO-9660 du format High Sierra (Red Book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dio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tre lecteur peut-il supporter la manipulation du canal audi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size - Temps total du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s total du CD enregistr�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- P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rceau jou� actuel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start - Piste de d�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� commence le morceau sur l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track time - temps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de temps dure le morc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time - temps depuis d�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uis combien de temps le morceau est commen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time left - temps re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en de temps il reste jusqu'� la fin du morc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track - morceau prot�g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morceau est-il soumis � un 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t�g� par des droits d'auteur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us les CD de musique ont un index qui indique quand d�marrer et qu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er un morceau, Terminate va v�rifier cet indicateur lorsqu'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contrera u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International information 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s Internat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tte partie du manuel aura toutes sortes d'informations Internationa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us essayerons de collecter autant d'informations que cela est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les mettre ici, mais s'il vous pla�t, si vous avez n'importe quel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position � propos d'autres informations qui pourraient �tre utiles p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u le monde, contactez un centre d'enregistrement de Ter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�s de mes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tre (m) pour la longue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ogramme (kg) pour le p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e (s) pour le tem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�re (A) pour l'intensit� du cou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lvin (K) pour la temp�rature absolue (z�ro absolu -273.15� Celsius = 0� 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dela (cd) unit� d'intensit� lumine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le (mol) pour la quantit� de mati�re (chim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unit�s sont d�finies avec la plus grande pr�cision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 exemple, le m�tre est d�fini comme la longueur parcourue par la lumi�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ns le temps de 1/299792458 seconde.  Une seconde est d�finie com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19263631770 fois le cycle atomique pour l'atome de C�sium-13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 daily use more easy the following measurement are us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ur faciliter l'utilisation journali�re, les mesures suivantes so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sius   (C)  Unit� de mesure de la temp�r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omb   (C ) Unit� de mesure de la quantit� du courant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ad     (F ) Unit� de mesure de capacit�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ry     (H)  Unit� de mesure d'inductanc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     (Hz) Unit� de mesure de fr�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le     (J ) Unit� de mesure d'�nerg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     (l)  Unit� de mesure de vol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men     (lm) Unit� de mesure du flux lumineu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x       (lx) Unit� de mesure d'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   (N ) Unit� de mesure de la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hm       (O_) Unit� de mesure de la r�sistanc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la     (T)  Unit� de mesure de l'inductance magn�t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t      (V ) Unit� de mesure de potentiel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t      (W ) Unit� de mesure de la puissance �lectr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er     (W)  Unit� de mesure du flux magn�tiq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les num�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       (E)      10 18    1 000 000 000 000 000 000  f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a      (P)      10 15        1 000 000 000 000 000  fo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a      (T)      10 12            1 000 000 000 00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iga      (G)      10 9                 1 000 000 00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ga      (M)      10 6                     1 000 00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lo      (k)      10 3                         1 00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cto     (h)      10 2                           10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a      (da)     10 1                            10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i      (d)      10 -1                          0.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nti     (c)      10 -2                         0.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li     (m)      10 -3                        0.0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cro     (y_)     10 -6                    0.000 0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no      (n)      10 -9                0.000 000 0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o      (p)      10 -12           0.000 000 000 0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mto     (f)      10 -15       0.000 000 000 000 001  fo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o      (a)      10 -18   0.000 000 000 000 000 001  fo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ures lin�a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m�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lim�tre  (mm)            = 0.001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entim�tre  (cm)            = 0.01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decim�tre   (dm)            = 0.1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d�cam�tre   (dam)           = 10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hectom�tre  (dam)           = 100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ilom�tre   (km)            = 1000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s anglais et 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nche                       = 2.54 cm   (pouc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oot (12 inches)            = 30.48 cm  (pied) (=12 pou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yard (3 feet)               = 91.44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athom   (2 yeards)         = 1.83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(statute) mile (1760 yards) = 1.609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danoises (furent abandonn�es officiellement en 19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omme                       = 2.615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od (12 tommer)             = 31.385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len (2 fod)                = 62.771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avn (3 alen)               = 1.883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 (4000 favne)            = 7.532 k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su�d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um                         = 2.47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v�rhand                    = 8-10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ot                         = 29.7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ln                         = 59.4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gutealn                     = 64 c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amn                        = 1.78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yndelsmil                  = 1 600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j�rdingsv�g                = 2 672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rast                        = 5 016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antmil                     = 10 689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e g�ographique           = 7.532.48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e nautique               = 1.852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e su�dois                = 10 k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Verst (russe)               = 1066.78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ures de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st�me m�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�tre carr� m2              = 10000 c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re (a)                     = 100 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hectare (ha)                = 10000 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ilom�tre carr� (km2)       = 100 h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ux syst�mes anglais et 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quare inch                 = 6.8406 cm2 (pouce car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quare foot                 = 0.0929 m2  (pied car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quare yard                 = 0.8361 m2  (yard car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cre (4840 square yards)    = 0.4047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da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adrat-alen                = 0.3940 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�nde land (14000 alen)     = 0.5516 h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adratmil                  = 56.7383 km2 (10285 5/7 t�nder l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ures de 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t�me m�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tre (l)                   = 1000 c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�tre cube (m3)             = 1000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hectolitre                  = 100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s anglais et 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:                         = 0.568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:                         = 0.473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gallon (4 quarts=8 pin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:                         = 4.546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:                         = 3.785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ush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:                         = 36.37 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:                         = 35.24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ubic foot                  = 0.0283 m3 (pied cubiqu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ubic yard                  = 0.7646 m3 (Yard cubiq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da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�gl                        = 0.242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ot (4 p�gle)               = 0.96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ubikfod                    = 0.0309 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�nde                       = 1.3912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su�d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amn ved                    = 3.14 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tor famn ved               = 4.22 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rm h�                     = 7.15 m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adratfot                  = 882 c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unnland                    = 4936 m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anna                       = 2.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appe                       = 4.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j�rding                    = 18.32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k�ppa                      = 36.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pann                       = 73.3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unna                       = 146.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arter                     = 32.7 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top                        = 1.3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j�rding                    = 15.6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Ankare                      = 39.25 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syt�me m�tr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milligramme (mg)              = 0.001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entigramme (cg)              = 0.01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decigramme (dg)               = 0.1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decagramme (dag)              = 10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hectogramme (hg)              = 100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ilogramme (kg)               = 1000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�mes anglais et am�ric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grain (gr)                  = 0.0648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unce (480 grains) (oz)     = 28.350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ound (16 ounces) (lb)      = 0.4536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hundred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: 112 pounds (cwt)        = 50.8 k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: 100 pounds (cwt)       = 45.36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ong 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: 2240 pounds             = 1016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hort 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: 2000 pounds             = 907.18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tone (14 lbs)              = 6.35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dan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int                       = 5.0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od                         = 15.625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und (100 kvint)(32 lodder) = 500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spund (16 pund)           = 8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entner (100 pund)          = 50 k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illes mesures su�do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orn                        = 42.5 m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kvinting                    = 3.32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ort                         = 4.25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od                         = 13.28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k�lpund                    = 425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skeppspund                  = 170 k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ast sill                   = 24 st sillar (sill is a fi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val sill                    = 80 st sil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unt sill                   = 100 st sil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�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hrenheit = Celcius * 9 / 5 +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sius    = (Fahrenheit - 32) * 5 /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e/Hexadecimale/Syst�me num�rique B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quefois il est difficile de savoir comment calculer et convertir d'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�me � un autre.  Si cela s'av�re facile avec les petits nombres, cel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'est beaucoup moins pour les grands.  Il est important de savoir com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la marche si vous voulez faire un peu de programmation.  Si vous ne v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tez pas capable de le faire manuellement, achetez-vous une calculatri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 le fera pour vo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e-10    Hexadecimale $-16     Binaire-2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         0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         1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         2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          3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             4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             5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             6        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             7        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             8               1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             9               10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             A               10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             B               10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             C               1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             D               11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             E               11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             F               11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                10              10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                  64            1100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5                  FF            1111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6                 100           1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24                 400        1000000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96                1000      10000000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535                FFFF   1111111111111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536               10000  10000000000000000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ur convetir d'un syt�me � un autre il y a quelques trucs que v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vez 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(hex) -&gt; B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$12FA -&gt; ?          __12FA_        He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/ |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|  |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01 0010 1111 1010   B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at  =  0001001011111010  (Vous pouvez enlever les premiers z�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nez chaque nombre d�cimal et convertissez- le en nombre binaire.  Ens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tez- les ensemble sur un seul rang, enlevez les premiers z�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ire -&gt; Hexadecimale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1010011110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sez en blocs de 4 � partir de      1.            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 fin.                                2.       1001 1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.    10 1001 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joutez les z�ros de d�but.            4.  0010 1001 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issez chaque bloc en Hexa.      5.   2   8+1  8+4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t.                              6.       $29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e -&gt; Hexadecim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 de truc facile, donc il faut 'juste' diviser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48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/ 16   = 2 &lt;- 1er nombre      -----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x16      = 32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= 47-32 = 15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/ 1    = 15 = F &lt;- 2em nombre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t  = $2F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16^0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32891 -&gt; ?                     |         16^1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\ ---&gt;    16^2       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891 / 4096 = 8 &lt;- 1er nombre                    16^3       40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x4096       = 32768                              16^4      655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   = 32891-32768 = 123                  16^5    10485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/ 256    = 0 &lt;- 2em nombre              / -&gt;  16^6   167772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x256        = 0                           |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   = 123-0 = 123          ----- /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3 / 16     = 7 &lt;- 3em nomb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x16         =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   = 123-112 = 11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/ 1       = 11 = B &lt;- 4em nombr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at  = $807B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e -&gt; Deci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tte m�thode est plus facile que les autres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$1A4F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|1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16  ___________________________________________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)                 (F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     :  1 x 4096 + 10 x 256 + 4 x 16 + 15 x 1 =  6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e -&gt; B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 de truc facile, il faut donc 'juste' div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147 -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7 / 128 = 1 &lt;- 1er nombre                       2^0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x128     = 128                                   2^1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= 147-128 = 19                          2^2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/ 64   = 0 &lt;- 2em nombre                       2^3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/ 32   = 0 &lt;- 3em nombre    ---------------&gt;   2^4        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/ 16   = 1 &lt;- 4em nombre                       2^5       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x16      = 16                                    2^6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= 19-16 = 3                             2^7       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/ 8     = 0 &lt;- 5em nombre                       2^8       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/ 4     = 0 &lt;- 6em nombre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/ 2     = 1 &lt;- 7em nombre                       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x2      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enue   = 3-2 = 1                                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/ 1     = 1 &lt;- 8em nombr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�sultat  = 10010011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ire -&gt; Decim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mple: 10110101 -&gt; 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||||1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|||2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||4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|8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|16        ----------------------------------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|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:  1x128 + 0x64 + 1x32 + 1x16 + 0x8 + 1x4 + 0x2 + 1x1 =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End of manual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us pensons que Terminate est l'ultim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r les versions SHAREWARE/LITE/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us esp�rions et vous encourageons � distribuer les versions d'�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Terminate avec d'autre usagers mais vous devez suivre les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S les fichiers dans GIVEAWAY\ doivent �tre distribu�es. Les fichi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peuvent pas �tre modifi�s et aucun autre fichier ne peut �tre ajout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s l'archive (pas de publicit� de BBS autre qu'un site d'enregistr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ne pourra JAMAIS �tre vendu par des personnes qui vendent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s dans un but lucratif sans la permission �crite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ne peut �tre inscrit dans une librairie de softwares sans l'au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isation �crite de l'auteur. Vous pouvez installer Terminate sur 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quettes gratuites que vous exp�di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ne peut �tre install� sur du hardware sans l'autorisation �c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 SerWiz Comm. Il existe des licences Terminate LITE pour les fabric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 les distibuteurs d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Wiz Comm Fax +45 43 62 71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 le site d'enregistrement le plus proche de chez vou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versions LITE sont uniquement d�livr�es aux fabricants de modem et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. Vous ne pouvez pas revendre une version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Wiz Comm Fax +45 43 62 71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 le site d'enregistrement le plus proche de chez vou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versions plus sont vendues dans les magasins. Pour plus d'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ur acheter des versions PLUS, envoyez un fax �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Wiz Comm Fax +45 43 62 71 7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ou le site d'enregistrement le plus proche de chez vou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PROFESS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versions professionelles ne sont uniquement disponibles via un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'enregistrement local (Ou le site d'enregistrement Electro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ttention de ne pas utiliser l'ancien site d'enregistrement Electronique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versions are only available through T-REGS the electro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site or through a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 bref : personne d'autre que SerWiz Comm et les sites d'enregist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peuvent monnayer TERMINATE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licences sur site sont disponibles via votre site d'enregist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u directement via SerWiz Comm. Une licence sur site n'est va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si vous achetez plus de 50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rWiz Comm Fax +45 43 62 71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CLUSION DE RESPONSABI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 aucun cas STRATHRORY SYSTEMS LIMITED, SERWIZ COMM ou ASSOCIATES ne se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able envers vous pour quelque dommage que ce soit, y compris 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tes de b�n�fices, les pertes d'�conomies ou tout autre incident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�g�t r�sultant de l'utilisation ou de l'incapacit� � utiliser Terminate 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 utilitaires de Terminate, m�me si nous avons �t� avis�s de 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 possibilit� de tels dom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r r�sumer : en utilisant Terminate, vous ne pouvez me rendre respons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'autre chose que de l'utilisation d'une partie de votre espac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 EVENT WILL STRATHRORY SYSTEMS LIMITED, SERWIZ COMM OR ASSOCIATES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LE TO YOU FOR ADDITIONAL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S, OR OTHER INCIDENTAL OR CONSEQUENTI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R INABILITY TO USE TERMINATE OR UTILITIES FOR TERMINATE, EVEN IF W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rciements sp�ciaux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jarne Duelund      Pour les te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j�rn L�ndahl       Informations sur le fonctionnement du syst�m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sten Milling     Language consul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in O'Brien       Pour la r�alisation de l'�cran de d�marrage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ik Andersen       Pour l'exp�dition de hardware � bas pr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n Johansen       1000 id�es. (At least) et support mo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sis Project     Pour fournir les services Inter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gory P. Smith    Pour la cr�ation du module Avatar/Ans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ard van der Land Pour Gecho et TMUTIL de Ter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sper Larsen       Pour toutes ses bonnes id�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ld R. Hansen      Pour les sources et l'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rs Nyby           Pour ses belles mises au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s Storm          Garf, Barp, Gnyf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shall Dudley     Pour Doorway et support technique de Door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Rochman     Cela co�te cher d'appeler des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ben Eriksen      Pour la cr�ation de d�mos de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Mandrella     L'aide pour le support OS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and Lyngvig      D�veloppement des �mulations VT100 et VT22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lf Becker         Pour les services sur les copyright en Allemag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n Do Juku        Mon club d'arts martiaux, Shin Do Ken Kempo (Kungf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�ren Ager          Pour les sources et sa pr�sence dans Dane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as Bj�rk        Pour ses id�es, ses rep�rages de bug, ses r�clam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Power         Pour la cr�ation professionnelle d'Async professional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a M�ller         Pour avoir accept� mes innombrables heures de cod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ci de lui envoyer � mon adresse quelques lettres lu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irmant que vous appr�ciez mon travail et que v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haitez que je passe encore plus de temps s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tous les autres qui ont test� Termi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 beaucoup d'autres personnes pour le support de ce produit. Je n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firmerai jamais que j'ai eu toutes les id�es; une grande partie bien s�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s la raison principale pour laquelle Terminate poss�de tant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�s est due � tous ceux (peut �tre vous?) qui ont demand� plus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ilit�s et d'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que d�pos�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diff�rents trademark suivant sont utilis�s par Strathr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Lim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              Marque d�pos�e enregistr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Terminal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ail           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IBLE FAST      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Fax             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Fax Manager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cription      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List                  Marque d�pos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Note               Marque d�pos�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 2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 autres noms et produits contenant le mot TERMINATE, peuvent �t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�s avec la permission �crite de SerWiz Comm. SerWiz Comm d�cide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lle id�e, conf�rence, etc. seront autoris�es d'utiliser le n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ou contenir le mot Terminate. Toutes les conf�rences loc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 non officielles doivent avoir la permission de SerWiz Comm p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r � utiliser le trademark. Si vous �tes un mod�rateur pour 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�rence Terminate et vous n'avez pas la permission, svp envoyez 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� SerWiz Comm pour demander l'autoris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 autorisation pourra �tre retir�e � n'importe quel moment sur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�cision de SerWiz Comm sans aucune compensation de la part de SerW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'histoire de la marque d�pos�e (Tm) Term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'id�e vient de Bo Bendtsen quand il commen�a � d�velopper son progra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. Il avait programm� un terminal sans nom et il cherchait un n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 nom devait avoir un rapport avec les modems, les logiciels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ou quelque chose de similaire. Un jour qu'il �tait occup�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andir son r�seau pour son serveur BBS, Bo pris un bouchon (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or) (50 ohms ethernet) e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etwork terminator. No... YES... that's it: Termina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