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NA's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rveur informatique gratuit d'accs  Toul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)  61 39 91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de l'ducation, l'environnement, les lois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anges linguistiques et internatio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NA's PEACE,  12 rue de la Tour, 31650 Saint-Orens de Gamev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'un serv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'un rsea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'une confre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va voyager votre mess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eau LIF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eau EART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eau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e K12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eut faire K12Net pour vous et/ou votre clas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ision de K12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par matire du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K12Net de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K12Net  accs 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ojets sco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faut-il pour vous connec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ons, subventions et sponsors sont les bien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'un serv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rveur est un systme informatique accessible de l'extrieur , 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'intermdiaire d'un modem et d'une ligne tlphonique normale, e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e un certain nombre d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nous parlerons ici de serveurs , il ne s'agira que de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s, dont l'accs est gnralement libre et gratuit, fonctionn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seau tlphonique normal ( RTC: Rseau Tlphonique Commut ), et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le principe du Min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responsable de serveur offre de son temps et de son arg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fonctionner son systme au service de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serveur  peut offrir des " services " diffrents ,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s , jeux , et le plus souvent tlchargement de fichiers , d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en " freeware ", c'est--dire gratuits, ou bien en " sharewar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--dire  paiement diffr aprs essai 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utre tous ces serveurs offrent des confrences, appeles so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d messag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type de serveur est  le plus souvent  compos d'un micro-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C , Atari ou MacIntosh, quip d'un bon disque dur et d'un modem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rveur est avant tout cr dans un esprit de communication. L'op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ur systme (celui qui fait fonctionner un serveur, souvent appel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n gnral commenc par communiquer lui-mme comme utilisateur sur d'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serveurs,puis a t amen  utiliser des logiciels un peu sofistiq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ieux en profiter , avant d'en arriver   monter  son propre serv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 d'autres  de pouvoir profiter de ce moyen de communiq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e trs large audience, et  un cot raison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quer? Oui, mais alors pourquoi se limiter  un seul serveur?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communiquent aussi entre eux , en partageant leurs conf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rs des rseaux  les reliant entre eux , pour largir la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le, tout en tant au mieux les cots tlphoniques  la char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rateur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'est-ce qu'un rsea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seau est avant tout une structure technique  offrant 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d'changer des donnes . Un des premiers rseaux  amateurs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fut FIDONET, qui regroupe aujourd'hui plus de 10000 serveurs am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s sur les cinq conti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en est un change des confrences, le plus souvent de 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 de pouvoir bnficier de tarifs rduits des tlcommunications,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e d'un maillage qui permet une diffusion rapide sans multipli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isons. Sur le mme principe, certains peuvent vhiculer des fichier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ourrier lectr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nral, un message crit dans une confrence  Toulouse parti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r mme vers d'autres serveurs , qui se chargeront de le diffuser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loin, et ainsi de suite , avec comme rsultat une disponibilit du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ur toute la plante le plus souvent en moins de 24 h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aujourd'hui un grand nombre de rseaux, la plupart bas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de  Fidonet , au moins pour leur partie d'interface tech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IF-NET, SIGNET,... ainsi que certains rseaux qui ne sont pas b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es principes  techniques de communication , mais sur des ensem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rences sur un thme donn, tel K12Net dans le domaine de l'du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EARTHNET dans le domaine de l'environnement et de l'colo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ces rseaux sont maintenant internationaux, et la langue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la plus commune  dans les confrences disponibles. On peut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r une vingtaine de confrences  en langue franaise , o partici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eulement des Franais,des Canadiens, mais des Anglais, des Alle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ricains ou des Australiens.Les sujets abords ne concernent p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formatique; on y trouve aussi bien la Cuisine, que l'Astrologie,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e des Astu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'une confre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 forum o il est possible de "poster" un message.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oir que mme si ce message est destin  une personne bien prcise,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ayant accs  cette confrence , o que ce soit dans le mo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 lire ce message , et  ventuellement  y rpondre ou interveni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son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es confrences sont " thme",c'est--dire qu'elles o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e prcis d'intrt , et que le sujet des messages  qui y sont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tre  en rapport avec ce domaine . Le choix de ces domaines  es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, puisqu'on peut aussi bien y trouver  des confrences  sur le m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que sur le Cancer de la pro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nombre de confrences  travers le monde est trs impress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plusieurs centaines de sujets diffrents ), chaque serveur ne reo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qu'il souhaite , en fonction de ses dsirs , et de ce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utilisateurs. En gnral une cinquantaine de confrences sont disp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 sur chaqu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par exprience deux aspects diffrents  et complmentair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sage qui est fait des confrences mises  dis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part , les messages du type "appel au secours" . Il s'agit 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prcis  d'utilisateurs  se trouvant confronts  un problm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, qui, ne sachant le rsoudre, lance un appel " tous" pour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 une solution . Quelque soit le type de problme , il est trs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ne recoive pas au moins un dbut de rponse dans les jours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 les messages du type "dbats". Ce sont des messag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gues , souvent adresss  un utilisateur donn, donnant ou demand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  sur un sujet quelconque . Bien que souvent adress  une pers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identifie , nombreux sont ceux  qui  interviennent  pour donne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s, offrir  un complment  d'information  qui manquait  celui qui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 le prcdent message , ou simplement montrer qu'ailleurs, 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s de kilomtres, le sujet peut tre vu diff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va voyager votre mess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 nous y voil. Vous vous tes connect sur un serveur  Toulous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crit  votre message  demandant de l'aide sur le jeu J , o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rrivez plus  progr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ir mme , votre message va tre regroup  avec  tous les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crits sur ce serveur  dans un paquet prt  tre transmis .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it , il va partir  vers Lille  o un serveur regroupe  les messag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 "GAMING" (entre aut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lle , le paquet va tre dfait,les messages tris par conf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cela a t le cas pour d'autres paquets de Paris,Londres...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ces paquets tris, des paquets vont de nouveau tre crs en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tape suivante des diffrentes con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tre message va partir pour l'Autriche avec un de ces paquets .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, il part vers les autres lien de ce serveur: Paris, Lond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 en Autriche,le mme processus de dpouillement de paquets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e nouveaux paquets a lieu,incluant des messages en proven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l'Europe. Ces nouveaux paquets vont partir vers la Suisse, la S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ssie, et vers le continent Nord Amric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 aux Etats-Unis, mme dpaquettage/paquettage, et envoi ver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 rgions amricaines et canadiennes , ainsi que vers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ents: Amrique du Sud, Asie du Sud-Est, Austra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utralie, paquet..., puis envoi vers une serveur  Sidnay...,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va vous rpondre qu'il suffit d'appuyer sur le bouton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son message est parti pour refaire ce mme chemin en sens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aura fallu moins de 12  24 ou 48 heures  pour que votre message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lu  10000 endroits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eau LIF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 jeune rseau  cr en France  au dbut  de l'an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grouper des serveurs indpendant dans un contexte d'ami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ty, Intercommunication and Friendship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 Libert, Intercommunication et Am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rseau regroupe maintenant  des serveurs en Sude, en Russie...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lemagne , et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n Belgique et en Angleterre . Chaque serveur y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ment indpendant tant quil respecte le minimum d'interface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autres serveurs auquels il est reli. De mme,bien entendu, i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de respecter les rgles de chaque confrence  qu'il vhicule et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 la disposition  de ses utilisateurs . Ce sont les seules contrai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on y rencontre , et il appartient aux oprateurs-systmes tout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utilisateurs de savoir faire bon usage de cette li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 trouve un certain nombre de confrences en langue franaise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.LIF033,   concernant des astuces dans tous les doma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eulement en informatique, mais domest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olage, etc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LOGY.LIF033  sur le domaine de l'Astrolog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s confrences en langue anglais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_EUROPE.LIF   pour communiquer avec ceux de l'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ULATION.LIF    concernant les jeux d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et de si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informatiqu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USER.LIF     pour communiquer avec tous, quelque soit le 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, et exceptionnellement quelque soit la la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eau EART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galement  d'un rseau assez rcent , dont l'origine  a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ux Etats-Unis . Il s'agit avant tout d'un rseau de confrence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d'un rseau technique . Ses confrences sont vhiculs par des rs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comme FIDONET, LIF-NET, EGG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NA's PEACE lui sert de lien entre les Etats-Unis et l'Europe;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re que ce serveur va directement chercher  New-York les "paquets"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continents pour les mettre  disposition des autres serveurs en 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pe . La Belgique, la Hollande, la Russie...  viennent alors cherche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rences  Toulouse pour les serveurs de leurs pays respec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que traitant de sujets assez spcialiss , ce rseau a tend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e dvelopper,et est une source importante d'informations intern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es sur le domaine de l'environnement et de l'colo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prend des confrences  but principal d'information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NEWS    qui donne les dernires informations internationales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s et les progs en matire d'environn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EWS     sur les nouvelles concernant les droits des animau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s forums de discussion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      sur l'environnement en gnr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ALK     sur les droits des animau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RNSS   sur la vie au naturel, le camping, l'auto-s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eau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est le plus ancien et le plus rpendu de ces serveurs am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ombre de nouveaux rseaux ne sont souvent que des mergeances dont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 distinguent que par quelque rglementation ou organisation pro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compte  ce jour plus de  dix-mille serveurs rparti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q continents, et il est extraordinaire de penser qu'une structure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he et librale puisse avoir pris une telle puis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ur les autres rseaux  dont nous avons parls, et souven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igueur plus forte,il ne regroupe que des serveurs totalement am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le matriel et l'oprateur systme sont indpendants de toute em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ype com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nfrences doivent tre  libres et gratuites d'accs,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 restriction que ce soit de type raciale, religieuse ou poli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Erana's Peace, vous trouverez des confrences de contact co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NET   confrence en langue franaise, sans sujet pr-dtermin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tacts avec l'Amrique du Nord sont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-NET    confrence multi-lingue: toutes langues autorises,y 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ixage  dans un mme message . Beaucoup de jeunes ici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, Italien, Allemand et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s confrences spcialise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ING      en langue anglaise, sur les jeux en gn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t beaucoup d'change d'ides ou d'astuces concer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eux informatiques. Trs internation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F         en Franais, initialise par le club Ordinateur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trs volumineuse, sur Windows bien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noter qu'  "ERANA's PEACE"   Toulouse ne fait pas 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du rseau FIDONET. Toutefois,il possde deux liens non nglige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 rse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part , il sert de relais entre le rseau EARTHNET nord-amri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s serveurs FIDONET du continent europen, y compris avec la Russ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 il existe un relais entre les rseaux LIF-NET et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niveau  international  qui se trouve  Lille , et qui permet  c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x d'changer des confrences , dans la mesure  o le "modrateur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 de ces confrences est d'accord pour que la passerelle avec l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soit r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change  se fait au niveau du responsable  Europe pour ce serv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il existe actuellement  une vingtaine de serveurs  relis 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responsable de la "rgion" FRANCE du rseau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e K12N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est un rseau informatique dcentralis, bas sur un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vague, de serveurs  orientation scolaire et ducative. Il s'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rs l'Amrique du Nord, o il a pris naissance  l'initiative d'en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ants,  travers l'Amrique, l'Europe et l'U.R.S.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serveurs partagent des confrences  thme ou "forums",les 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  disposition des lves et des enseignants, gnral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imple accs tlphonique local. Certains de ces serveurs appart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tablissements scolaires , d'autres  des enseignants , et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  des oprateurs systmes qui croient en l'avenir des tlcommun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dans le monde sc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procure  des millions d'enseignants,d'lve et de parent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oit en zone urbaine  ou rurale ,  travers toute la plante, la pos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t de se rencontrer  et de discuter  sur les thmes de l'ducati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'changer des iinformations , de partager leur ressourc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grande ch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irement aux rseaux antrieurs orients scolaires qui exis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continent nord-amricain , la croissance explosive de K12Net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cration , en septembre 1990 , peut tre attribu  diffrents fa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le rendent particulierement distin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K12Net procure  aux lves , enseignants et autres membres un 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  aux possibilits des tlcommunications internationales 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sur le monde ducatif , sur la base d'un accs tlphoni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l est relativement facile  et peu coteux  d'installer  un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K12Net. Le seul quipement ncessaire est un ordinateur MS-DOS, M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sh ou autre,un modem et une ligne tlphonique normale,le plus 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nte.Les logiciels ncessaires sont  trs bas cot quand ils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gratuits . Des lves peuvent trs bien tre oprateur-systme de 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) C'est dcentralis. Chaque serveur participant est conduit,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ement de faon totalement autonome . Il peut tre orient pour ser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esoins spcifiques d'une cole particulire et est un excellent v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e pour dvelopper les notions communau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'est  un vhicule  extraordinaire  pour  offrir  aux  lves ,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ignants et aux parents , une introduction douce aux tl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s comme outil scolaire, une comptence et une perspective larg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de l'information du XXIe s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uvoirs publics  aux Etats-Unis commencent  reconnatre la p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ce  et l'utilit d'un tel rseau, et les autorits locales ou fd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ient les moyens d'aider ce mouvement , au point de vue local,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 international . Plusieurs tablissements ducatifs installent de vr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x locaux reliant chaque classe de leur tablissement  ce rsea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iais d'une seule ligne tlph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e K12Net peut faire pour vous et/ou votre clas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 est une  " fentre sur le monde " . Il vous pernet de d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solation (rurale, physique...) en conversant librement, facileme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ble cot  avec d'autres personnes  au Canada ,  Hawa, en Russie o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s crez  des amis , dcouvrez  d'autres cultures, vous pou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vos ides , vos opinions avec d'autres  travers le monde 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iendrez un membre actif du "Global Vill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 offre un moyen pour  partager des projets varis entre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tilisant les communications . Par exemple, un "journal lectroni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ole" avec une distribution international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vous offre la possibilit de partager vos soucis et exp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autres professionnels de l'ducation  travers le m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z comment d'autres enseignants dans l'cole de la ville voi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autre rgion, d'un autre pays, utilisent les technologies et q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s ils utilisent pour ense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est un "grand rgulateur" . Les discussions tlmatiques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dent les diffrences bases sur l'ge, les difficults individuell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handicaps qui tendent  limiter le dialogue . Personne ne se sou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voir si vous avez 12 ans, si vous tes dans une chaise roulante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s atteint de dyslxie . Tout ce que les autres verront  sero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Net  est  une  facilit d'accs   l'information . Le  monde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lectronique est particulirement bien adapt pour po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telles que  "Eh! Quelqu'un sait-il si...."   un grand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s qui couvrent une trs de varit de su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ision de K12net d'aprs Jack Craw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'entre nous  en sont venus  considrer  que le temp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informatique  dans le milieu scolaire est une chose "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est venu". C'est la dernire des 4 grandes catgories d'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ques (traitement de textes, tableurs, base de donnes et comm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on)  qu'il reste  dvelopper  dans nos tablissements lmentair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 prsent  les charges tlphoniques pour des appels longu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ce dpassaient  les moyens typiques d'une classe. Un mouvement spo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K12Net peut tre le "chanon manquant" pour dpasser cette 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ire et offrir un vritable accs aux enseignants , aux lves et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de notre monde. Laissez-moi vous expliquer ma vision des cho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et ses amis  ont dmarr  le concept du rseau de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 familaiux en 1985. Leur "FIDOnet" a commenc avec deux ord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urs  programms  pour  s'appeler  travers le pays  au milieu de la 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and les tarifs sont plus bas)pour l'change de messages trs compre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 maximum d'conom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cept marcha trs bien ! En quelques mois, des centaines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s rejoignirent ce "rseau".Aujourd'hui,quelque cinq ans plus t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est constitu de quelques 10 000 BBS  (serveurs) dans plus de c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e pays dans le monde entier. FIDOnet a chang le monde. (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ant modle  sur le FIDOnet  de Tom Jennings , K12Net  est un es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ablir quelque chose qui pourra grandir:l'autodveloppement de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pendants    orientation  ducative , qui est dj devenu  une r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e . Le rseau K12Net doit tre vu comme un mouvement spo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centralis  qui se gre lui-mme comme un rsultat des forces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ffre et de la demande. (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rnier aspect  est le  " utilisez  les ressources  que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 " . Presque toutes les coles  disposent d'un bas de gamme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, Atari ou MacIntosh , d'une ligne tlphonique , et peuvent acqu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dem de base ; d'autre part l'investissement humain pour un enseig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un lve pour devenir oprateur-systme est assez faible. (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cole peut dterminer la structure,le contenu, l'orientati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sage de son serveur en fonction de ses propres besoins et ds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LOI DES TELECOMMUNICATIONS DE CRAWF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 a cote de l'argent pour des liaisons longue-distance, 90% de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urs potentiels ne considreront jamais l'achat d'un modem, 6% l'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 de temps en temps, et les 4% restant le feront  la charge de qu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d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bien sr son corrol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'il y a des frais de communication longue distance, la plupart des ad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strateurs  d'tablissement scolaires  n'envisageront pas , de faon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hensive, d'installer une ligne tlphonique pour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seau scolaire  bas sur le concept de FIDOnet est la solution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 engendr  par l'installation  d'un serveur de ce type est suffis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ble  et son installation  assez simple  pour offrir   nos enseign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es et aux parents un accs  ce monde de communication avec une 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e,  cot nul, sinon ventuellement celui d'un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tlcommunications   faible cot dans les tablissements l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res et secondaires est une chose dont le temps est venu.Pourquoi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ndre notre vision des choses et partager notre enthousias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par matire ducat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ART_ED    ducation artistique (sauf musique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BUS_ED    ducation commerc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HLTH_PE   ducation physique et de la 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LIF_SKIL  ducation familiale et domes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LANG_ART  ducation littraire: lecture, rdaction, gramma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MATH_ED   les mathma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MUSIC_ED  ducation mus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SCI_ED    enseignement des Sciences, toutes matires scient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SOC_STUD  ducation sociale et civ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SPEC_ED   ducation spcialise (pour les handicaps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TAG       le cas des su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TECH_ED   ducation technique et man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K12Net de discu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FRANCAIS  changes en langue fran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SPAN_ENG  changes en langue anglaise et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GERM_ENG  changes en langue anglaise et all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ELE_CHAT  changes en Anglais pour les plus pet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JR_CHAT   changes en Anglais pour les 8-12 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_SR_CHAT   changes en Anglais pour les 13-18 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K12Net  accs 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.TCH_CHAT  changes entre enseig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12.PROJECTS  pour laborer des projets tlmatiques entre enseig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ojets sco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s choses les plus excitantes  que procurent les tl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e contact et les changes avec des personnes loignes . Les en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ants savent cela depuis des annes, gnrant des changes entre 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ourrier po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frences de projets fournissent aux enseignants et  leurs 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tecture existante  de  K12Net  pour supporter des projets  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 entre diffrentes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bnficier  d'une de ces confrences, il vous faut d'abord avo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n avec un serveur  K12Net. Il faut ensuite venir avec une id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t spcifique , puis trouver dans K12Net un ou plusieurs enseig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esss  participer  ce projet . Ensuite la confrence K12.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ermettra de tout mettre au point  pour dmarrer . Dsignez  u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ignants participants comme modrateur de la confrence;celui-ci 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mande "officielle" pour obtenir une confrence. Puis profitez-e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savoir autour de vous  tout ce que vous aurez retir  d'une 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faut-il pour vous connec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,il vous faut un ordinateur,quel qu'il soit (toute mar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modle , mais il est souhaitable  qu'il puisse  afficher  l'cran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80 colonnes par 25 lignes, ce qui est le cas de tous les ordin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il vous faudra un modem au standard V22 (1200 bauds) au m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il ne s'agit pas de liaison Minitel, dite V23, qui est trs 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fique  au service franais  de  France Tlcom , et dont la finali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lier ce modem , il vous faudra  bien sr  disposer  d'un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ique pour la dure de la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faudra enfin un logiciel de communication. En gnral,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hat d'un modem , il vous est fourni  avec un logiciel d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e documentation. Sinon, il existe de bons logiciels dans le do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r so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dit ci-dessus,il ne s'agit pas de liaison minitel.Votr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tion vous posera au moins 3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bits : 8 ( et non 7 ncessaire au Minit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 : pas de par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: UN bi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Comx=8,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rt de communication choisi dpendra  de la configura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, ce peut tre le premier port ( COM1 ) ou le deuxime ( COM2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il ne vous reste plus qu' appel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)  61 39 91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relier  ERANA's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ur gratuit d'acc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