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SELECT BBS'S VIA TELNET         0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ownloading the 02/95 edition of the SBI (Select BBS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) BBS listing.  This listing will be updated MONTHLY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hanges or additions to the list from the prior mont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always be called SBI&lt;MMYY&gt;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ve shoul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I0295.LST         Select BBS via Interne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Q0295.LST        Select BBS via Internet "Quick" list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s and addre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   The file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1ST          Important revis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       How to become a part of the SBI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       How this list came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available on the official FTP site (dkunix.dkeep.co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I0295.HTM         HTML page of all SBI systems, with telnet and WEB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full descriptions, for World-Wide-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Q0295.HTM        HTML page of all SBI systems, with telnet li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descriptions, for World-Wide-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NOTHER INTERNET BBS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to this is simple - other internet BBS lists most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r educational based BBS's.  They are not what most "BBS'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ually call a "BBS" - which are very diverse and colorfu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fer just about everything - messages, files, games, chat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- and up until recently, were mostly accessible via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alls!  This is a list of "real" BBS's accessible via TEL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LOGIN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list is small now, we believe that there will be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ousands of BBS's accessible via the internet in jus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years, and we feel a good and FREE listing of these system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elp promote BBS's on the 'net, but also act as an invaluable 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Internet user trying (and sometimes desperately searching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*fun* systems to visit out in cyberspace.  This list doe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opinions or editorials of the systems listed - it is mer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, with details provided by the BBS sysop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ACCESS THESE BBS'S VIA THE INTER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guide" is not designed to be a tutorial of "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", nor is it a guide to "how to get access to the Intern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hundreds of "help" files available on the network, o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BBS to help you out.   Most of the systems listed i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Internet access, and can be called using a modem and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get setup on one of these systems (or gain access 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ome other means), you can access all of the systems li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"TELNET" client.  This works differently for different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common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 &lt;host name&gt;   (ex: telnet boardwatch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&lt;ip address&gt;  (ex: 199.84.216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integrate "telnet" into a menu prompt, which afte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ask you to enter the host name or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also offer the ability to use RLOGIN for the same purpo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.  I'd suggest you try TELNET fir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ethod is to telnet via a WWW page.  If you ha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, you can use this URL - http://dkeep.com/sbi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 ABOUT FILE TRANSF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most of the BBS's listed support "outgoing" FTP,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C" based systems listed here do not support FTP (File Transfer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PC-Based file systems (which is where most of the files 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olution for those that use dial-up accounts for their inter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the user dials into the service with a PC using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uch as Procomm or Qmodem), is to use ordinary "Z-modem"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ted into the BBS. However, in order for this to work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BINARY MODE for your telnet session, or rlogin using the -8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.  Different "telnet" and "rlogin" clients hand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in their own way, so check with your service, document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thru your help files to see how this is done.  I'v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rates of 1800 cps via telnet - so it IS possible.  Gran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is a fickle place when it comes to throughput, so your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will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MUMBO-JU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ST IS COPYRIGHT 1994,1995 BY RICHARD S. MA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MAY BE ELECTRONICALLY DISTRIBUTED FREE OF CHARG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UNALTERED OR UNMODIFIED IN ANY WAY.  THIS INCLUDES BBS-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MAIN ZIP FILE!  (IF YOU HAVE THE COMPULSION TO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, PUT IT IN A ZIP COMMENT.)   WE ENCOURAGE USERS AND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IS LIST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, OR ANY PORTION THEREOF, MAY NOT BE SOLD OR BECOM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ALE OF SERVICES, EQUIPMENT, SOFTWARE, OR DATA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RICHARD S. MARK.  I PROVIDE THE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AND EXPECT EVERYONE ELSE TO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, OR ANY PORTION THEREOF, MAY NOT BE RE-PUBLISHED I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FORM, OR BE JOINED AS PART OF ANY OTHER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LECTRONIC OR OTHERWISE) WITHOUT THE EXPRESS WRITTEN CONS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ARD S. MA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PROVIDED AS A FREE PUBLIC SERVICE TO THE BBS AN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COMMUNITIES.  INDIVIDUALS ACCESS AND USE THE SYSTEM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MPLETELY AT THEIR OWN RISK.  THE AUTHOR AND DISTRIBUTO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AR NO RESPONSIBILITY FOR THE CONTENT OF THE THE SYSTEM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NOR DO THEY BEAR ANY RESPONSIBLITY FOR FILES DOWNLOADED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S ON THIS LIST.  THERE IS NO WARRANTY, IMPLIED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OF THE SYSTEMS ON THIS LIST OR ANY OF THEIR SERVICES. LOOK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CALL A BBS, IT'S UP TO YOU.  YOU'LL PROBABLY HAVE A GRE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DERFUL TIME.  BBS'S ARE FANTASTIC RESOURCES.  BUT YOU ARE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E FOR YOUR OWN ACTIONS - SO DON'T BE A WEENI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THE SBI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     dkunix.dkeep.com (in /pub/sbi) - login: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comm.com (in /internet) - login: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.rahul.net (in pub/wco) - login: 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 sbi@dkeep.com        (Guide to Select BBS's on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q@dkeep.com       ("Quick" Guide to Select BBS's on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-info@dkeep.com   (Revision Information for current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-sysop@dkeep.com  (How to Become a Part of the SBI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:  http://dkeep.com/sbi.htm  - includes a "telnet" web pag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BI BBS's for easy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: posted monthly on: alt.bbs, alt.bbs.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t.bbs.lists, alt.bbs.all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Dragon Keep - dkeep.com / (904) 375-3500 (signup, then type /GO SB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 Coast Online - bbs.calon.com / (707) 586-5250 (signup, /GO SB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Creations BBS - swcbbs.com / (508) 368-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PC - bbs.execpc.com / (414) 789-4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you Favorite BBS and download SBI029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