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   ��  ��������  �����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 ��    ��� ��    ��� ��    ��� ��    ��� �     ���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      ����      ����      ����      �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    �� �������� ��������� �������   ��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����� ��� ����  ��� ����� ����� ��� ��� ����� ��� 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    �� �۲    �� �۲    �� �۲       �۲    �� �۲    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ܳ� ��������  ��������  ��������  ��� ����� ��������  ��������  ��� ���������ܳ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bs lister doc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keys (not complete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mainmenu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T'    start termina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D'    start terminal &amp; dial highlighted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M'    turn music on/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ENTER    ansi adver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A'    ansi adver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X'    export to phoneboo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S'    search for bb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'I'    program inf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terminal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T-D    dial hilighted 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T-i    inizialize Mode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T-H    hangup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LT-X    exi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GDOWN   ZModem downloa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terminal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included a little terminal in the bbslister so that you can call a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bbslister without starting your terminal. it does not work 100% but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Si emulation and ZModem download. the terminal will once tr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detect your modem and then write the settings to 'BBSLIST.CFG'.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he autodetect feature again you have to delete this file. you al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y configure it manually by changing 'BBSLiST.CFG'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1 : Por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2 : Spee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3 : Tone/Puls Dialing (ATDT/ATDP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4 : Initstring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5 : Sound (0:NO/1:YES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known bugs &amp; soon improvemen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terminal didn't run 100% corr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earch menu not complete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oon better ansi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music by e605 (not a improvement, earlier a step back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bugfixes;)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to get an entry for your BBS fill out 'BBS-LIST.SDi' which is inclu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e latest SDi releas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tell us your what you think about this bbslister! how to connta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tands in the bbs-list.sdi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greetz and than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nx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605(ansis)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eez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rj@sdi.com - maverick@raven.de - the.gamer@raven.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under@sdi.com - the.mighty.sci@ue.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߳���������������������������������������������������������������������������߳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