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ONU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wall 1.01 [correction mineure par rapport  la 1.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charger dans le menu TOP.MNU par exemp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 pour 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.EXE *P c:\ra\exit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 reprsente le port srie (0 =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 crera deux fichiers : MUR.TXT et MUR.MX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pour le Sysop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extes fonctionnent comme les macros animes d'Another C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