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      �����     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  ���  ��������  ���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  ���  ���  ���  ���       ���  ���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  ���  ���  ���  ��������  ��� 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        ��������            ���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���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��� 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Chat V.2.0.0 pou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Maxime Perro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 � C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IN FRAN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�ambule et 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tions accessib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ment contacter l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t est un programme cr�� par un jeune sysop de 18 ans des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placer l'abominable dialogue en ligne int�gr� �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principales caract�ris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 dialogue en fen�tre (�cran divis� en de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mande et sauvegarde de la raison de l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ge ANSI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stion de l'heure pour la sonneri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ise en paragraphe automatique de tous l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cros en couleur configurables �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cros ** ANIMEES ** gr�ce � un langage graphiqu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ossibilit� pour le sysop d'�crire dans la fen�tre d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dition du compte de l'utilisateur 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veau de s�curit�, flag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stionnaire de fichiers avec Upload/Download en dir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ffichages de pages Ansi en local et � distance *SANS*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�pertoire t�l�phonique inter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ibbles Online!! Ce fabuleux jeu enfin par modem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ode ANSi &amp; Avatar *SANS* driver (Ansi.Sys/Avatar.sys =&gt; pou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i le sysop est absent, active le flag "Wants Chat" dan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 cas de garbage, touches pour r�g�nere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uvegarde de tous les dialogues dans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f, que du tout b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l�g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t ne peut garantir qu'une chose, c'est qu'il utili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peu de votre espace disque (tr�s pe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uteur ne peut �tre tenu responsable d'aucun d�gat d'aucune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seraient une cons�quence de l'utilisation d'Anoth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t a �t� test� de nombreux mois par une �quipe de b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urs active, et ne devrait poser aucun probl�me. Toutefo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a arrivait, il serait tr�s appr�ciable que l'auteur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� au plus vite pour tenter de corriger les �ventuel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t n'est pas un programme du domaine publique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dit de le diffuser dans une archive diff�rente de l'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fortement conseill� de diffuser Another Chat sur tous l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appr�ciez ce programme, tous les dons sont les bienven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�faut d'argent, une simple carte postale fera l'af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tilisation d'Another Chat sur un site commercial (BBS o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interdite sans le consentement de son 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t, son programme de configuration, et s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 �t� enti�rement �crits par Maxime Perr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face utilis�e pour le programme de configuration d'An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t� originellement con�ue par Andrew Milner, auteur d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rotocole TexasZmodem utilis� pour les transfert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tient � Mike Dumdei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uteur d'Another Chat tient � remercier tous les b�ta testeur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 accept� de l'aider dans la conception de son programme en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ant tous les bugs et en lui sugg�rant les am�liorations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t�riel et logiciel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PC et un modem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driver FOSSIL pour les communications (BNU ou X00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logiciel de BBS g�n�rant les fichiers EXITINFO.BBS e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teAccess 2.x ou Proboard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protocole externe Zmodem. (TXZM.EXE se trouvant dans l'archiv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tement conseil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Aucun driver ANSI ou AVATAR n'est n�cessaire pour faire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stallation d'Another Chat se fait en trois �ta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�compactage de tous les fichiers dans 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Mise en place dans RemoteAccess ou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onfiguration gr�ce au programme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�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ichiers suivants doivent se trouver dans un r�pertoire comm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x.M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D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e r�pertoire n'est pas le r�pertoire depuis lequel est appel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, il faudra le sp�cifier par la commande DOS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CHAT=nom_du_r�pertoire (sans '\'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e : SET ACHAT=C:\RA\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b : si votre m�moire d'environnement est insuffisant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vez l'augmenter depuis config.sys en rajoutant �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= ... le param�tre /E:nnn ou nnn repr�sente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moire d�si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le : SHELL = 4DOS.COM C:\4DOS.COM /P /E: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aussi vous passer de cette commande en appelant 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c un fichier bat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e de fichier A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AT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nstallation dans RemoteAccess et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ne de commande g�n�rale (pouvant �tre obtenue avec ACHAT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AT.EXE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force l'entr�e dans le chat sans demander la 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force Achat en mo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  lance Achat sans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si vous ne voulez pas que le chat soit sa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Lancer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votre copie de RemoteAccess est enregistr�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ser Another Chat en "External Chat" depui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&gt; Paging &gt; External. Another Chat s'activera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'appui de la combinaison ALT-C ou apr�s la musiqu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RemoteAccess. Note : Lors de session IEMSI, c'est l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 qui prend le dessus sur le chat externe. Il 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�f�rable dans tous les cas de configurer une autre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touche, ALT-F1 par exemple, pour lancer Another Chat (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NFIG &gt; Manager &gt; AltFn keys). Cela fonctionne �galem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versions non enregistr�es d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ligne de commande est alors : ACHAT.EXE /F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que 1 : si le chemin est diff�rent, pr�cisez 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 ligne de commande et n'oubliez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d'environnement SET ACHAT (ou la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Chat depuis un fichier batch (vo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ut) et la ligne de commande devi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C /C ACHAT.BAT /F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que 2 : la commande *! est sp�cifique �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le permet d'inhiber le d�compte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s� pendant la session de chat pour �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 l'utilisateur se retrouve d�connect�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 long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 commande *M ordonne � RemoteAccess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ger en m�moire ou sur disque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'ex�cution d'un programme externe. Elle doi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�cessairement se trouver en fin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�galement assigner le lancement d'Another Chat �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uis vos menus (de pr�f�rence GLOBALRA.MNU {+}). Ansi c'e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qui prendra en charge la demande de raison de l'appel et qu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era dans votre fichier LOG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ype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Data : ACHAT.EXE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(merci � Patrice Brancher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: *! *N ACHAT.EXE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s remarque que pr�c�dement concernant le chemin d'ac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nfiguration avec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st depuis le programme ASETUP.EXE que vous pourrez d�fini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�rences et options pour l'utilisation d'Anoth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UP est fait de quatre menus principaux : FILE, OPTION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OTHER, dont le d�tail est le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&gt; SAVE &amp; EXIT   Sauve la configuration et retour a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&gt; ABOUT         Informations � propos d'An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&gt; PAGING     La phrase � afficher pendant l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&gt; BUSY       Si le Sysop est abs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&gt; ASKWHY     La raison de l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&gt; F5 - F8    Les macros anim�es F5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MACROS ANIME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ce � un langage graphique simple ressemblant au Video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est possible de cr�er des petites animations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 s'afficheront � l'aide des touches F5 �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i la description de ce format 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uleur du texte               *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   noir                  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   bleu              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   vert  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   cyan                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   rouge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   magenta           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   marron/jaune       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   blanc                      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   surbril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   surbrillan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   d�placement d'un caract�re sur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                                    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K effac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0 aucun d�lai entre les caract�res (peut etre trop rapide pou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 10ms entre l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2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jusqu'� 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exemple d'animation est fourni dans A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&gt; CTRL FILE   Chemin d'acc�s �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chier cr�� pa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&gt; LOGFILE     Chemin et nom du fichier log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vant � stoquer une trace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l � Another Chat pour lectur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e autre des raisons d'app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sateurs). Par d�faut, utilise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chier que RemoteAccess, RA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&gt; EXITINFO    Chemin d'acc�s � EXITINFO.BBS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 contr�le cr�� par RemoteAcces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gement d'un programme ex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&gt; DOWNLOAD    Chemin et nom du fichier � appel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ffectuer les downlaod (envoi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l'utilisateur conne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&gt; UPLOAD      Chemin et nom du fichier � appel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 uploads (r�ception de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'utilisateur conne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concernant les transfert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est indispensable pour effectuer des transfer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hiers avec Another Chat de poss�der un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e (Zmodem ou au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, le protocole Texas Zmodem est propos�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hiers UPLOAD.BAT et DOWNLOAD.BAT. Il faudra le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fonction du port s�rie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&gt; HOURS      Permet de sp�cifier les horai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onibilit� du Sysop 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&gt; MACROS     Editeur 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concernant les mac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e macro repr�sente une abr�viation que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duira dans sa forme compl�te. Par exemple en 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, Another Chat affichera automatiquement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uis ASETUP il est possible d'en d�finir jusqu'�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nsi que leurs couleurs et si une macro sera acti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fen�tre du Sysop, de l'utilisateur, ou les d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accessib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st le plus int�ress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r�capitulatif des touches accessibles pour le syso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l'utilisa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[Sysop] Passe dans la fen�tre d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[Sysop] Edite les principales caract�ristiques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T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FER PRIOR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DEN FROM USER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[Sysop] Entre dans le gestionnaire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uis le gestionnaire il est possible de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s les fichiers et les repertoires, d'en marqu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oi � l'utilisateur, de les compacter, de les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'�cr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concernant le changement de r�pertoire :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tre d'antislash ('\') � la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[Sysop] Entre dans le r�pertoir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 est possible d'y ajouter ou de supprimer des ent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ur afficher une ligne � l'utilisateur,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re d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[Sysop] Macro anim�e d�finie dans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- F8  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[Sysop] Lance le jeu Nibbles. Les touches pour le Sysop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 fl�ches de direction et pour l'utilisat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v� num�rique (touches 8, 6, 2, et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[Sysop]Quitte An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     Efface sa fen�tre d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     R�affiche compl�tement l'�cran en cas de perturb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ches    Les fl�ches de directions permettent de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ns sa propre fen�t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 contacter l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teur d'Another Chat est contactable de plusieurs fa�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Netmail Fidonet au 2:320/403 adress� � Maxime Per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BBS sur Direct Connection au +33 (1) 45.48.16.59 �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Space Travelling au (+33) 61.86.90.45 �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Fax au +33 (1) 45.48.16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les conf�rences Fidonet suivantes : BBSDEV.FR, SYSOPS.032,PARI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la Po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e Per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, rue de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006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ut message d'encouragement est le bienvenu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