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      �����     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  ���  ��������  ���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  ���  ���  ���  ���       ���  ���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  ���  ���  ���  ��������  ��� 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     ��������            ���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 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hat V.2.0.0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Maxime Perro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t is a chat program for Remote Access 2.x, Proboar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hich is able to create an exitinfo.bbs file when it load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fossil driver to run, but no ansi or avat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t is shareware. If you want to register, please send 20$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money (!) a simpl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e Per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ue de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Another Chat is always Freq'able with the magic name 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320/403@fidonet or 2:324/1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n Direct Connection BBS : +33-1-45-48-16-59 (Pa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-mail the author =&gt; Maxime.Perrotin@f403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and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HAT=C:\RA\ACHAT (or whatever is the path for Anothe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BBS Soft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entry to one or more of 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ype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Data : ACHAT.EXE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figure a function key to load Another Cha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: ACHAT.EXE /F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flag tells Another Chat not to ask a reason for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nother Chat from a batch file the command lines bec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/C ACHAT.BAT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 /C ACHAT.BAT /F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: *! *N ACHAT.EXE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setup.EXE and configure the program to your conven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nondocumented function described when you run ACHA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t includes a pretty cool graphical language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mall animation within the chat, by pressing f5...f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in ultra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color                  *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   black                 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   blue           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  green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   cyan                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   red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   purple            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   yellow            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   white                      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   b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   brigh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   one ch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K delete 1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0 no delay between characters (too fast fo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10ms between each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2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up to 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SETUP.EXE for an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