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          </w:t>
      </w:r>
      <w:r>
        <w:rPr/>
        <w:t>ADDEN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  ������� ��   ��  </w:t>
      </w:r>
      <w:r>
        <w:rPr/>
        <w:t>DOMA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  �     �   �    </w:t>
      </w:r>
      <w:r>
        <w:rPr/>
        <w:t>PUBLIC  �  A LIRE ABSOLUMENT SI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�� �     �����     </w:t>
      </w:r>
      <w:r>
        <w:rPr/>
        <w:t>Ren�   �  UTILISER LE MODEM V23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� �     �   �   </w:t>
      </w:r>
      <w:r>
        <w:rPr/>
        <w:t>Cougnenc �            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    ��   ��    </w:t>
      </w:r>
      <w:r>
        <w:rPr/>
        <w:t>198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Version 1.18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 demande de nombreux utilisateurs, il a ete d�cid� d'incor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Bbth un module g�rant  tant  bien  que mal le modem d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ermettre une connexion simple  au serveur QBBS a tous ceu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dant pas de modem digne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bien �vident que cette solution n'est qu'un pis-aller,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breuses  fonctionnalit�s  de ce soft ne peuvent fonctionn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m du minitel, qui n'a jamais �t� �tudi� pour �tre utili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r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anmoins,vous pourrez tout de m�me vous connecter ( en V23 se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bien s�r !), faire  num�roter vos minitels,y compris ceu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ont pas cette fonction,  et retourner ais�ment le PAVI pour r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er des envois de fichiers a 1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mi�re des choses �  installer est un  c�ble de liaiso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initel et le port s�rie que  vous d�sirez  utiliser, c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t  correctement adapter les  signaux  du minitel �  la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,vous devez absolument configurer Bbth, dans le menu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par la combinaison ALT-S,de la maniere qui va sui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champ "type de modem", appuyez sur la touche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our faire apparaitre le mot 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champ "Pr�fixe de num�rotation", �criv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DP si vous poss�dez un minitel ordinaire;( M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DT si votre minitel sait appeler un num�ro.(M10/M12/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ffet,Bbth par une astuce permet de faire num�rote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tels qui sont d�pourvus de cette fonction normalement,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x chaines ci-dessus , correspondent pour rester homog�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x commandes hayes,que les constructeurs des minitels n'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�,puisque ce sont des commandes universelles dans l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er...  Alors on a fait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um�rotation d�cimale, (ATDP) l'�cran du minitel affich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"TENTATIVE D'APPEL", car c'est tout de meme du brico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en num�rotation vocale, la phrase "NUMEROTATION DT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lupart des autres champs ne servent pratiquement plus a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un minitel, ou fonctionnent comme dans la documentation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TOUJOURS lire avant de dire "�a ne marche pa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minitels 1 ne num�roteront jamais. Si votre M1B appell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 o�,vous pourrez param�trer la num�rotation en tapant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r�pertoire t�l�phonique. (donc alt_D puis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verrez c'est tr�s jol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r�sum�, avec l'utilisation du modem mini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l n'est pas s�r du tout que TOUS les minitels num�rote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aurez probablement parfois � le faire manuellement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vitesse sera dans beaucoup de fonctions de Bbth init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elle m�me � 1200 bauds, 7 bits, parit� paire.(pour �vi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urs stupid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'inversion 1200/75 75/1200 fonctionne � merveille par l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ison de touches ALT-I ( Ne pas oublier avant chaque uploa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dition que votre minitel soit equip� d'un modem retou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rtaines �mulations de terminaux pr�senteront des lacune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tel ne laissant pas passer sur la prise certaines s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aract�res importantes par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art QBBS, aucun autre serveur BBS ne sera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l ne faut pas oublier d'allumer le minitel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�a marche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maintenant lire la doc compl�te de Bbth, bon cour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