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TH Version 1.31 - Aou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  ������� ��   ��  </w:t>
      </w:r>
      <w:r>
        <w:rPr/>
        <w:t>DOMAINE  �TURBO-C   IBM-PC   MS-DOS(3.x+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  �     �   �    </w:t>
      </w:r>
      <w:r>
        <w:rPr/>
        <w:t>PUBLIC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���� �     �����     </w:t>
      </w:r>
      <w:r>
        <w:rPr/>
        <w:t>Ren�   �Le protocole de Transfert BB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� �     �   �   </w:t>
      </w:r>
      <w:r>
        <w:rPr/>
        <w:t>Cougnenc �est de Jean-Claude Micho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    ��   ��    </w:t>
      </w:r>
      <w:r>
        <w:rPr/>
        <w:t>1989   �La librairie de Comm.est 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  <w:t>Jean-Pierre Parisy &amp; R.Gillm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AVERTISSEM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 programme est mis dans le domaine Public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us pouvez l'utiliser et le distribuer librement autour de vous ,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dition de ne s�parer aucun des modules qui le composent et de 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ire GRATUITEMEN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 vous demandez plus que le prix d'une disquette vierge pour fourn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 programme � quelqu'un, vous �tes un vil exploiteur  qui se rit 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mbreuses heures de travail BENEVOLE de plusieurs personnes, et m�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 gigantesque repas  que vous devrez offrir �  tous  nos  copains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Tour D'Argent ne saura vous faire pardonner de votre bassess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TTENTION: Si vous envisagez d'utiliser le modem incorpor� d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votre minitel avec ce programme, vous devez ABSOLUMENT lire l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fichier ADDENDA.DOC 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G�n�ralit�s-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</w:t>
      </w:r>
      <w:r>
        <w:rPr/>
        <w:t>Ŀ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GENERALITES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est un petit programme de communication d�di� � l'origine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serveur QBBS,aujourd'hui disparu, accessible entre autre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T�l�tel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int�gre le protocole de transfert BBT utilis� pour le t�l�-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rgement sur certains serveurs Minitel tels ceux r�alis�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le logiciel Multi-M, ou Teaser par exemple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 ne  fonctionnera  correctement que si votre modem accept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commandes Hayes d'une part, et qu'il supporte le mode V23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sym�trisant  de  sorte  que  le port s�rie travaille no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lement  �  des   vitesses   comprise   entre   300/300   e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8400 / 38400, si vous d�sirez faire du V23 avec bien s�r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vitesses rapides ne fonctionneront bien s�r correctemen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sur des machines de type AT minimum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version  dont vous disposez supporte �galement les cart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rtex KX-TEL,pour com3 et com4 vous devez configurer la ca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 comme pour le programme kx-com: jumper en 3 pour com4 e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4 pour com3...(et  oui...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 mani�re  � en rendre l'utilisation ais�e,comme la plupar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  utilisateurs  de  PC   utilisent   des   programmes 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cation  tels  Telix ou Procomm+, les commandes de BBT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'apparentent � ceux-ci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qui explique que bien que ce programme  soit  Fran�ais,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ttres  des  commandes correspondent aux noms Anglais...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ffet, tout le monde a l'habitude de taper ALT-D pour  lanc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appel,ALT-X pour terminer etc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ne pr�tend en aucun cas remplacer un v�ritable progra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communication,il est simplement destin� � faciliter  cer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ines communications aux possesseurs de modems, permettant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fois une connexion sur T�l�tel en mode  Minitel,  puis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 ANSI-bbs plus traditionnel ensuite, par exemple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 �mulations  minitel et Ansi sont simplifi�es, et si le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s exploitent les normes � fond certains probl�mes d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age peuvent se poser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anmoins dans la plupart des cas tout se passe bien, m�me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ant BbtH comme un vrai terminal, avec des �diteurs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xtes distant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lus du protocole BBT sp�cifique au serveur  QBBS,ont  �t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mpl�ment�s dans BBTh les protocoles X-modem et faux Y-Modem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sum et CRC,J-Modem, Y-modem Batch et Zmodem,pratiqu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sents sur TOUS les BBS, ce qui  permettra d' utiliser Bbt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d�pannage sur n'importe quel serveu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mode graphique minitel n'est bien entendu pas support�,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t du programme est de visualiser proprement la page d'acc�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l�tel le temps de composer le num�ro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G�n�ralit�s-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habitu�s des programmes de communication peuvent arr�t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lecture de la doc ici,et lancer BBTH et le configurer.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cisons quelques particularit�s tout de m�me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mode  Minitel,  BBTH passera automatiquement en �mul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-BBS si une s�quence de passage en 80 colonnes  est  r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�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s'agit du VRAI terminal ANSI, et pas l'esp�ce de mode ut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� par certains serveurs attendant ou envoyant encore de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�quences vid�otex !!!!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hamp 'EnqId' dans le r�pertoire  t�l�phonique  correspon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ui � ce que vous voulez renvoyer sur la demande d'identific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standard, CNTRL-E, pour le serveur concern�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'il est vide c'est celui de la configuration g�n�rale qui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a envoy�, s'il n'est pas vide lui aussi bien entendu.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n'est pas pris en compte en mode TTY ou Minitel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download par protocole  BBT  est  automatiquement  detect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ssi,le  transfert  commencera  tout seul d�s que le serve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amera la proc�dure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ci fonctionne aussi pour Z-Modem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mode V23, il est possible parfois de retourner le sens d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liaison pour �mettre � 1200 bauds. Toutefois cela d�pend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oitement des possibilit�s de    de  retournement de votr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. Aucun probl�me avec les cartes Kx-TEL en tout cas,ou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minitel utilis� comme modem en d�pannag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pratiquement toujours impossible avec un modem Hayes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Installation de BBTH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 de la premi�re utilisation,il est IMPERATIF de configu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r le programme en fonction de ce que vous d�sirez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menu  de  configuration s'obtient en tapant ALT-S, cha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 de ce menu a pour effet d'enregister la  configur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rante  DANS  le  PROGRAMME  lui-m�me;   nul besoin donc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chier sp�cial � mettre quelque par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menu de configuration se pr�sente ainsi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     </w:t>
      </w:r>
      <w:r>
        <w:rPr/>
        <w:t>Configuration de BbtH    ^v Changent d'option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Port                :1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Bauds               :1200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Parite              :Paire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Bits                :7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Stop                :1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Terminal de D�part  :ANSI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R�pertoire DownLoad :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R�pertoire UpLoad   :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Chaine Init. Modem  :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Prefixe Num�rotation:ATDT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Lib�ration Ligne    :~~~+++~~~ATH0^M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Nb Lignes Ecran     :25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(bien d'autres lignes sur cette mise � jour...)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</w:t>
      </w:r>
      <w:r>
        <w:rPr/>
        <w:t>&lt;ESPACE&gt; passe � la valeur suivante. ESC Termine.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passer � l'option suivante ou pr�c�dente,  utilisez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ches fl�ches haut et bas du pav� num�riqu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fois que dans une option une valeur doit �tre chang�e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ez la barre espace pour faire d�filer la liste des  v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urs possibles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 fois  que  l'option  demande  une saisie de chaine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s, vous disposez de toutes les commandes habituel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�dition de texte, � l'exception de la touche Insert;  l'i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tion est permanent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rt  de  communica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utiliser BBTH entre COM 1 et COM 4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 3  et  Com  4 ont �t� fix�s � 0x3E8 et 0x2E8, ce qui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enu courant maintenant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toutefois vous  d�sirez modifier adresses et irq des port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sisez la derniere ligne du menu, et l' appui de la touc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RC&gt; vous ouvrira une fen�tre ou vous pourrez � loisir modi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er l'affectation des 4 ports s�ri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,format,parit�,stop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am�trez pour les param�tres utilis�s par votre modem 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quer avec le port s�rie par d�fau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l de d�part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 le mode terminal qui sera initialis� lors du lanc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BBTH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urez toujours ensuite la possibilit� de changer de t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al,m�me  en cours de communication,par les touches pr�vues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cet effe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isposez de 4 modes terminal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TTY est le terminal texte tout b�te,il ne connait que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 </w:t>
      </w:r>
      <w:r>
        <w:rPr/>
        <w:t>le caract�re Backspace. Il n'est pr�sent que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forme ici,�tant un sous-ensemble du mode ansi-bbs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Minitel est destin� a  �tablir la  communication avec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</w:t>
      </w:r>
      <w:r>
        <w:rPr/>
        <w:t>T�l�tel.   Il  est extr�mement simplifi�, p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stion  de  repr�senter  un  minitel  couleurs  en   VGA!!!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anmoins  il  est suffisant pour toute communication  ne n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sitant que de l'affichage text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efois pour rire j'y ai incorpor� la  couleur,et  en  mo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GA  43 lignes l'�chelle est � peu pr�s respect�e et ce pet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r� au milieu de l'�cran est assez amusant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nt qu'il n'y a pas de s�quence graphique bien s�r,car tou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 graphique est remplac� par un caract�re approch�!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ANSI-bbs est le mode � utiliser sur la plupart des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  </w:t>
      </w:r>
      <w:r>
        <w:rPr/>
        <w:t>serveurs autres que minitel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cette version l'�mulation a �t� revue et supporte aussi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ultan�ment beaucoup de s�quences VT-100,notamment les ca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ct�res semi-graphiques en 7 bits, pour obtenir des cadre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faits. Les fl�ches du pav� num�riques envoient les s�qu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utiles aux serveurs qui les utilisen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QNX   �mule les terminaux utilis�s par le syst�me  d'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   </w:t>
      </w:r>
      <w:r>
        <w:rPr/>
        <w:t>exploitation QNX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rtoires Download/Uploa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rien n'est pr�cis� ici,tous les fichiers  seront  cherch�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 plac�s dans le r�pertoire couran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iquez  dans chaque champ o� vous voulez que BBTH place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chiers re�us,et aille chercher les fichiers � envoyer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evez indiquer un chemin de r�pertoire complet, par ex: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:\FREE\DOWN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la  chaine sera mise en forme une fois la saisie valid�e,l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rnier anti-slash sera rajout� si il est omis.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est bien �vident qu'il faut indiquer un chemin VALIDE e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ANT dej� !!!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 D'initialisation du Mode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le -ci est facultative; si elle existe elle sera envoy�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modem � chaque lancement de BBTH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lle n'est envoy�e qu'une fois, si vous changez en cours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oute de port de communication,ou de configuration, elle n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a pas renvoy�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TOUTES les CHAINES de COMMANDE du MODEM, le code  d�so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s  traditionnel  dans  les programmes de communication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loy�,� savoi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 caract�re 126,(~) correspond � une pause d'1/2 seconde.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 caract�re  94,(^),indique que la lettre suivante sera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terpr�t�e comme un carat�re de contr�l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exemple, le retour-chariot, CNTRL-M, sera not� ^M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jamais oublier ce ^M a la fin de la chaine d'init...!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Ne pas utiliser de minuscules pour ce type de codage !)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fixe de num�rot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la commande � envoyer au modem avant le num�ro � app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r, ce sera donc en principe soit ATDT, soit ATDP.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peut �tre aussi par exemple ATDT 16,1 si �a vous simpli-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e la vie..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b�ration de la lig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ait,en principe la commande indiqu�e par d�faut n'est pas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odifier,car BBTH pour raccrocher par ALT-H fait comme le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nds et utilise une mani�re plus direct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seulement  si cela n'aboutit pas que cette chaine Hay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a utilis�e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age du modem en V2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i  vous  mettez la commande n�cessaire pour que votre mode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connaisse le mode V23 appel,cette  chaine  sera  envoy�e  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 fois  que  vous appellerez un serveur inscrit dans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�pertoire et dont le champ 'V23 oui/non' est valid�.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utile si vous utilisez un modem Kx-T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age en V23 invers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 chose pour passer en V23 inverse, si votre modem a l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ce de pouvoir se retourner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est pas pris en compte en cas de modem kx-tel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mbre de lignes Ecra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permet d'utiliser un �cran EGA en mode 43 lignes,ou bi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0 lignes avec une carte VGA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dans la ligne suivante vous declarez votre carte comme VG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nombre 43 correspondra en fait � 50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vez donc le choix ici entre 25 et 43;  ne mettez pas 43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tre carte vid�o ne le permet pas car le soft  lui  cro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qu'on lui dit..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 particuli�rement  mignon en mode minitel;  et prati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les autres serveurs pour lire de longs messages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pourrez  de  toute  fa�on  basculer 43/25 lignes par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e ALT-W � tout moment;  toutefois l'�cran est effac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fois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te video de type : EGA / VGA / Ordinaire; permet simplement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 </w:t>
      </w:r>
      <w:r>
        <w:rPr/>
        <w:t>d'indiquer exactement la configuration au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gramme sans qu'il puisse se tromper. Interdira de ce fa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assage en plus de 25 lignes si la carte est ordinaire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ntification Terminal  C'est une chaine de caract�res qui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  </w:t>
      </w:r>
      <w:r>
        <w:rPr/>
        <w:t>est automatiquement envoy�e par 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gramme lorsque le serveur lui demande, avec le caract�r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NTRL-E. Ceci peut �tre parfois utile. Cet Enquery terminal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est pas prise en compte en mode minitel ou en mode TTY.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avez appel� par l'annuaire, cette chaine sera envoy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ement si le champ "EnqId" de la ligne correspondante es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�e vide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- Installation -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resses des ports   Lorsque vous �tes sur cette ligne, il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   </w:t>
      </w:r>
      <w:r>
        <w:rPr/>
        <w:t>faut la valider par la touche &lt;return&gt;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in de faire apparaitre une nouvelle fen�tre qui vous auto 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sera � preciser � BBTH des ports de communications autre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ceux habituellement utilis�s sur l'IBM-PC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les 4 ports s�rie, pous pouvez indiquer une adresse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e quelconque, et une ligne d'IRQ entre 3 ou 4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rmalement vous n'aurez besoin de cela que dans des cas tr�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ticuliers. ( Certaines cartes Kortex par exemple )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 si vous modifiez sans savoir ces param�tres, l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gramme ne fonctionnera plus !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f�rences G�n�rales:  La aussi vous devez valider la ligne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   </w:t>
      </w:r>
      <w:r>
        <w:rPr/>
        <w:t>pour faire apparaitre un nouvel �cra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tin� � adapter BBTH � vos besoins, et �liminer certaine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ticularit�s souvent g�nantes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Effets Sonores:  Il s'agit du son ausant produit lors de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'ouverture et la fermeture des fen�tres. (zioup...)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upprimer ces effets rendra BBTH muet, sauf bien entendu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our le caractere ascii "bell" et les musiques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Musique D�but:   Ce sont les petites musiques jou�es lors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e l'entr�e et de la sortie du programme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Musique ANSI :   Les s�quences Musicales que certain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erveurs envoient en  �mulation  ANSI-BBS  peuvent �tre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ignor�es, dans ce cas la compatibilit�  VT-100 est bien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eilleure (s�quence commune...!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 vous comptez utiliser des �diteurs tels vi ou Emacs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vec BBTH, vous devez absolument supprimer cette musique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nsi!   Mettez vous en full-screen  par Alt-F �galement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Pages Minitel:   Si vous utilisez un minitel  comme Modem,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eci supprime la page qui irrite tant de monde qui  est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ffich�e sur le minitel 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a page de publicit�  finale, affich�e lors du retour au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OS est aussi supprim�e par cette option 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Reprise BBT  :   Le protocole de Transfert BBT pourra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eprendre ou non un transfert avort�, l� ou il en �tait.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otons cependant qu'aucune reprise n'est faite si 3 Ko au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oins n'ont pas d�j� �t� transf�r�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ouleur      :   Si vous utilisez une carte vid�o couleur,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ur un �cran monochrome, vous pourrez supprimer la couleur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en cas de mauvais rendu des nuances de gris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- Installation -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Reprise Zmodem:  Le protocole de Transfert Z-modem pourra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eprendre ou non un transfert avort�, l� ou il en �tait.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orsque ce "Crash-Recovery" n'est pas en service, tout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fichier d�j� existant sous le m�me nom que le fichier �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�l�charger sera automatiquement renomm� avec une m�thode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mple mais efficac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loche: Image/Son : Le caract�re ASCII 7 correspond en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rincipe � un BIP SONORE �mis par l'ordinateur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Ici vous pouvez remplacer ce son par un "flash" rapide de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'�cran, afin de rendre le programme totalement muet.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ttention, on n'y est pas habitu� et ce flash est assez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�routant les premi�res fois 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ontr�le de flux :  TRES IMPORTANT, lorsque vous disposez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'un modem rapide !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Il s'agit de la m�thode de contr�le de flux "hardware"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utilis�e entre la machine et le modem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Vous pouvez choisir entre : aucun ( cas g�n�ral ordinaire)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ou unidirectionnel (CTS seul) ou encore bidirectionnel,   �</w:t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l'aide de RTS et C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En mode CTS seul, le modem pourra indiquer a BBTH lorsque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on buffer se remplit trop, de cesser temporairement d'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envoyer des caract�res le temps que le contenu du buffer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oit exp�di� au serveur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ar contre dans le sens r�ception, si l'ordinateur est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rop lent pour la vitesse utilis�e, certains caract�res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ourront �tre perdus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En mode RTS / CTS, l'envoi se passe comme ci-dessus, mais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a r�ception de carat�res est soumise aussi au contr�le de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flux.Si BBTH voit son buffer de r�ception se remplir trop,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il pourra indiquer au modem de cesser la transmission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fin de ne pas perdre de caract�r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e type de contr�le de flux bidirectionnel est extr�mement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utilis� sur les modems rapides, fonctionnant avec la ma-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hine � des vitesses sup�rieures � celle de la connexion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Si le contr�le de flux est valid� et qu'� l'ouverture du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ort de communications le modem ne r�pond pas aux signaux,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ar s�curit� ce contr�le sera invalid�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ans ce cas v�rifiez que votre modem connait ce mode, ou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que vos c�bles de liaison v�hiculent correctement tous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es signaux RS-232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Attente Connexion:  C'est le temps maximum d'attente de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onnexion apr�s num�rotation, en secondes, lorsque le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odem ne renvoie pas de chaine de r�ponse. Attention, il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'agit pas du tout sur le registre correspondant du modem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Entre chaque essai: C'est le temps d'attente entre deux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essais de num�rotation lorsque le num�ro est occup� ou ne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�pond pas. Evitez les temps trop courts ! En principe ,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e type de fonction est interdit par France T�l�com et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es modems homologu�s refuseront de renum�roter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ouleur par d�faut: Couleur d'affichage (sauf minitel)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�sir�e, tant que le serveur n'en a pas initialis� une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ouvelle bien entendu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- Les Macros Clavier -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Les Macros ALT-1 -&gt; ALT-0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isposez  � tout moment dans bbth de 10 touches pouv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quement envoyer des chaines de  caract�res  que 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rez d�fini vous m�me,ces touches sont ALT_1 � ALT_10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saisir ces macros,appuyez sur ALT_M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obtiendrez  un  �cran  de saisie du type de celui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uration g�n�rale, la saisie  de  chaque  chaine  devant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e valid�e par Enter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 chaines sont limit�es  � 60 caract�res chacune, et  so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d�es exactement comme les chaines destin�es au modem: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s  les  caract�res sont autoris�s,� l'exception de '^' qu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ique que le caract�re suivant est un caract�re de contr�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'~' qui ex�cutera une pause de 1/2 second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y entrer tous les caract�res accentu�s ou graph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s d�sir�s, lors de l'envoi si la liaison est en 7 bits il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ont automatiquement transcod�s au mieux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airement aux chaines de commande modem, ces macros n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nt pas "�bavur�es",et peuvent contenir tous les espaces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�sirez en d�but et en fin de chain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savoir si vous avez laiss� des espaces en  bout  d' 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,c'est  simple:  lorsque  vous  vous positionnez dess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la saisir,le  curseur  est  toujours  amen�  en  fin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.   Si  il  ne  se  trouve  pas  juste apr�s le dern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,c'est que le texte contient des espaces au bout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comme la configuration, ces macros sont  contenues  da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ogramme et sont r��crites chaque fois que vous sortez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onction de saisi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ces macros, la chaine  ^&amp;  est interpr�t�e de mani�r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�ciale, elle envoie la chaine d�finie comme mot de pass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 serveur concern� si vous utilisez le module annuaire �t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 BBTH.DIA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,maintenant que BBTH  est  correctement  configur�,voyo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 par  une les commandes disponibles � l'aide de la touc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 combin�e � une lettr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liste de ces commandes est disponible � tout moment par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ui de ALT-Z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A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 en cours de communication de passer en terminal ANSI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lque soit le mode terminal en cour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n' est pas effac�, sauf si le pr�c�dent mode �tait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B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voie un Break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utile en g�n�ral,mais peut servir dans certaines commun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,et comme tous les programmes  de  communication  poss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nt cette fonction, apr�s tout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C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fface l'�cran du terminal en cour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�s pratique pour faire place nette de temps en temps..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D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l d'un num�ro t�l�phoniqu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isposez d' un petit  r�pertoire t�l�phonique permett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conserver la configuration pour quelques serveurs.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ui-ci sera expos�  un peu plus loi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 fonction  n'est  pas aussi complexe que d'habitude, 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tourne directement au terminal sit�t la commande pass�e  e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evrez  faire avec les messages du modem pour savoir o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en �te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E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cule Echo-local oui/n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echo local est utilis� dans les communications half-duplex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est signal� dans la barre de status en bas de l'ecran par: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DX (=Full Duplex) s'il n'est pas en service;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HDX (=Half Duplex) s'il est actif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F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cule Plein - Ecran / Ligne de statut. ( F= Full Screen 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d'utiliser la totalit� de l'�cran pour l'affichage,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rimant la derni�re ligne de status. Tr�s utiles quand o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e BBTH dans un �diteur de texte Unix par exemple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H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ccroche brutalement la lign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ci est d'abord fait au niveau hard,si toutefois cette m�th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radicale �choue (mauvaise config du modem par exemple),la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 indiqu�e dans la configuration sera envoy�e au modem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lui faire rendre la ligne au moyen des commmandes hayes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sera un peu plus long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I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version du mode V23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inversion ne peut se faire qu'en communication avec un s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ur; jamais sur la page d'accueil T�l�tel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ailleurs, certains P.A.V.I n'acceptent pas une telle op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tion;en fait, le retournement V23 c'est l'aventure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e carte Kx-TEL, aucun probl�me.   ALT_I  fontionne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cule;   le  premier  appui  passe  du mode 1200/75 au mo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5/1200 (�mission 1200 bauds, r�ception 75 bauds)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l'op�ration peut se faire a tout moment, mais att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z de n'avoir que  peu de  caract�res � recevoir du serveur;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on vous contemplerez l'affichage d'une page recue � 75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s pendant assez longtemps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l'op�ration r�ussit,la vitesse 75  bauds  normal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�e en V23 avec Kx-TEL s'affiche 1200 bauds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modem  hayes..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vous  les joies de notre V23 national;  peu de modems d�j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ortent ce mode de fonctionnement, encore moins  support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�tre retourn�s en cours de communication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pourquoi cette possibilit� a �t� abandonn�e dans BBTH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ce qui concerne les modems Hayes; Le code d'essai n'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�t� supprim� dans le programme mais attendez vous � �tr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rement d�connect� si vous essayez !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d�faut par exemple,  Bbth est  livr� configur�  pour  u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Best 2400+; n'essayez pas de retournement V23 avec ce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cellent appareil; �a ne marchera jamais en cours de commu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ication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J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l au syst�m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derniere  ligne  de l'�cran vous proposera un prompt,�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ite duquel vous pourrez passer une commande comme  si  vous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iez sous DOS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est sous entendu que l'interpr�teur de commandes est ACC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BLE dans le path de votre machin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isposez  de toutes les commandes d'�dition habituel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saisir votre chaine, limit�e � heu... Je ne sais plus..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i, une petite ruse...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commande �x�cut�e, vous retournez directement sous BBTH,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est la plupart du temps extr�mement pratiqu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contrepartie vous n'avez pas le temps de lire le r�sultat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ventuel d'une telle op�ration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conserver l'�cran, mettez un '*' � la fin de la ligne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commande,  et  BBTH attendra que vous ayez appuy� sur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che pour continuer..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emple:DIR D:*.ZIP  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d�sirez passer carr�ment sous DOS un peu plus long-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mps, et revenir a Bbth par le traditionnel EXIT; il vou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ffit de mettre un simple espace � la place de la ligne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K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uve un �cran dans le fichier texte BBTHMEMO.TXT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de r�cup�rer pour un �diteur de textes des pages ansi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 Minitel. lorsque la page est enregistr�e un signal sonor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vient l'utilisateur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ne comme la copie de bloc avec la souris, mais c'es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l'�cran du terminal qui est copi�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L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stion d'un fichier Log de la ses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cisons tout de suite que l'enregistrement de la session s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it en conservant toutes les s�quences sp�cifiques au term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l utilis�, si vous utilisez le mode ansi ou le mode minit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rrez capturer des �crans... Mais un 'type' sous DO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sera pas forc�ment du plus bel effe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aucun fichier log n'est ouvert, le programme commencer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vous demander le nom d�sir�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e fichier n'existe pas il sera cr��, s'il existe d�j�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disque,il ne sera pas d�truit mais tout sera rajout� � la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ite de ce qu'il contenait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e fichier est ouvert, l'appui sur ALT-L vous permettr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it de fermer le fichier et d'arr�ter d�finitivement l'enr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istrement, soit de faire une "pause",dans ce cas le fichi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recevra plus rien tant que par un nouvel appui sur ALT-L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n'aurez pas indiqu� une reprise de l'activit�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-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M �   D�finitions des Macros Clavier. Voir plus haut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N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ffichage de l'horloge-calendrier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ci est un gadget,assez pratique toutefoi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a demande d'un utilisateur, j'ai incorpor�  une fonctio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ffichant l'heure syst�me, et  comme j'aime bien rigoler d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mps en temps, j'en ai profit�  pour en faire un peu plus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 date du jour et l'heure s'affichent dans un cadre, et la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ndule fait tic-tac. (si votre syst�me n'est pas � l'heur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nt pis pour vous...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r la droite, s'affiche un petit calendrier correspondan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 mois en cours,tr�s pratique �a, c'est la m�me pr�senta-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ion que la commande 'cal' du syst�me Unix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 appuyant sur les touches + et - , vous pouvez incr�men-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r ou d�cr�menter le mois affich�, les touches PgUp et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gDn quand � elles changent l'ann�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 petit utilitaire est pr�vu pour fonctionner depuis 1789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jusqu'en l'an 9999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'est gr�ce � �a que j'ai appris que j'�tais n� un Dimanche!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ait, c'est tr�s simple, tout est indiqu�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ne vous affolez pas si votre disque ne se met pas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urner tout de suite...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fichier est g�r� par un buffer de 10 Ko, et oui carr�ment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�viter les acc�s disques trop  fr�quents  qui  p�nalis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ient la vitesse de connexion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 buffer  est  bien entendu vid� en cas de fermeture du f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ier,ainsi qu'en cas de retour sous DOS  o�  BbtH  refermer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proprement si vous m�me avez oubli� de le faire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P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am�tres de communicati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 commande permet de modifier provisoirement les param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es utilis�s en  communication,  sans  que  ceux-ci  rest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crits dans la configuration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Q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e en terminal QNX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e en mode terminal type QNX,apporte un positionnement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t des couleurs FIABLES lorsque tout va mal sur QBBS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rsonnellement, c'est le mode terminal que j'ai adopt� su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 serveur, en mode 43 ligne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R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lation Retour-Chario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 de  transformer  �  l'affichage un CR en CRLF,utilis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�cho local ceci permet de travailler en  mode  "chat"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re deux machines par exemp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 si ce mode est actif,en connexion avec QBBS vou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rez tous les interlignes d�doubl�s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S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up, Configuration g�n�rale de BBTH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 commande ayant �t� d�crite en page 2 de cette docum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tion,veuillez vous y reporter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T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l TTY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e � tout moment en �mulation terminal TTY, l'�cran  n'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effac�, sauf si l'on vient d'une �mulation minitel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U �  Remonter dans la session. (Up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enregistre (sauf en mode minitel) tout ce qui arrive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  dans  un  tampon  interne  d'une  taille  de  20000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s(environ 10 ecrans de 25 lignes);  ceci  permet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voir un message qui s'est effac� trop rapidement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isposez  des  fl�ches  d'�dition pour circuler dans 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mpon,et pouvez l'enregister sur disque (pressez  'S') 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erver  par  exemple  un  message saisi,suivi d'une dec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xion brutale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 s�r les �crans ansi seront fortement d�form�s,mais l'es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tiel est de ne pas perdre d'informatio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V �   Terminal Videotex(Minitel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e � tout moment en �mulation Minitel Texte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est remis � jour pour simuler un minitel,cette �mul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est tr�s approximative,d'une part parcequ'il  n'est  p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stion  dans  ce  programme de faire autre chose qu'un bre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age sur T�l�tel, d'autre part parceque j'ai horreur de 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chin pas pratique du tout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touches de fonction simulant celles du minitel sont cla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ent indiqu�es � l'�cran, pour plus  de  r�alisme  je 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eille de passer en mode 43 lignes si votre �cran le peut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touche de bascule mode Page/Rouleau est l� parceque �a m'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nervait que sur certains serveurs on retourne  sur  la  pag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l�tel sans que celui ci remette les choses en ordre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W �  Bascule du mode ecran (25/43 ou 50 lignes)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de passer en cours d' utilisation du mode texte norma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25 lignes,au mode EGA 43 lignes.(ou VGA 50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onction fonctionne en Bascule,et efface l'�cran � ch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appel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ne poss�dez pas de carte EGA ou sup�rieure, �vitez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mander le mode 43 lignes,car cela n'aura aucun effet sur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age  mais  le programme �crivant directement en m�moi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�o,dans le meilleur des cas vous  perdrez  la  moiti�  d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formation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X �   Fin du programm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tourne sous MS-DOS,code ErrorLevel 0 si �a peut vous �tr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une quelconque utilit�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un fichier Log est ouvert, ce fichier est referm�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Z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ffiche un �cran d'aide rappelant toutes les commandes que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us venons de voir en d�tail ici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=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onction n'est disponible qu'� partir du mode termina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. Sur les XT, cette combinaison de touche peut devenir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, voire ALT!, selon le clavier. Le scancode est 131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lle passe en mode terminal DOORWAY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orway est un c�l�bre programme shareware permettant l'uti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ation � distance de programmes MS-DOS, tr�s utilis� par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sysops de BBS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terminal, en particulier, g�re toutes les combinaisons d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ches du PC, ce qui fait que plus aucune fonction de BBTH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est disponible par le clavier ( mais la souris continue),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l'exception de ALT= qui rebascule dans le mode normal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utilisez le terminal en mode 25 lignes, il se peu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vous ayez � utiliser ALT-F pour supprimer la ligne 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ut en ligne 25 avant de passer en mode Doorway, afin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ndre cette ligne adressabl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cun probl�me bien �videmment avec un nombre de lignes d'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cran sup�rieur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gUp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la commande d'upload, c'est � dire d'envoi d'un fich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 le serveur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</w:t>
      </w:r>
      <w:r>
        <w:rPr/>
        <w:t>BB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ieurs protocoles sont propos�s dans  un  menu  d�roulant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 QBBS  vous devez bien entendu choisir le protocole BBT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�tes connect� en 7 bits de donn�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cours d'un envoi BBT, vous constaterez que la mesure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  et  du temps restant est saccad�e, c'est tout � fa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rmal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ait,ceci est du au fait que BBt  travaille  sur  de  gro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quets  de donn�es,et que Bbth utilise bien entendu une ges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bufferis�e des ports s�ri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us voyez le message"  attente  d'acquittement",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it  tout le paquet a �t� mis rapidement dans le tampon,ma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tampon est encore en train d'etre �mis vers le serveur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Upload, Bbt ne r�p�te pas le premier paquet en cas de no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�ponse,attendez bien que le serveur soit capable de recevoi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nt de demander le transfert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suite, au bout de 5 erreurs de transmission (paquets rep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s) Bbt abandonnera; consid�rant la liaison trop mauvais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faire du travail convenable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 moins que ce ne soit 10 retries, je ne me souviens plus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valeur #define MAXRETRY...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X-MODEM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protocoles X-Modem et Y-modem  (x-modem  1K)  ne  peuv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ner que sur 8 bits de donn�es et ne peuvent donc �t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�s sur Qbbs par T�letel, mais sont tr�s  efficaces 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s les autres BB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contrairement � BBT qui transmet l'int�gralit�  d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nseignements  sur  le  fichier(  nom,  taille, date, heure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oits d'acc�s), ces protocoles ne transmettent que les  d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es  du  fichier  et  il vous sera demand� un nom de fich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lide avant tout transfert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recommandations sont respect�es, le mode checksum est au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matiquement utilis� si l'autre cot� ne connait pas le CR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as tr�s rare tout de m�me, sauf pour certaines impl�menta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 en Basic...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 est bien �vident que ces protocoles sont l� en d�pannage;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s vous permettront avec Bbth de vous connecter sur  un  BB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 de t�l�charger un vrai programme de communications;comp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nt par exemple le protocole z-modem...,bien plus rapide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 ou y modem mais bien plus complexe aussi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 aussi , Ymodem correspond traditionnellement au  X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1Ko;  comme sur beaucoup de serveur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pas confondre avec Y-modem batch, dit aussi "vrai ymodem"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ompatible avec Y-modem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voir l'historique de la famille pour tout comprendre...!)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Protocoles -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J-MODEM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J-MODEM est un protocole de transfert r�cent de plus en plu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 vogue,cr�� vers 1988 par Richard B.Johnson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 X-Modem, il ne transmet que les donn�es du fichier,pa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 nom et la taille, mais il est bien plus rapide: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 effet plus la transmission est bonne plus la taille des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quets augmente, jusqu'a un maximum de 8 Ko, et surtout ce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quets sont compact�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 compactage est extr�mement efficace sur des programmes ou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xtes originaux, il va de soi qu' il n'a pas d'effet sur la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nsmission de fichiers d�j� compress�s tels zip, arc, etc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 version 'normale' de l'auteur �tait destin�e � �tre d'uti-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isation tr�s simple et ne comportait aucun test de time-out;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lle impl�ment�e ici par contre ne restera pas en attente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us d'une minute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Y-MODEM BATCH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�cisons que ce protocole ne  vous  est  accessible  que si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otre programme a �t� personnalis� � votre nom par un respon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ble de QBBS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-modem Batch est un protocole des plus s�rieux, c' est  une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m�lioration du X-modem 1K qui fonctionne en mode "batch"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la signifie que vous pouvez en  une  seule fois transf�rer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tant de fichiers  que vous le d�sirez,  en  utilisant  le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jokers' '?' et '*'  ou en pr�cisant  plusieurs noms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emple:  � l'�mision, la ligne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to.txt *.C  *.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nsmettra le fichier  toto.txt, puis tous les fichiers d'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tension '.C' et tous ceux d'extension '.H'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-Modem batch transmet �galement le nom des fichiers, leur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ille, date  et attributs, c'est extr�mement pratique !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ns BbtH toutefois l'�mission est limit�e � 50 fichiers par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ande, ce qui est d�j� pas mal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cune limite en r�ception, tant qu'il y a � recevoir, BbtH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cevra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our abandonner une transmission, quelque soit le protocol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l faut traditionnellement massacrer la combinaison de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uches : CNTRL-X.       (�mission ou r�ception )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Protocoles-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Z-MODEM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ns cette version 1.30 de BbtH, avec Z-modem  vous avez l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 du fin des protocoles de transfert de fichiers,cr�� pa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uck Forsberg il est reconnu par tous  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ns entrer dans le d�tail de ce protocole complexe, sachez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e c'est bien entendu un protocole 'batch', et qu 'ici  la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on impl�ment�e correspond � Z-Modem 90, c' est � dire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 derni�re en date, avec Variable Headers, et  Run Length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coding entre autres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-modem �tant dans sa version 'normale' assez complexe �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ram�trer pour le n�ophyte, dans BbtH il a �t� d�cid� que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ut soit fait pour vous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s options choisies qui sont donc grav�es dans le programme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n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eprise de transfert automatiq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i vous voulez donc reprendre depuis le d�but un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transfert d'un fichier existant, il vous faudra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ous m�me effacer ce fichier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LE automatique d�s que le nom de fichier ne corres-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ond pas � un fichier compact�.(zip,zoo,arc,tar,etc)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(si l'autre c�t� connait ce mode bien s�r.)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ownload automatiq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D�s qu' un  serveur envoie un fichier sous Zmodem,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ous n'avez rien � faire BbtH le d�tecte tout seul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 le fichier arrive sur votre disque dur 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ullName =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e qui signifie que m�me si vous recevez ou envoyez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un fichier avec un chemin d'acc�s, par exemple: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C:\FREE\DOC\ZMODEM.DOC, seul le nom ZMODEM.DOC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sera transmis au serveur, ou arrivera dans votre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�pertoire download selon le ca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s les autres modes de zmodem ne sont pas param�trables ic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s rassurez vous sont reconnus si l'autre c�t� d�cide d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ger les param�tres de transmission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modem sait et doit pouvoir dialoguer avec lui m�me... 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 ancienne version � la plus r�cen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</w:t>
      </w:r>
      <w:r>
        <w:rPr/>
        <w:t>ASCII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voi d'un fichier ascii au serveur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 extr�mement simplifi�e elle aussi.  En  effet,  el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 permet  pas  de remplir les lignes vides par exemple;  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peut poser des probl�mes  pour  envoyer  un  message 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rtains BB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anmoins,elle dispose d'une fonction int�ressante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a communication est en 7 bits data,tous les carat�res ac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u�s du jeu IBM seront transform�s en leur �quivalent n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entu� sur 7 bits, tous les autres caract�res seront remp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�s par une ast�risque, ce qui permet  d'envoyer  un  fich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rtant des cadres sans trop de d�formation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couple CR/LF (saut de ligne IBM) sera remplac� par un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 retour-chariot , ce que demandent la plupart des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s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gDn  �   Download d'un fichier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touche  PgDn  permet  de choisir le protocole d�sir�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r�ception d'un fichi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lon le protocole choisi, vous aurez a indiquer un nom d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chier valide, ou bien le transfert commencera aussit�t l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 valid�e pour les protocoles batch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en�tre est inutile pour Bbt et Zmodem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, la r�ception Bbt �tant automatiquement d�tect�e pa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programme,il  est  inutile de la faire figurer dans cett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n�tre,de m�me pour Z-Modem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fichier  sera  plac� dans le r�pertoire sp�cifi� Downloa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la configuration si cela a �t� fait, sinon  il  arriver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le r�pertoire courant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download peut �tre abandonn� par appui sur Cntrl-X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protocoles des menus Upload et Download sont �galemen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onibles par une Hot-Key, correspondant � leur initiale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 X-modem 1K fait exception, il est accessible par la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ttre 'O'. ( Comme sur la plupart des BBS d'ailleurs...)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- R�pertoire T�l�phone -            Page 2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e R�pertoire T�l�phone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l'image des grands, Bbth contient un r�pertoire t�l�phon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destin� � conserver diff�rentes configurations  pour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s les pus fr�quemments utilis�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  entendu celui-ci n'est pas aussi �tendu que de coutume: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 lignes seulement...  Ce qui pour un programme destin� � 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 serveur n'est d�j� pas si mal 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exp�rience montre d'ailleurs qu'il est rare en France de s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er sur plus de 16 BBS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consid�rant que vous l' avez correctement  configur� co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us allons le voir juste apr�s, son utilisation est des pl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Vous positionnez la ligne affich�e en  inverse sur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m du  serveur  d�sir�  par les fl�ches  haut et bas du pav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�rique, puis vous validez par ENTER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ogramme s' initialise  comme indiqu� dans la ligne et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num�rote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de compteur,log,ou gestion des messages du modem ici..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est un programme simple,vous retournez directement sou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terminal,� vous de juger de la suite de la communication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�tes press�s, vous pouvez au lieu d'utiliser le pav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�rique taper directement le num�ro de la ligne d�sir�e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appeler un num�ro non inscrit dans le r�pertoire, tapez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",vous pourrez saisir le num�ro voulu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Configuration du R�pertoire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inscrire dans le r�pertoire vos serveurs pr�f�r�s, vou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ez �tre dans  ce r�pertoire et taper "R"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ensuite saisir ou modifier chaque champ des 16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nes comme expliqu� ci-apr�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Le Nom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nom du serveur ne sert qu'� vous rep�rer... Il est limit�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15 caract�res,ce qui est suffisant dans la plupart des ca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isposez des fonctions d'�dition habituelles pour la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isie; Vous devez valider par ENTER pour passer au prochai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mp. Si vous ne le faites pas et passez � une autre ligne,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modifications ne seront pas prises en compt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</w:t>
      </w:r>
      <w:r>
        <w:rPr/>
        <w:t>Ŀ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Le Num�ro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isie identique au nom,15 caract�res maximum; les m�ta cara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res sont g�r�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rajoutez pas de ^M en bout, le programme sait le faire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- R�pertoire T�l�phone -            Page 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Parametres de comm.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,format,parit�,stop,etc... Se choisissent en pressan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barre Espace pour faire afficher la valeur choisie parmi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les disponibles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suite un appui sur ENTER permet de passer au champ suivant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hamp V23 on/off permet de savoir s'il faut envoyer  au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la commande de passage en V23, s'il est positionn� su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 ce sera la commande "normale" qui sera automatiquemen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�e au modem avant toute num�rotati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rincipe, pour les cartes Kx-TEL, on devrait indiquer un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 de 75 bauds pour la faire fonctionner en V23; tout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is quelle que soit la vitesse indiqu�e,Bbth le fera de lui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 si une Kx-TEL est declar�e dans la configuration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hamp EnqId est destin� � recevoir une  �ventuelle  chai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limit�e  �  10  caract�res) � envoyer au serveur sur r�cep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de la commande CNTRL-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oubliez pas  de valider ce dernier champ par Enter pour qu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soit pris en compte avant de sauver le r�pertoire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r�pertoire  sera inscrit sur le disque d�s la sortie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isie par la touche "ESC"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ites toujours bien attention  lorsque  vous  saisissez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s  de commande en configuration, une erreur d'un carac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re peut provoquer des heures de recherches...   ailleurs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e connais m�me une carte Olitec 2400 bauds qui plante carr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t sur de mauvaises commandes...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programme  est  fourni configur� pour un modem Best 2400+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Com1,histoire d'avoir d�j� une base  d'installation.  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part  des  chaines  d'initialisations  Hayes ne corresp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ont probablement pas � votre modem,attention donc !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</w:t>
      </w:r>
      <w:r>
        <w:rPr/>
        <w:t>BbtH et la Souris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artir de la version 1.19, Bbth peut avantageusement util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 la souris Microsoft ou Compatible, certaines fonctions n'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ant accessibles qu'� l'aide de celle-ci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tre souris est reconnue, sur l'�cran d'accueil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�couvrirez une ligne suppl�mentair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Menu Souris: Bouton Droi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celle-ci ne s'affiche pas, il est probable que  vous  ayez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bli� de charger le driver souris, ou bien que la souris   n'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pas au standard Microsof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emier probl�me que vous aurez � r�soudre si vous avez 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�le qui se connecte sur un port s�rie, est de concilier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stion de votre modem et de votre souri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,malgr� la possibilit� d' avoir 4 ports de commun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  diff�rents  sur un PC  sous  Ms-DOS, seuls  DEUX port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uvent �tre utilis�s simultan�ment,car il n'y a que 2 lign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irq r�serv�es pour les communication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us aurez trouv� comment  �liminer  les conflits, i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conseill� pour remettre tout  en  ordre de quitter  Bbt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r�s l'avoir configur� sur le bon port s�rie, puis de l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ancer.Ceci une seule fois au moment de l'installation bi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nd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tout sera en place, normalement vous pourrez  voir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seur suivre les mouvements de la souris sur l'�cran, ce qui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la moindre des chose pour un curseur souris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cisons tout de m�me que la gestion  de  la souris ralent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peu l'affichage, et sur  une machine lente  telle le PC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e cadenc� � 4.77 Mhz  le ralentissement se  sentira d�s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 de 2400 bauds..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ici le r�sum� des fonctions offertes par la souris: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cc�s aux principales fonctions de Bbth ;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apture d'un mot � l'�cran ,renvoy� au serveur;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apture d'un bloc de texte � l'�cra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deux derni�res fonctions rendent la consultation d'un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 extr�mement confortables, nous allons le voir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</w:t>
      </w:r>
      <w:r>
        <w:rPr/>
        <w:t>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Le menu souris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s'obtient � tout moment en pressant le bouton droit de la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uris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disparaitra sur une autre pression de ce bouton,  ou  tou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 si aucune commande n'a �t� pass�e au bout de 20 second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 encore bien entendu, lorsqu'une commande est choisie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voyez apparaitre Quatre lignes de 8 options chacune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deux lignes du bas sont r�serv�es  aux commandes intern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 programme,d�placez l'option en couleur inverse en bouge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souris, puis pressez le bouton gauche et l'action indiqu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 r�alis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deux lignes sup�rieures sont bien plus int�ressantes: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, vous pouvez les  reconfigurer  � votre  guise, et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cer des commandes que vous passez souvent sur vos serveur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f�r�s !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reconfiguration se fait en cliquant l'option: RECONFIG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stuce est que le nom de la commande qui apparaitra dans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, est associ� � une chaine de caract�res qui sera envoy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serveur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ainsi  choisir  des noms tr�s  significatifs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 commandes complex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chaine de commande est cod�e comme toutes les autres dan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, a l'aide du m�ta caract�re '^' pour  les caract�res d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�le et de '~' pour une pause d'1/2 seconde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oubliez pas de valider chaque saisie par &lt;ENTER&gt; !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R�cup�ration d'un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ot  sur l' �cran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il� une fonctionnalit� que vous utiliserez souvent !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us positionnez le curseur de la  souris  sur un mo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� � l'�cran, il vous suffit de cliquer sur ce mot 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'aussit�t il soit envoy� au serveur, suivi d'un &lt;return&gt; ou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un &lt;envoi&gt; selon le mode terminal texte ou videotex !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lic doit  durer  une  seconde  au plus, un clic plus long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gnifiant autre chose que nous verrons dans quelques lignes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t est analys� � droite et � gauche, l'analyse s'arr�t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x espaces ou au premier caract�re non ascii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e serveur vous propose en clair les diff�rentes options d'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menu, vous n'aurez qu'� cliquer sur l' option voulue, sa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en taper au clavier 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terminal Minitel, le programme vous  rendra exactement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s services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 � la suite du mot ce sera le code de la touche ENVO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partira vers le serveur, et surtout BbtH connait certai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ts cl�s Vid�otex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ite, retour, annulation, sommaire, etc seront envoy�s co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 s�quences minitel et non comme des chaines ascii !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 cliquez � un  endroit  vide de l' �cran,le progra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verra  simplement un retour-chariot ou la s�quence 'envoi'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qui est tr�s pratique car  'return'  est la touche la pl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�e pour les r�ponses par d�faut sur les BBS !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R�cup�ration d'un bloc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de texte sur l' �cran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re une fonctionnalit� tr�s pratiq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, au lieu de  rel�cher le  bouton gauche, vous le maintenez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uy� pendant une  seconde au moins, vous constaterez que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seur change de forme la petite croix verte devient un gro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v� de couleur cyan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artir de l'instant ou le curseur est Cyan, tant  que 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ntenez la pression sur le bouton gauche , tout d�plac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la souris marquera le texte dans un rectangle dont le coi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�rieur gauche est le point ou vous avez cliqu�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bloc marqu� s' affiche  en Noir  sur Cyan, ou en invers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�o en mode monochrom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fois votre texte choisi, rel�chez simplement le bouton: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redevient normal, et un court menu vous propose tro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ssibilit�s.  (ce menu ne fonctionne qu'� la souris !)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evez savoir que quoi que vous fassiez, �  partir  de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ant ou un bloc est marqu�, celui - ci restera en m�moire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usqu'au marquage d'un bloc suivan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clou chasse l'autre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premi�re possibilit� offerte est de ne rien faire...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retournez au terminal, et le bloc pourra �tre  exp�di�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serveur au moment que vous aurez choisi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 pratique pour "quoter" le courrier auquel vous r�pondez )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ci pourra se faire en ouvrant le menu souris et en cliqu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l'option "bloc txt"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vez aussi la possibilit� de l'envoyer imm�diatement au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envoi se fait en mode ascii, chaque  ligne  �tant  exp�di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Retour-Chariot � la fin, ou en mode  minitel  avec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�quence "suite" qui est la plus courante  sur  les  servic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s pour changer de lign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z que tant que vous n'avez pas marqu� de nouveau bloc,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oc pourra �tre envoy� autant de fois qu'il vous plaira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rni�re possiblit�, �crire ce  bloc dans un fichier sp�cial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mm� "bbthmemo.txt"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fichier est un bloc-notes ASCII qui sera cr�� toujours sous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nom dans le r�pertoire couran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 donn�es  seront �crites � la fin suite de celles qui s'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uvaient d�j�, et sont pr�d�d�es de  la  date et de l'heu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ran�ais 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rrez visualiser et �diter ce fichier � tout moment par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tre �diteur de texte pr�f�r�, l'imprimer, etc..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La souris ailleurs...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souris est encore exploit�e par-ci par l� dans BbtH, mai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partout, et simplement pour  �viter d' aller chercher l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avier lorsqu'on a la souris � la mai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nnuaire t�l�phonique, certains menus,le 'backview' peuv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insi fonctionner avec; ce n'est pas le cas partout car ent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gestion clavier et souris, les diff�rences sont telles qu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n'�tait pas raisonnable de d�velopper des  kilo-octets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de pour de petites choses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r�gle g�n�rale, lorsqu'elle est support�e le bouton  DRO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spond � ce que l'on ferait avec la touche  ESCAPE, et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UCHE avec la touche RETUR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urseur est souvent 'rang� ' automatiquement � l'extr�mit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oite de la ligne status, pour ne pas  g�ner  et  le trouv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cilement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peut se cacher en le descendant sous cette derni�re ligne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a �voluera peut-�tre dans de futures versions... qui sait !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Terminal Auxiliaire -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</w:t>
      </w:r>
      <w:r>
        <w:rPr/>
        <w:t>TERMINAL AUXILIAIRE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n'utilisez pas la souris, et que vous disposiez d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ux ports s�rie sur votre machine,vous pouvez alors utilis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gadget incorpor� dans BBTH... 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rrez connecter sur le deuxi�me port un terminal qui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cevra tout ce que recevra BBTH, et BBTH �mettra tout ce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terminal �mettra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a permet d'utiliser BBTH pour ses facilit�s, et de visua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er la vraie image non �mul�e sur le terminal ad-hoc.. qui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ut �tre un minitel 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exemple sur un serveur vid�otex accessible en 9600 bauds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utilisez BBTH pour la gestion du modem et de la connex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s voyez les vrais �crans minitel, sur un terminal minite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� par un c�ble sur cette prise s�rie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obtient cette fonctionnalit� en lan�ant BBTH avec des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am�tres sp�ciaux sur la ligne de commande DOS  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BBTH /port vitesse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ort   : Port de communication ou est connect� le terminal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itesse: valide entre 1200 et 57600 baud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ormat : 'N' ou '8' pour 8 bits,un stop, pas de parit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'E' ou '7' pour 7 bits,un stop, parit� paire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xemple:       bbth /2 9600 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our utiliser un terminal auxiliaire en com2, 9600 bauds,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7 bits parit� pair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e switch "/" peut �tre remplac� �galement par "-" si l'on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�f�re,par habitud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s buffers utilis�s pour ce port auxiliaire sont assez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�duits, afin que ce gadget n'utilise pas trop de m�moire :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machine   -&gt;  terminal : 512 octet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terminal  -&gt;  machine  : 128 octet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l n'y a aucun contr�le de flux sur ce terminal auxiliaire,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 c�ble de liaison peut se r�duire � 3 fils simplement.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RX-TX-Masse)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En Vrac... -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n  vrac...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ffichage  se  fait  directement en m�moire vid�o.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 certaines  cartes CGA,un fort ph�nom�ne de neige peut s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duire;  en effet ce genre d'affichage n'�tant pas  l'id�a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communication,  je  n'ai  pas  jug�  bon  d'alourdir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s vid�o par un test syst�matique destin� �  minimis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  effet,qui  ralentirait  l'affichage dans des proportio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 n�gligeables,voire insupportab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mode  Monochrome,carte  Monochrome  est  support�,il 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�tect�  au  lancement du programme.  Inutile de pr�ciser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ce cas on perd la couleur...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 interruption de Hard-Copy d'�cran est  remplac�e  par 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outine  qui ne recopiera sur l' imprimante standard (Stdprn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ement que la zone utile de l'�cran;particuli�rement uti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mode 43 lignes et en mode minite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�ventuels caract�res de contr�le seront remplac�s par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t�risqu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otocole BBT est impl�ment� de mani�re assez  simple,  i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y  a  par exemple aucun contr�le de Time-out.  N�anmoins 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it pouvoir en sortir  par  Cntrl-X  ou  Escape,  je  ne  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uviens plus de ce que j'ai �crit par l�...(!)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 le  cas  ou vous seriez assez fou pour tenter un uploa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 en 75 bauds ;puisqu'il est rare de pouvoir  retourner  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 V23  en  cours de communication aussi facilement qu'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, Ruse ruse rus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ous entrez un ' * ' � la suite du nom de fichier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remier lieu, discr�tement la taille du paquet sera  ram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e � 128 octets,ce qui est dej� assez long � passer...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second  lieu,cela �vitera la saturation du buffer de c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ins modems qui n'est g�r� par aucun contr�le de flux..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urez un transfert � 5 cps..  Je l'ai bien fait moi..!!!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programme n'est s�rement pas exempt de bugs,et n'offre p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es les fonctionnalit�s d'un grand programme de commun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:  Il faut avant tout le consid�rer comme un petit uti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taire simple,destin� uniquement � �tre utilis� en d�pannag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rien d'autre !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 pourrait  y rajouter bien des choses,mais si vous d�sirez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vingtaine de protocoles de transfert � la place de  Bbt 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 trentaine d'�mulation de terminaux � la place du bout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, un langage de commande et autres, n'y  comptez  pas!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y a pour cela de tr�s bons softs de communications sur PC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ont demand� bien plus d'heures de travail que BbtH...!!!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