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ers bugs connu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des modems rapides , bufferisant les donnes, la vit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que en upload est compltement optimiste et archi fau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certaines machines rapides, un plantage  arrivant alato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eut se produire lors d'utilisation du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e flux 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utiliser que CTS dans ce 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 la machine est rapide RTS n'a d'ailleurs que peu d'utilit.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