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annexes  BBTH  v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TH.DIA     - BBTHDIA.Z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istribu sous le nom de BBTHDIA.ZIP contient u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ire tendu, permettant d'avoir autant de serveurs que ds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e configuration particulire pour chaque num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isponible sur les mmes serveurs que le programme BB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Pub.COM    - BBTHPUB.Z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sysop, vous avez accs aux confrences sysop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ux BBS et pourrez probablement trouver dans le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quivalent, le fichier BBTHPUB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ermet de modifier l'cran de fin de BBTH, pour le rem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une page de votre choix, aux couleurs de votr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est pas diffus de manire systmatique pour viter les ab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trouverez  coup sr sur Modula et LI'LL BBS au minimu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