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800 to 336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men !! yOu cAn noW wiTh thIs fucKing modem.exe emulate a 33600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Old 288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ape modem.exe and it will emulate 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only to say your CO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isn'it 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!! wHEN yOU wIll cOnnect on A 33600 bOARd, you wIll not s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ogged aT 33600 (too hard to ExplaIN), but the SpeEd o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ploadINg will be hiGh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Orks very fine, but some modems can't do it ! because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little processor ...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doesn't work on a OLITEC 28800, on a ACEEX 288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has Been tEsTed oN a nOVAFAX 28800, on a uSR 28800, and on a ZOLTRIX 2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me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us any bug you found on our hq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