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</w:t>
      </w:r>
      <w:r>
        <w:rPr/>
        <w:tab/>
        <w:t>���������  ����������� ������������  ���������</w:t>
        <w:tab/>
        <w:t>���� 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�� ����������� ����    ��� ������������ ������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����  ����������� ���������</w:t>
      </w:r>
      <w:r>
        <w:rPr/>
        <w:tab/>
        <w:t xml:space="preserve">   ����     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����� ����������� ���������</w:t>
      </w:r>
      <w:r>
        <w:rPr/>
        <w:tab/>
        <w:t xml:space="preserve">   ����     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���   ���� ����    ���</w:t>
      </w:r>
      <w:r>
        <w:rPr/>
        <w:tab/>
        <w:t xml:space="preserve">   ����     ����   ���� 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��   ���� �����������</w:t>
      </w:r>
      <w:r>
        <w:rPr/>
        <w:tab/>
        <w:t xml:space="preserve">   ����     ����   ���� ���� 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V 2.21 (C) 1995  Eric Ricale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 I N D E X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>1)   Qu'est ce que GAETAN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>2)   Mat�riel et logiciels neccessaires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>3)   Installation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>4)   Configuration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>5)   Lancement et param�tr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>6)   Exemples et Trucs...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>7)   Envoi de message : GAETAN POSTMSG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>8)   Bug Report / Contact avec l'aute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>9)   Enregistrement / Nouvelles Versions Info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logiciel est livr� tel quel , aucune garantie d'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 n'est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'autres termes , quoiqu'il se passe suite �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GAETAN , l'auteur ne pourra en �tre tenu respo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recuperer la derni�re version de GAETAN , faites u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une de mes adresses avec le Magic Name "GAE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 Qu'est ce que GAETAN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ETAN est un logiciel permettant l'import/export d'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une GATES Fido en reformatant le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ani�re conv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de mani�re plus g�n�rale , le centr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tout les ROBOTS Netmails imaginables.Il perm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t d'interfacer message et programme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ainsi assigner une action � un nom e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.(Tel les bien connus 'Areamgr' et 'Filemg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externe a ,� sa disposition,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es du message.(Via ligne de commande et fichier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f ROBO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eut �tre aussi utilis� comme Posteur de messages (*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met de netmailler � plusieurs personnes , plusieurs tex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Pourquoi GAET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utilisation par mes utilisateurs et points d'un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ne marchait pas car cette GATE n'accept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s fido que si l'adresse d'origine �tait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config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oint 2:324/105.X se voyait refus� l'acc�s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2:324/105 passait sans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lus je n'avais aucun outils pour rerouter les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ant vers les points/utilisateurs destina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Que fait GAET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d'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etan cherche des netmails lui �tant adress� , ver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l'exp�diteur est autoris� � utiliser la G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e l'EMail sur la GATE distante en changeant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 optionnellement le message ex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d'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rche des netmails en provenance de la GATE , ver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droit d'acc�s du destinataire de l'EMail , forw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EMail �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 optionnellement le message im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sie Utilisat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out automatique des 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configur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e de commande des ROBO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ement de programme externe (le ROBOT) en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'analyse des messages re�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de messages multi-destination,multi-tex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ieurs destinataires (mailing list) ,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es peuvent �tre envoy�s en une m�me 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</w:t>
        <w:tab/>
        <w:t>Mat�riel et logiciels neccessaires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C 386 ou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OS 3.3 ou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400 Ko de m�moire conventionell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epertoire netmail type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</w:t>
        <w:tab/>
        <w:t>Installation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reer un repertoire d'accueil pour GAETAN 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copier les fichiers 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GAETAN.EXE , GAETAN.CFG , USERLIST.L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diter le fichier GAETAN.CFG pour qu'il ref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configuration de votre syst�me (Cf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diter le fichier USERLIST.LST afin de d�fin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resses et nom des utilisateurs autori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 d�finir au moins 1 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)</w:t>
        <w:tab/>
        <w:t>Configuration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param�tres peuvent �tre d�fini en ligne de comman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fichier de configuration (par d�faut GAETAN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xiste 3 type de param�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in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ste de chaine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pea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 : /IMPMSG ou /IMPMSG=O ou /IMPMSG=Y ou /IMPMSG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 le drapeau � la valeur 'Vra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 de caract�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 : /NETPATH=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de cha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 : /AUTOADD=2:324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UTOADD=2:324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tant de ligne que neccessaire peuvent �tre indiqu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UTOADD=@C:\LIS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s chaines de caract�res sont dans le fichier LISTE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Param�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TPATH   =sssss   : Repertoire des NETMAILS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KASENDER =sssss   : AKA origine pour forwar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TEPATH  =sssss   : Repertoire des EMails "sortant"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OBNAME   =sssss   : Nom du robot UUCP netmail local("UUC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OBADRESS =sssss   : Adresse netmail du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DOMAIN   =sssss   : Nom du site pour les adresses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TEADRESS=sssss   : Adresse netmail de la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TENAME  =sssss   : Nom de la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ERLIST  =sssss   : Fichier USERS (Cf 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FILE   =sssss   : Fichi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FG       =sssss   :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PYFILE  =sssss   : Fichier de copie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GTXTFILE=sssss   : Fichier d'export texte pou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UBJFILE  =sssss   : Fichier d'export 'Sujet' pou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FILE   =sssss   : Fichier r�ponse des robots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LPTXT   =sssss   : Fichier texte d'aide de la Gate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STFROM  =sssss   : Adresse[,Nom] exp�diteur pour 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STFLAG  =sssss   : Flags message pour POSTMSG (LOC_CRA_FIL_FRQ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STSUBJ  =sssss   : Sujet pour 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STTO    =xxx/@fic.lst  : Destinataires pour 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STFILE  =xxx/@fic.lst  : Fichier(s) textes pour 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GNORE    =xxx/@fic.lst  : Ignorer les messages provenant de ce(s) no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ADD   =xxx/@fic.lst  : Ajout des noms de cet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PNT   =xxx/@fic.lst  : Ajout des points de cet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OBOTEXEC =xxx/@fic.lst  : Configuration de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WDAUTOADD=OY1n0   : Forward des AUTOADD (Cf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LPERROR =OY1n0   : Envoi message d'aide si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PMSG    =OY1n0   : Copie des EMails expo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MPMSG    =OY1n0   : Copie des EMails impo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ILLEXP   =OY1n0   : Effacement des Netmails "emails" expo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ILLIMP   =OY1n0   : Effacement des Netmails "emails" impo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L        =OY1n0   : Log court (pour appel recurs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WHITE  =OY1n0   : Remplace '_' par ' ' (POSTMS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NETSC   =OY1n0   : Pas de 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ECHSC   =OY1n0   : Pas de sc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ABLERRQ =OY1n0   : Renvoi information routage si Flag 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MUSTEXIST=OY1n0   : Renvoi message si non-trait�e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GADR    =OY1n0   : Remplace adresse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aram�tres devant obligatoirement �tre d�f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TPATH=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n pointant vers le repertoi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ATEPATH=C:\FD\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n pointant vers le repertoir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repertoire est scann� lors d'un EXPORT d'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Netmails avant d'�tre forward�s sont modif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copi�s dans ce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chemin doit �tre diff�rent du reperto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eut �tre configur� (mais ce n'est pas neccess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Gecho (ou autre tosser acceptant les .MSG) per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d'avoir une base message contenant les EMail expor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LIST=C:\OUTILS\GAETAN\USER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n et nom du fichier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fichier utilisateur est un fichier texte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s et nom des utilisateurs autoris�s �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CUT HER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24/105.100</w:t>
        <w:tab/>
        <w:t xml:space="preserve"> Marc L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24/800</w:t>
        <w:tab/>
        <w:t xml:space="preserve"> Gilbert Bec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24/800.1</w:t>
        <w:tab/>
        <w:t xml:space="preserve"> Gilbert Bec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CUT HER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OBADRESS=2:324/1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 de la Gate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ATEADRESS=2:320/3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 de la Gate Di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KASENDER=2:324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 rempla�ant l'adresse d'exp�diteur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'export des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aram�tres optio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GFILE=I:\LOG\GAET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n et nom du fichier LOGFILE (par d�faut GAETAN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PYFILE=C:\OUTILS\GAETAN\GAETA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n et nom du fichier "sauvegarde" d'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BNAME=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 de la Gate locale (Par d�faut 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DOMAIN=geddoc.balux.epit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 du site pour les adresse 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utilisateurs seront avertis lors des messages d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d'inscription que leur adresse s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om_Nom@%GDOMAI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it ici :  Marcel_Dushmoll@geddoc.balux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ATENAME=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 de la Gate distante (Par d�faut 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MPMSG ou /IMPMSG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 les EMails import�s dans le fichier de 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PMSG ou /EXPMSG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 les EMails export�s dans le fichier de 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IL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e les netmails "Emails" export�s du repertoi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t�t que de les marqu�s comme "Lu et Envoy�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IL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e les netmails "Emails" import�s du repertoi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t�t que de les marqu�s comme "Lu et Envoy�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GNORE=Name ou /IGNORE=@TOIGNOR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e a GAETAN d'ignorer les messages en provenance d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ant de '/IGNORE=' que neccessaire peuvent �tre d�f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e a GAETAN de renvoyer un message d'aide si l'EMail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 pu pa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utilisateur peut demander cet ecran d'aide en en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netmail � UUCP-HELP au lieu de 'UUC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HG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e a GAETAN de changer l'adresse d'expediteur d'u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export� par la valeur de la variable AKA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TOADD=Address / @path\adres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e a GAETAN d'automatiquement ajouter les noms 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adresses indiqu�s dans le fichier utilisateurs (USE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tte option est � utilis� si un syst�me se sert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ETAN comme GATE Di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WD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e les ajouts dans la base utilisateurs (Quand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rit un netmail � 'UUCP-AD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message est envoy� � la gate distante avec changement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�diteur si neccessaire (Cf /CHGA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TOPNT=Adress / @path\adres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m � AUTOADD mais accepte les points provenant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ABLE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voi un message de confirmation de traitement de messag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message contient le flag Return Receipt Request (R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SGTXTFILE=path\fichie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 d'exportation du texte des messages pour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 les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 d�faut '$MSGTXT$.ROB' dans le repertoire de GAE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UBJFILE=path\fichie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 d'exportation du sujet des messages pour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les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d�faut '$SUJET$.ROB' dans le repertoire de GAE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FILE=path\fichie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{+}  Version Enregistr�e uniqu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 reponse des robots. Le contenu de ce fichier est renvo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'exp�diteur d'un message adress� � un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 le robot est configur� pour renvoyer un message [*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les versions non enregistr�es , tout message � u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voi un simple message d'accus�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guise d'evaluation, le premier robot d�fini � la possib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tiliser cette fonction (*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TXT=path\fichie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{+} Version Enregistr�e uniqu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contenant le texte du message a envoy� lors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ide (UUCP-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UST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{+} Version Enregistr�e uniqu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voi automatiquement un message si il n'est pas adress� � la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� un des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d�faut � 1 , ce param�tre demande � Gaetan de rempla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ct�re '_' par espace (' ') dans les sujet des messages env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Pos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etan PostMsg /PostSubj=Mots_S�par�s /REP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ujet du message devient "Mots S�par�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)</w:t>
        <w:tab/>
        <w:t>Lancement et Param�tr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�cification du fichier de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d�faut , GAETAN cherche GAETAN.CFG dans le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'ex�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est possible de sp�cifier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tiliser en ligne de commande via le param�tre /CF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ETAN.EXE IMPORT /CFG=C:\CONFIG\MONCF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etan accepte les "fichiers r�pons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ETAN @REPFILE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REPFILE.REP pourrait �t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STTO=102:330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STTO=2:324/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STFILE=C:\MON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STSUBJ=Ce n'est qu'un su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STFROM=2:324/105,Gaet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�ment� suite � la constatation de "l'�troitesse" de la lon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ligne de commande accept� pa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 et param�tres peuvent �tre inc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des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ETAN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commande demande � GAETAN de chercher dans le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netmails , des messages en provenance de la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'il en trouve , et si le destinataire est configur� 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e l'EMail sur l'adresse netmail de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des EMails , Execution de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ETAN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herche des netmails adress�s � "UUCP" ou "UUCP-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e la validit� du format du message (verifica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 du 'to: ' en premi�re ligne , 2i�me ligne 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crit le netmail en le reformattant si neccessai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� la Gate Di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herche des netmails adress�s � des robots d�fin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des robots le cas �ch�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configuration dans un .BAT de BBS/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mport Export Syst�matique lors de toutes r�ception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vertissement via netmail si un probl�me de Modem surv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CUT HERE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Utilisation de s�maphore (Cf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\MAILER.ERR del \MAILER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nterception de valeurs de retours pour 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GOTO BB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COURRIER_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nnexion d'un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USER_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ception de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URRIER_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S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NT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ETAN Impor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vent Externes : Poll /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rreur Mailer , avertissement netmail et tentative de r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!! Attention !!! : Probl�m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t exist \MAILER.ERR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ETAN PostMsg /POSTSUBJ=Probl�me_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Erreur Mailer&gt;\MAILE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CUT HERE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il est sans doute plus judicieux de ne faire l'Import que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Gate Distante est poll� (par exemple en ne le lancant qu'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olls du BBS vers un autre). Ca permet un gain de temp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ut �tre appr�ciable selon que votre repertoire netmail 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moins ga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)</w:t>
        <w:tab/>
        <w:t>Exemples et Trucs..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it un node 2:324/X utilisant GAETAN comme Gates Loca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Gates Internet-Fido (Gate Distante) sur le node 2:320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eut autoriser tout les point de son syst�me �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etmail doit arriver sur 2:320/Y.1 avec comme ad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xpediteur 2:324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dresse de la GATE Locale choisi , est le 2:324/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KASENDER=2:324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ATEADRESS=2:320/Y.1</w:t>
        <w:tab/>
        <w:t xml:space="preserve">       } Adresse Gate D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OBADRESS=2:324/X.1</w:t>
        <w:tab/>
        <w:t xml:space="preserve">       } Adresse Gat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HGADR </w:t>
        <w:tab/>
        <w:tab/>
        <w:t xml:space="preserve">       } Changer l'adresse d'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PNT=2:324/X</w:t>
        <w:tab/>
        <w:t xml:space="preserve">       } Ajout auto des point 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ode X d�sire faire profiter le node Z de la Gate Distante 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ajoute donc dans s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ADD=2:324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ttant ainsi la mise a jour automatique des utilisateurs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on cot� le node Z met le flag /FWDAUTOADD pour forward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es de configuration automatique (UUCP-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illez � ne mettre cette option sur On que si la Gate D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g�r� par GAETAN ou par un logicie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 node Z se sert du node X comme Gate Dista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est possible d'accepter (et de configurer le reroutage d'E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adresses de point de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cela , ajouter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UTOPNT=2:324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)</w:t>
        <w:tab/>
        <w:t>Envoi de message : GAETAN POSTMSG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etan permet l'envoi de messages type *.MSG � des 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ieurs param�tres peuvent �tre d�finis selon le type d'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l'on veut f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STTO=Address[,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aire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: GAETAN POSTMSG /POSTTO=2:324/105,Eric_Rical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ant de param�tre /POSTTO que neccessaire peuvent �tre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'agit d'un param�tre type liste , permettant de d�fin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S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24/105,Eric Rica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330/1,PA Si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ETAN POSTMSG /POSTTO=@C:\DIVERS\MA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S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 texte � utilis� comme contenu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ant de ligne que neccessaire peuvent �tre indiqu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utilisation de fichier "liste" (cf ci-dessus) est accep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ETAN POSTMSG /POSTTO=102:330/1 /POSTFILE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   GAETAN POSTMSG /POSTTO=@user.lst /POSTFILE=@FI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STSUBJ=Su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jet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si ce param�tres est d�fini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ne doit pas contenir d'espace !! Les '_' seront rempla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des espaces (Cf /REP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STFROM=Address[,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�diteur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f POS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d�faut , l'adresse utilis� est celle du param�te /AKA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STFLAG=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des messages �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  :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  :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Q  :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T  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D  :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Q  : Request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  : Imme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/S  : Kil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S  : Trunc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ligne de commande plusieurs flags peuvent �tre combin�s e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parant par le caract�re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ETAN PostMsg /POSTTO=102:330/1 /POSTFLAG=LOC_FRQ_CRA /POSTSUBJ=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'autoexec.bat du BBS , j'ai mis un GAETAN PostMsg /PostSubj=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d�pister les �ventuels reboot non voulus (pla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d�faut le destinataire est %/REGNAME% , %/AKASEND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aract�re soulign� ('_') est par d�faut remplac� par un espace 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interdire cette conversion en sp�cifiant /REPWHITE=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f /REP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)</w:t>
        <w:tab/>
        <w:t>Bug Report / Contact avec l'aute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trouvez des BUGS dans ce programme , ou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d�sirez l'impl�mentation de fonctions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me joindre aux point de contact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s Electro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</w:t>
        <w:tab/>
        <w:t xml:space="preserve"> : 2:324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net</w:t>
        <w:tab/>
        <w:t xml:space="preserve"> : 102:3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knet : 74:424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bbyNet : 32:8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Net: 52:330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</w:t>
        <w:tab/>
        <w:t xml:space="preserve"> : 100306,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: sysop@geddoc.balux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)</w:t>
        <w:tab/>
        <w:t>Enregistrement / Nouvelles Versions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si vous le d�sirez recevoir un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sortie des nouvelles versions de GAET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rivant un messag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  <w:tab/>
        <w:t>GAETAN</w:t>
        <w:tab/>
        <w:t xml:space="preserve">    2:324/1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vous deconnectez , mettre le sujet 'DR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la sortie d'une nouvelle version , vous recev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etmail vous indiquant son nom , sa tail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caract�ris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n'est pas neccessaire d'�tre enregistr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'inscr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e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voir le statut en cours des bugs corrig�s et bug annonc�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oyez un netmail � GAETAN 2:324/105.1 avec dans le suj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 'STAT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te manoeuvre renverra dans le message quelques r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�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n'est pas une mailing list , juste un robot renvoyant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 de netmail le 'CHANGES.XXX' , XXX �tant la vers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 de develop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sujet n'est ni SUBSCRIBE , ni DROP , ni STATU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vrez l'overview de gae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'mailing list' est g�r� enti�rem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E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AETAN est un SHAREWARE , vous pouvez l'utili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n libre essai pendant 30 jour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i le d�lai d�pass� , vous ne souhaitez p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nregistrer le logiciel vous devez l'effacer 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e plus l'utilise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chant qu'il y aura tout au plus 5 ou 6 sysop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n France qui utiliseront ce programme , v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prenez que _votre_ enregistrement est tr�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mportant � mes yeux.D'un point de vue financi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ien sur , mais aussi d'un point de vue int�r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u programm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et enregistrement est valable pour toutes 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utures version de GAETA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Veuillez vous referez au fichier REGFORM.TX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