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Les   R O B O T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robots sont des programmes execut�s lorsque des messages 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t adress�s (Comme AREAMGR ou FILEMG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ROBOT peut �tre un .BAT , un executable quelconque (du basic par 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rincipe est donner � un programme externe l'acc�s � toutes les compo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 message qui lui serait adre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 acc�s se fait par param�tre de lancement et par fichier tex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possibilit�s de ce syst�me d�pendent enti�rement de vou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eut _tout_ fai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e � suiv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oisir un NOM pour le rob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utilisateurs devront adress� leur message � ce NOM avec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sse celle indiqu� dans le param�tre ROB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t� que les noms de ROBOT UUCP , UUCP-HELP et UUCP-ADD sont d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s� par la GATE et donc ne peuvent �tre r�util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aire un .BAT ou un .EXE (c'est _le_ robot) qui prenne en 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diff�rents �l�ments des messages et agit en cons�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nfigurer dans GAETAN.CFG le robot avec les param�tres ad�qu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OBOTEXEC=NOMROBOT PROGRAM[.EXE|.BAT|.COM] [PAR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ROBOT : Nom du robot auquel on doit adress� 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: Programme executable � lancer (le ro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MS</w:t>
        <w:tab/>
        <w:t xml:space="preserve">  : Les divers param�tres 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N= Nom de l'utilisateur qui a ecrit 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espaces sont remplac�s par le caract�re 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A= Adresse de l'utilisateur qui a ecrit 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 = Sujet du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 = chemin et nom du fichier contenant le texte du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 d�faut $MSGTXT$.ROB dans le repertoire de GAET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F= chemin et nom du fichier contenant le sujet du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 d�faut $SUJET$.ROB dans le repertoire de GAET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K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ace le message adress� au robot du repertoir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r d�faut met uniquement les flag sent/receive , en laissa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lot au tosser/scanner/pa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R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voi un message � l'exp�diteur , le texte du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tant pris dans le fichier point� par la variable /RE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ar d�faut $REP$.ROB dans le repertoire de GAET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s les versions non enregistr�s , seul le premier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�fini a cette possibilit� , pour les autres u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'accus� reception est automatiquement envoy� � l'exp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s texte (si ce n'est [Unregistered Vers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l est possible de poster une r�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a le robot directement (qui peut utiliser GAE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t sa commande Post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T</w:t>
        <w:tab/>
        <w:t xml:space="preserve">  : (No Touch) emp�che le marquage du message comme "re�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</w:t>
        <w:tab/>
        <w:t xml:space="preserve">  : demande le SWAP EMS/DISQUE avant execution du ro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U</w:t>
        <w:tab/>
        <w:t xml:space="preserve">  : Met en majuscule le sujet et le nom de l'expedit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W</w:t>
        <w:tab/>
        <w:t xml:space="preserve">  : Remplace les espaces du sujet par le caract�re '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sertion automatique de fichier envoy� en mode MAILER dans l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se fichier du BBS, renvoi d'accus� recep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OBOTEXEC=UPLOAD K:\UPLMGR.BAT $EN $S *R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MG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Envoi du fichier (%2) par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ILE ADD 30 %1 %2 Envoi fichier par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Votre fichier (%2) a �t� plac� dans l'aire 'Vos Uploads'...&gt;C:\GAETAN\$REP$.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&gt;&gt;C:\GAETAN\$REP$.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Merci de votre UPLOAD&gt;&gt;C:\GAETAN\$REP$.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&gt;&gt;C:\GAETAN\$REP$.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scription � une mailing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OBOTEXEC=MAILINGLIST K:\SAMPLE.BAT $EN $EA *R *U *W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(Pour cr�er votre mailing list , lisez/regardez le fichier MLIST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L'expediteur doit mettre comme sujet SUBSCRIBE pour sousc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ab/>
        <w:tab/>
        <w:tab/>
        <w:t xml:space="preserve">      et DROP pour s'y d�conne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La liste des connect�s se retrouvera dans MLIST.M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(Cf les variables d'environnements ci dess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LS=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LD=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LU=C:\MAILLIST\MLIST.M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Gestion Mailing List (Connexion dans %MLU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3!==%MLS%! go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3!==%MLD%! goto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e n'est ni une souscription , ni une deconnexion , on envo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n message d'aide (fichier texte MLIST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MAILLIST\MLIST.HLP C:\GAETAN\$REP$.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jout de l'adresse et du nom de l'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mpatible avec le /POSTTO= de la fonction Pos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%1,%2&gt;&gt;%MLU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Annonce de la 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&gt;c:\gaetan\$rep$.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Vous �tes dor�navant connect�s � la Mailin List&gt;&gt;c:\gaetan\$rep$.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&gt;&gt;c:\gaetan\$rep$.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etmail d'avertissement au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r�paration du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&gt;C:\MAILLIST\NEWCN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onnexion de %1 (%2) � la mailing list (%MLU%)&gt;&gt;C:\MAILLIST\NEWCN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&gt;&gt;C:\MAILLIST\NEWCN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ost du message via Gae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AETAN\GAETAN PostMsg /POSTTO=2:324/105,Sysop /POSTFILE=C:\MAILLIST\NEWCNX.TXT /S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Le message est envoy� , on peut effacer le tex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MAILLIST\NEWCN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nl�ve grace au FIND du DOS la r�f�rence de l'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nl�ve aussi le header que cr�e FIND (c'est plus joli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/V /I "%1,%2" %MLU%|find /V /I "%MLU%"&gt;$G$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reecrit le fichier des utilisateurs connec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MLU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$G$.TMP %MLU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Renvoi un avis de de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&gt;C:\GAETAN\$REP$.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Vous �tes d�connect�s de la MAILING LIST&gt;&gt;C:\GAETAN\$REP$.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&gt;&gt;C:\GAETAN\$REP$.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L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LD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LU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tmail URGENT : pour diff�rencier les netmails "habituels" qui pe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dre des netmails URGENT qu'il faudrait que le SYSOP lise de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OBOTEXEC=URGENT K:\ROBOT\URGENT.BAT $EA $EN $T *R *N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G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Met le pourtour de de l'�cran local en ro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mission de son sur poste distant pour alerter de la 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'un message 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 ORDIPERSO NAME=%1 ADDRESS=%2 TEXTFILE=%3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Votre message a �t� bruyamment signal�&gt;C:\GAETAN\$REP$.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&gt;&gt;C:\GAETAN\$REP$.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 : La pr�sence du param�tre '*NT' fait que 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 sera pas marqu� comme re�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 robot traitera le message jusqu'a effacement par l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l vaut mieux eviter l'emploi de '*NT' avec '*R' pu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'expediteur recevra autant d'accus� reception q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ncement du robot !!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