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Diff v1.3 Rele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5,Nicol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un gestionnaire de nodelist destin aussi bien aux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ux sysops. Il ralise 4 taches essentielles dans la gestion d'une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nodelists: l'application d'une nodediff, la vrification de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rit par la mthode du CRC, la gnration de nodelists rduites (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ou de rgion) et la gnration de nodelists "human readable", ASCII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chier log (INTERDIF.LOG) des activits d'InterDiff est par ail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, afin de pouvoir dtecter les ventuelles erreurs disque ou 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l'xcu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utre fichier, INTERDIF.CFG, contient quelques option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dispensables. Voici les commandes utilisables dans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pP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le est prsente et si elle est suivie d'un chemin d'accs vali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indique la position du compacteur Zip  utiliser si besoin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r les node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ack c:\utils\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de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permet  Interdiff de rechercher les nodelis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re  jour par dfaut. Elle est suivie d'un chemin d'accs valide AVEC backsl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Path c:\fd\nodeli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d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permet d'indiquer le nom (sans extension) des nodelis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r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dans le cas de Fido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ame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ff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permet  Interdiff de rechercher les nodediff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par dfaut. Elle est suivie d'un chemin d'accs valide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Path c:\fd\nodedi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f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permet d'indiquer le nom (sans extension) des nodediff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dans le cas de Fido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Name node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Li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ramtre par le biais de cette commande le nom des nodelist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 convertir en ASCII ou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dans le cas de Fido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Name node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ck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n flag: sa prsence dans le fichier de configuration activ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age automatique des nodelists rduites aprs leur gn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absence dsactive cette pos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ck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n flag comme le prcdent: sa prsence active le compac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 des nouvelles nodelists aprs application d'une node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Ind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encore un flag: si il est prsent, les indicatifs nation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s en tte des numros de tlphone sont supprims par le logic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nodelists ASCII et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lag permet d'activer la vrification systmatique des node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eur mise 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porter au fichier de configuration d'exemple fourni dans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pour un exemple d'application de ces commandes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ons maintenant comment utiliser InterDi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spcifier en ligne de commande un certains nombr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indiquant au logiciel les taches  effect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appliquer une nodedi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f -diff [&lt;chemin de la nodediff&gt; &lt;chemin de la nodelis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ouvelle nodelist mise  jour est gnre dans le mme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'ancienne. La concordance des deux fichiers est par ail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 pour pallier  toute erreur de paramt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dans la ligne de commande ci-dessus comme dans celle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ent, les &lt;&gt; ne sont pas  taper et encadrent juste l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champ  remplir avec les donnes correctes pour vot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ailleurs, les paramtres entre crochets sont facultatifs: en c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bsence, Interdiff utilise les noms par dfaut dfinis dans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la commande prsente plus h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f -diff c:\nodediff\nodediff.061 c:\nodelist\nodelist.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pplique la nodediff.061  la nodelist.0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vrifier une node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f -ver &lt;chemin de la node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est de CRC est ralis sur le fichier et le rsultat est affi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et crit dans le fichier log. Ne jamais utiliser une nodelist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dfectueux, elle pourrait entrainer des problmes de rout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ez en une version correcte auprs du coordinateur le plus pro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gnrer une nodelist de z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f -red -z &lt;numro de zone&gt; [&lt;chemin de la nodelist  rduir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odelist rduite est gnre dans le mme rpertoire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comp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gnrer une nodelist de rg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f -red -z &lt;zone&gt; -r &lt;rgion&gt; [&lt;chemin de la nodelist  rduir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odelist rduite est gnre dans le mme rpertoire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comp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gnrer une nodelist ASC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f -lis [&lt;chemin de la nodelist  convertir en liste ASCII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ASCII est gnre dans le mme rpertoire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origi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gnrer une nodelist AN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f -ans [&lt;chemin de la nodelist  convertir en liste ANSI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ANSI est gnre dans le mme rpertoire 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origi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s problmes d'utilisation et au cas o vous penseriez a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uvert un bug, merci de bien vouloir me contacter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323/13.16@fidonet.org ou 101:175/2.16@franco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ffusion de ce logiciel est soumise aux termes de la license publ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U qui doit obligatoirement accompagner ce logiciel sous la form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LICENSE.TXT. Le source doit galement tre diffus avec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, dans le dossier SOURCES. Ce source est en C ANSI pur, comp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toutes plateformes, mais utilise la librairie standardise PO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ncessite donc un compilateur adquat, GCC tant cons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une version finalise qui a subi des tests pousss mais l'auteur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rait en aucun cas tre tenu responsable des dommages de toute n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utifs  l'utilisation d'Inter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eur, Nicola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: tous les utilisateurs d'Intermde BBS pour leur sympathi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mment notre sysop Philippe Orand pour son aide prcie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and bonjour  Herv Piedvache et  tous les Ataristes du monde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