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Proc v0.09 (c) Copyright 1996-1997 Cdric Rague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du 05/01/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koid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Proc est un programme  destin    grer les mailing list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comme il en existe beaucoup sur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ez crer un fichier QQCH.INI (o 'QQCH' peut tre  c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 voulez) qui sera le fichier de configuration de la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devra contenir le nom  de  la  mailing  list, les noms complet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  envoyer aux utilisateurs selon diffrents  vnements,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mins des bases  scanner et  o stocker les messages, ainsi qu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s et origin lines. Un fichier INI ressemble  ce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 versions  0.04  et  suivantes  supportent  les 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es.   Seul  le  gestionnaire  qui  aura  accs  au  fichi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eurs  pourra  ajouter des connexions.  Pour dclarer u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e, il suffit de mettre la  ligne Public=non dans le INI. 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lez qu'elle soit publique (en gnral le cas  des  mailing  lis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ez mettre Public=o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m de la la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o=List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a liste est dclare publique.  Si elle tait prive,  il  faud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ettre Public=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=o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ase de messages  scanner (voir plus bas pour sa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En gnral l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=FG:\TER\TERMAIL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m de la base de stockage des messages avant leur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k=JG:\TER\TERMAIL\ECHO\LIST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m complet du fichier LOG g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=g:\ter\termail\listpro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lors de la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xion=g:\ter\termail\listproc\conne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lors de la d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nnexion=g:\ter\termail\listproc\deconnec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lors d'un  envoi  de  message   la mailing lis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nnexion pr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eur=g:\ter\termail\listproc\erreu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lors d'une demande d'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=g:\ter\termail\listproc\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quand le nombre maximum d'utilisateurs de la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st est att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in=g:\ter\termail\listproc\ple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envoy quand un utilisateur tente de se reconn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ja_Connecte=g:\ter\termail\listproc\dejaco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 envoy  quand  un utilisateur  tente de se dconnecter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'tre connect aupar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_Connecte=g:\ter\termail\listproc\pasco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 renvoyer si quelqu'un  essaie  de se connecter  u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e=g:\ter\termail\listproc\priv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chier contenant les informations s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=g:\ter\termail\listproc\listpro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iste des adresses et des origin lines correspondantes du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1=27:34/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1= +33-1 4677.0962  (27:34/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2=74:320/6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2= +33-1 4677.0962  (74:320/60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3=2:320/4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3=* Ida * +33-1 4677.0962 * 24h/24h * (2:320/406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4=88:320/3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4= +33-1 4677.0962  (88:320/30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5=34:200/40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5= +33-1 4677.0962  (34:200/401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6=66:666/1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6= +33-1 4677.0962  (66:666/11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esse7=101:176/50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7= +33-1 4677.0962  (101:173/504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Proc supporte maintenant  les  bases  de  messages aux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Hudson, Fido, JAM, et Ezy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ur les bases Squ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om de la base doit tre prcd d'u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=S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ur les bases Hud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 nom  de  la  base doit tre prcd d'un H suivi d'u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rea sur 3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=H007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ur les bases Fido (*MS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om du  rpertoire  o  se  trouvent  les  messages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d d'u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=FC:\MSGS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ur les bases J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om de la base doit tre prcd d'u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=JC:\MSGS\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ur les bases Ezy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nom de la base doit tre prcd d'un  E  suivi  d'un 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rea sur 4 chiff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=E0001C:\MSGS\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 suffit  de  lancer  ListProc  correctement  configur  avec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tre le nom complet de son fichier INI et il se charge du r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sa version actuelle,  ListProc  est  limit   20 adress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utilis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fichiers traits sont marqus avec l'attribut Rcv. Ca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Proc de ne pas rpondre  deux  fois au mme message.  J'es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 attribut ne gnera pas le fonctionnement des BBS.   De  mme,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  envoys  sont  marqus  avec l'attribut Kill/Sent puis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utilise  pour  l'envoi  des  messages  est  trs probabl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format du fichier des utilisateurs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nom Nom,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  exemple,  si  j'tais  abonn  une de vos listes, mo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rait tre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dric Raguenaud,2:320/40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1 : premire vers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2 : version presque fi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3 : fichier   des    utilisaterus   en   clair,  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riginaly from'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4 : support des listes p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5 : modification  cause du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6 : oubli dans la 0.05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7 : toujours des corrections  cause du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8 : petite modification sur le traitement interne des con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9 : kludges en double li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avez des problmes  de configuration ou de fonction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avez des  ides  d'amlioration,  envoyez-moi  un  messag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(si possible), dans le main de Condom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a (host perso) +33 01 46-77-0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doNet: 2:259/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ternet: c.raguenaud@dcs.napier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dom HQ +33 01 49-60-10-7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