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>
          <w:rtl w:val="true"/>
        </w:rPr>
        <w:t>ۿ ������ۿ �����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۳ ������۳ 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۳ ������۳ �۳  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 �</w:t>
      </w:r>
      <w:r>
        <w:rPr/>
        <w:t>۳  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  �۳ 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�             </w:t>
      </w:r>
      <w:r>
        <w:rPr/>
        <w:t>ַ ַ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ַ ַ �� � ��    ַ ַ </w:t>
      </w:r>
      <w:r>
        <w:rPr>
          <w:rtl w:val="true"/>
        </w:rPr>
        <w:t>ڷ</w:t>
      </w:r>
      <w:r>
        <w:rPr/>
        <w:t xml:space="preserve"> ֶ ַ ַ    ַ �� ��    � � ַ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ǽ �� ӽ � ӽ    �  �� �� ӽ �� �     ӽ �  �     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v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1994  par  Franck Pou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du  11 Janvi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jour � t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 est un Reader Off Line, ou Lecteur Hors Ligne...Il a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de lire les messages au format QMAIL, RAMAIL, MKQWK... recup�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 des BBS, et d'y repo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vais essayer de vous pr�senter la "chose" ...mission d�lic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llez, j'me l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: QUOI_2_9 pour les am�li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vous avez PROL 3.2/3.3/3.3A/3.4/3.5 conservez votre TAGLINES.RO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fichiers DBF, NTX et MEM. Pensez � faire une configura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aliser l'entete, la signature des messages, la dimens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) INSTALLATION ET CONFIGURATION DE P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�er un repertoire temporaire : exemple :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tre dans l'AUTOEXEC.BAT, la variabl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CLIPPER=SWAPPATH:"C:\TEMP";TEMPPATH:"C:\TEM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�er un r�pertoire PROL sur votr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acter le fichier archive avec l'option "restor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 copier PROL.EXE, NOANSI.EXE, TAGLINES.ROL dans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: Presence obligatoire du fichier TAGLINES.ROL d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�pertoire de P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une question de place memoire, veillez � ce qu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.ROL ne soit pas trop volumin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ut moment , vous pouvez acc�der au DOS en appuy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.  Tapez EXIT pour revenir 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cer P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 premi�re utilisation, un �cran de configuration appar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 Paquet      : r�pertoire o� se trouve les fichiers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Paquet      : r�pertoire o� seront stock�es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�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uvegarde Message : r�pertoire o� seront sauv� sous for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chiers ASCII les messages que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de travail  : r�pertoire que PROL utilise pour decomp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s fichiers QWK. ATTENTION: DONNER 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 REPERTOIRE QUI N'EXISTE PAS DEJ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mple : c:\PROL\TRAVP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cteur      : Chemin complet du compacteur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compacteur    : Chemin complet du d�compacteur utilis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 eventu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que fichier  : Masque des fichiers apparaissa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ite 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� Port LPT  : N� du port imprimante o� les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ont dirig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b Max de Message : Nbre de message � conserver dans l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fichiers ins�r�s  : Repertoire o� PROL doit chercher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es � inserer dans 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 QWK renomm�  : R�pertoire o� seront stock�s les QWK renom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ne 1  : 4 lignes de texte qui seront ajout�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ne 2  : matiquement � la fin de votre message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ne 3  : la Tagline. Cela peut �tre votr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ne 4  : (Ex:  Amicalement, Albert Du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le n'est ajout� que dans les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 message, jamais dans les modif 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�j� ecrit (comme la tagline), sinon i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rait 2 signatures et 2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est possible de modifier les couleurs. c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ecran de configuration des couleurs apparait avec un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le haut de l'�cran, des couleurs selecti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) SELECTION DU PAQUET 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boite de selection propose la liste des BBS. Valid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 bbs souhait�, et une nouvelle boite de selection pro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liste des fichiers QWK disponible pour 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idez sur le fichier souhait�, cela lance le decompac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ur acceder au menu de configuration appuyer sur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ur modifier la palette de couleur appuyer sur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ur supprimer un paquet du disque, se positionn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 � effacer et appuyer sur ALT-X. Un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Pour renommer un fichier, se positionner sur le fichi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ommer et appuyer sur ALT-R. Le nom de l'ancien fichie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ficher et vous devez saisir le nouveau nom ou ESC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and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: La date du fichier est au format MM-JJ-A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un paquet de r�ponses existe d�j�, PROL vous demand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souhaitez conserver les anciennes r�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repondez NON l'ancien paquet de r�ponse sera d�t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menu propose les choix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      : affiche les different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velles       : affiche les nouvelles 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       : affiche les messages (c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s        : affiche les nouve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ion     : integre les messages courant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 message (c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Message    : active la base message (cf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Maint      : maintenance de la base message (c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tter         : quitte ce paquet de reponses ,cr�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chier des reponses .REP et r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la boite de selection des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squ une option est gris�e, cela signifie qu'ell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onible pour cet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rtir de cette �cran, en appuyant sur ALT-M, vous acc�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 bloc note relatif au BBS s�lectionn�. Cette op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ctiv�e lors de la saisie de message, mais est activ�e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 la lecture. Le bloc note est sauvegard� dans 2 fichie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:  nom_du_bbs.DBF  et  nom_du_bbs.DBT   (format 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sont situ�s sur le r�pertoire principal de P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) LECTURE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fenetre propose les differentes conferences 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ant d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2 premiers elements ne correspondent pas � des co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nses  : permet de voir/modifier les re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rsonnel : contient les messages, toutes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ondues, qui vous sont adres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 une conf�rence contient des messages, le nombre d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arait � la suite du nom de la con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ner une conference contenant des messages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er message de la conference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eut naviguer dans les messages avec les touch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touche F1 donne un r�sum� des touches utili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'INDEX permet d'avoir un apercu des messages dans la conf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, il recapitule : le N� de msg, l'expediteur, le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su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se positionne automatiquement sur le message en cours de l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est possible de traquer un message par son n� pour voir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reponses s'y rapportant. Il suffit d'appuyer sur T et d'ent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o du message. Un filtre va se declencher (TRACK ON) et seul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se rapportant au n� entr� seront affich�s. L'option Index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onible ici aussi. Appuyer de nouveau sur T pour desactiver le fi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A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au de correspondance entre touches clavier et cas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vier           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       Recherche d une chaine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       Traque d'un message par son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Premier message de la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Dernier message de la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          Ecrire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          R�pondre �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Sauver message ds fic ASCII ou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     Revient � la selec des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&lt;-          Message pr�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-&gt;          Message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       Scrolle dans la fenetre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          Index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M          Acc�s au bloc note 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         Shell vers le DOS (exit pour revenir � P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) REPONDRE A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mode reponse, le message que vous lisiez est "quot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vous pouvez le modifier, et saisir votr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defaut, le destinataire est la personne qui vous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ss� ce message (vous pouvez le modifi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er ou modifier le sujet de la re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lectionner le type de message  O : priv�   N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lectionner la conf�rence dans laquelle ce message sera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sir ou entrer une TAGLINE . faire ESC pour sais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velle TAGLINE qui est inser�e dans le fichier de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sir votre texte, appuyer sur ESC pour abandonn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on F10 pour le sauveg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touche F2 permet d'inserer un fichier texte dans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votre message � partir de la position courante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boite de selection de fichier apparait, avec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changer de r�pertoire et d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 validant sur un nom de fichier, son contenu apparait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verifier que le fichier est le bon, puis il est ins�r�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ctuelle du curseur en mod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Y supprime la ligne cour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) ECRIRE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sir le destinataire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sir le sujet de la re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lectionner le type de message  O : priv�   N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lectionner la conf�rence dans laquelle ce message sera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sir ou entrer une TAGLINE . faire ESC pour sais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velle TAGLINE qui est inser�e dans le fichier de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sir vot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touche F2 permet d inserer un fichier texte dans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votre message � partir de la position courant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boite de selection de fichier apparait, avec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changer de r�pertoire et d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 validant sur un nom de fichier, son contenu apparait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verifier que le fichier est le bon, puis il est ins�r�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ctuelle du curseur en mod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Y supprime la ligne couran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) SAUVER DANS UN FICHIE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e option nouvelle permet de specifier si l'on veu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ition sur imprimante ou dans un fichie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isir le nom du fichier dans lequel sera sauvegard�,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SCII, le messag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 fichier sera stock� dans le r�pertoire de Sauvegar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definit dans l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) FIN DE CONSULTATION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rsque vous avez fini de consulter les messages 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 ou Q pour revenir aux precedent. Si vous avez ecri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, le programme de compactage se lance et cr�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 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'il manque de la memoire pour le compacteur, et que les re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 sont pas sauvegard�es, il est d�sormais possible de recup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s reponses, en effet, un fichier .BAT appel� REC_(3_premi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res_du_bbs).BAT est cr�e dans le repertoire principal de P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suffit de lancer ce .BAT et le paquet de r�ponses QWK 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) INTEGRATION DANS LA B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ration dans la base message des messages du fichie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vert. L'integration n'est pas automatiquement effectu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que QWK ouvert, il faut la demander par c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) B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sque vous activez cette option, la base message est acti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liste des conferences disponibles sur le bbs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ider sur la conferences que vous souhaitez consulter,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'y a pas de messages dans cette conf, la liste s affi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veau, sinon vous passez en mode lecture de message.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s d�crites plus haut sont ici aussi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) MAINTENANCE DE LA B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sque vous activez cette option, la base message est acti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menu propose les choix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uppression de conf : detruit les messages d'un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eduction des .DBT  : A effectuer lorsque vous suppr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e ou plusieurs con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indexation        : Reindexation de la base. A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 temps en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 ayant �t� ecrit en Clipper v5.2C+Expand, il est gourm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�mo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!   Assurez vous d'avoir au moins 180 Ko de libre (indiqu� dan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!   de l'�cran) lorsque vous ecrivez des messages, car le compacteur 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!   besoin pour compact� vos r�ponses, sinon les reponses ne sera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!   sauvegard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!   J'ai rencontr� ce probleme lorsque je n'avais plus que 460 Ko d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!   conventionnelle d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!   En g�n�ral sous DOS 5.0 il n'y a aucun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 est certainement imparfait, c'est pourquoi j'attends impa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tes vos suggestions et cri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me contacter sur ZYLLIUS, THE LYNKS, ERANAS PEACE, BABY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ME,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k POU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us pouvez aussi m'ecrire ou m'envoyer une carte pos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l'adresse suivan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illy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 Le Mercur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e des Sangu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000 AJACC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Je tiens � remercier tous ceux qui m'ont donn� leurs avis e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 bien voulu tester PROL... En particulier : Philippe COSTA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DEVILLE, Denis CLEMENT, Philippe DEBRAY, GILLES AN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CHAUVEAU...et tous les autre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surtout ceux qui continuent � l'utiliser (j'ai les noms :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