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ut  t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eur , Med-Com est le rare programme francais de communication incl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reader off-line (prol ver 4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-Com vous permet donc de vous connectera votre bbs favori, et sans qu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de communication, lire vos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ocumentation de prol (reader off line) ce trouve dans le fichier prol-40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nir la doc complte de Med-Com, l'archive de documentation aura pour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doc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programmes sont des freeware (programme grat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e une chose, un nouveau rseau est en cours (MEDITERRA_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vous encourage  dvelopper c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terra_Net est comp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lo-BBS            Nice        Tel 9392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' Etud BBS       Grolire   Tel 935997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us One BBS       Ajaccio     Tel 95501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ROM BBS           Marseille   Tel 91072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c Fl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