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Mail v0.11 (c) Copyright 1996-1997 Cdric Rague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u 05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oi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Mail  est  un  programme  sachant  rpondre  automatiqu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messages adresss  une personne ou un robot particulier.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trs utilie  pour  les  sysops  en  vacances,  pour  les  de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  sur   les  programmes  dont  le  board  est  sit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ficie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crer  un  ou  plusieurs  fichiers  INI.  Chacun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exemple de fichier 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m du destinataire des messages  intercepter.   Ici  un 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que j'ai fait et  propos duquel chacun peut demander des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=Rep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e  sujet que doit contenir le message pour que RoboMail y  rp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es majuscules  et  les  minuscules  n'ont  pas d'importance. 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mp est vide (mais prsent puisqu'obligatoire), RoboMail  rpo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us les messages adresss  Rep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t=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 section suivante dfinit les bases de messages 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1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'adresse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1=27:34/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'origin  in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1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e fichier  envoyer en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1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2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2=74:320/6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2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2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3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3=2:320/4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3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3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4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4=88:320/3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4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4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5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5=34:200/4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5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5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6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6=66:666/1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6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6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7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7=101:173/50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7=Ida, host for MNG Private Net (+33-1 4677.09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7=G:\TER\TERMAIL\REP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emin et nom complets du fichier LOG 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=G:\TER\TERMAIL\ROBOMAI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Mail  supporte  maintenant  les  bases de messages aux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ish, Hudson, Fido, JAM, et  Ezycom.   La  ligne 'Basex' est don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complique  config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les bases Squ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la base doit tre prcd d'u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1=SC:\MSGS\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les bases Hud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nom  de  la  base doit tre prcd d'un H suivi d'u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ea sur 3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1=H007C:\Msgs\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les bases Fido (*MS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 rpertoire  o  se  trouvent  les  messages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 d'u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1=FC:\MSGS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les bases J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la base doit tre prcd d'u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1=JC:\MSGS\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les bases Ezy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la base doit tre prcd d'un  E  suivi  d'un 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ea sur 4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1=E0001C:\MSGS\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 de  lancer  RoboMail  correctement  configur  avec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  le  nom  complet  de  son  fichier INI et il se chargera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Mail produit un fichier LOG  comme  spcifi o il dtaill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 a  fait  durant  la  dernire  session.   Si ce fichier ex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Mail ajoute son log au bout,  ce qui permet de le faire trava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log du BBS, sinon il le 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traits sont marqus avec l'attribut Rcv. Ca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Mail de ne pas rpondre deux fois au mme message.   J'espr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attribut ne gnera pas le fonctionnement d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de scanner vos bases aprs le passage de Rep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06 : premire version distrib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07 : modification  cause du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08 : oubli dans la version 0.07 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09 : toujours des corrections  cause du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10 : petite modification sur le traitement interne des con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11 : kludges en double li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  de configuration ou de fonctionn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 ides  d'amlioration,  envoyez-moi  un  messag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(si possible), dans le main de Condom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da (host perso) +33 01 46-77-0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doNet: 2:259/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et: c.raguenaud@dcs.napier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dom HQ +33 01 49-60-10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