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 v4.09a (c) Copyright 1995 C�dric Ragu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m�lioration du 0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koi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 est un programme qui va vous permettre d'ajouter u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fichiers �crits avec tmail (toutes les versions, il existe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pour �a �crit par Emmanuel Raymond, c'est � vous de chois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z les fichiers Tagger.exe et Tagger.cfg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cez la ligne qui sp�cifie l'�diteur � utiliser dans tmail.cfg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C:\TERMINAT\TMAIL\TAGGER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alors, placez cette m�me ligne sur la ligne BeforeEdit et d�sact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un_editor (run_editor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C:\TERMINAT\TMAIL\TAGGER.EX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ur TM 3, il faut mettre TM.MSG � la place de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RES 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cez la ligne d'appel � l'�diteur par l'appel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ite, configurez Tagger.cfg. Dix lignes sont indispensables.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TAGG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=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_tagline=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_tagline=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dito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_Doublon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premi�re autorise ou non le choix et l'affichage de l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'�dition du message. Si le choix n'est pas autoris�, la taglin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e au hasard par le programme et directement ins�r�e dans 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utoriser le choix, placez propose=on sur la premi�re ligne de tag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, pas de lignes vides, pas d'espaces). Sinon, placez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seconde contient le nom de l'�diteur � lancer pr�c�d� de EDIT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en g�n�ral le nom qui se trouvait sur la ligne Editor de t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troisi�me sp�cifie le fichier des taglines � utiliser.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glines est limit� � 2147483647 (si je sais bien compter). Ce no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� de TA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quatri�me indique la couleur de fond des bo�tes e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Elle est rep�r�e par FO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inqui�me la couleur du texte et du contour des bo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Elle est rep�r�e par COUL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sixi�me la couleur de fond de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Elle est rep�r�e par FOND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septi�me la couleur de texte de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Elle est rep�r�e par COULEUR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possibl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r, bleu, vert, cyan, rouge, magenta, marron, gris clair, gris f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 clair, vert clair, cyan clair, rouge clair, magenta clair, ja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huiti�me active ou non le mode GoldED. Il est fa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avec GoldED. Il ins�re la tagline avant l'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il peut �tre utile avec d'autres programmes. Pour savoir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l'activer, mettez "GoldED=off" dans cette ligne. Installez Tagg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d'�diter un message. Si la tagline se retrouve sous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Origin:", vous devez activer le mode GoldED ("GoldED=on"). Si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z tagger.cfg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neuvi�me indique � Tagger de lancer ou non l'�diteur en s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GoldED, vous devez mettre cette option � off.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avec tous les readers o� Tagger est employ� comme manager d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pendemment de l'�diteur (quand cela est pr�vu). C'est par exemple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ancez Tagger � partir de l'option BeforeEdit de TMail 1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dixi�me indique � Tagger de rechercher si une taglin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ajouter ou que vous venez de voler existe d�j� dans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Si c'est le cas, Tagger vous demandera si vous voulez quand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re des lignes de configuration n'a plus d'importance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ajouter des espaces et mettre des lignes de commentaires pr�c�d�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int-virgule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hoisissez de voir la tagline avant qu'elle soit ins�r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, vous verrez appara�tre une bo�te de dialogue affichant 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entourant celle qui a �t� choisie au hasard. Vous pouvez alors m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cendre ou monter d'une ligne ou d'une page avec les fl�ch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PgUp et PgDn, home, end. La Tagline choisie est en surbrilla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ace choisit une autre taglin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aussi ajouter une tagline dans le fichier des ta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INS. Une bo�te de dialogue s'ouvre alors vous demandant d'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nouvel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ouche DEL vous permet d'effacer une tagline du fichier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a bo�te de dialogue, ESC permet d'abandonner l'�dition et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ns�rer de tagline dans le message, mais �dite le message (diff�r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abandonne purement et simplement l'�dition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F vous permet de changer de fichier de taglines. Une bo�te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vous demandant le nom du fichier � charger. Vous pouvez vous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s les fichiers avec les fl�ches, Home et End. S�lectionnez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vous donne acc�s � un shell vers le DOS. Tapez EXIT pour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 vous permet d'inverser la tagline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E vous permet d'�diter le fichier des taglines avec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dans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V vous permet de voler une tagline d'un message. Pour y proc�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z comme si vous alliez r�pondre au message qui contient la tagli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t�resse. Arriv� sous Tagger, faites ALT+V. L�, Tagger vous propos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uppose �tre une tagline. Vous pouvez la corriger (enlever l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par exemple) avant de l'ajouter au fichier des taglines cour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 ENTREE. Si la ligne que vous propose Tagger ne vous plait pas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ESC et il passera � la suivante. Apr�s la derni�re ligne ressembl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gline trouv�e, Tagger vous proposera de sortir. Si vous vouliez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up�rer la tagline, tapez "o", mais si vous voulez vraiment r�pond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apez "n". Si vous choisissez "o", Tmail vous demandera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sauvegarder le message. R�pondez alor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ne sais pas si Tagger sait rep�rer toutes les taglines.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enant une tagline lui �chappent, envoyez-moi ces messages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rai Tagger en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permet de choisir un fichier dans l'arborescence du dis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sualiser son conten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permet la recherche d'une cha�ne dans le fichier des tagline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trouv�e, Tagger se positionne dessus. Vous pouvez contin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en appuyant sur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r��ditez un message qui contient d�j� une tagline,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mandera si vous �tes s�r en mode propose=on, et n'en ins�re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en mode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ichier .idx est cr�� automatiquement par Tagger.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indexant le fichier des taglines pour permettre un acc�s direct (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n�). Il est d�truit � la fin de l'ex�cu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Tagger marche avec d'autres programmes que Tmail, OLX ou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ez gentils de me le faire savoir. Normalement, c'est possible puisqu'i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� la place de l'appel � l'�diteur et prend en param�tre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paresse, j'ai utilis� deux routines trouv�es dans �Le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urbo Pascal 6.0�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ution d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: version "rust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: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�: version �volu�e (fen�tre, fl�ches, inser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c: bug sur ESC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d: un bug de plus corrig� et inversion d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a: couleurs, asc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b: un bug signal� par Manu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a: acc�s aux taglines instanta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b: un fichier cr�� pour chaque fichier de tag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c: meilleure gestion des taglines trop l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a: couleur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b: bug sur les tr�s longues taglines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a: vol de taglines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2a: longues taglines coup�es propr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a: interdiction de charger le fichier d'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1a: visualisation de fichiers et bug d'affichage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a: plus de m�moire disponible pour le shell et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1a: compatible avec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2a: compatible avec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2b: bug qui laissait parfois le fichier .idx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3a: am�lioration du traitement de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4a: am�lioration du mode GoldED, un bug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5a: �vite les doub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6a: option de lancement de l'�dit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7a: vole les taglines d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7b: correction d'un bug su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7c: plus besoin de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8a: supporte le mode 50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9a: recherche de cha�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avez des probl�mes de configuration ou de fonctionnement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es id�es d'am�lioration, envoyez-moi un message en Netmail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dans le main de Condom HQ, dans la conf SK_TERMINAT ou SK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TC (1)46-77-09-62, b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arkNet: 74:320/6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doNet: 2:320/4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C-Net: 88:320/3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ncophoNet: 34:200/4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et: raguenau@esi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dom HQ (1)49-60-10-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