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cumentation pou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gger v6.00 (c) Copyright 1995-1997 C�dric Raguenau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m�lioration du 02/01/9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�koid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gger est  un  programme  qui  va  vous  permettre  d'ajouter u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gline dans les fichiers �crits avec tmail (toutes les  versions,  i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e  d�j�  un programme pour �a �crit par Emmanuel Raymond, c'est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vous de choisi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igu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TMAI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cez les fichiers Tagger.exe et Tagger.cfg dans votre r�perto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placez  la  ligne  qui   sp�cifie  l'�diteur  �  utiliser  d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mail.cfg par une ligne comme su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or      C:\TERMINAT\TMAIL\TAGGER.EXE @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 alors, placez  cette  m�me  ligne  sur  la  ligne BeforeEdit et</w:t>
      </w:r>
    </w:p>
    <w:p>
      <w:pPr>
        <w:pStyle w:val="PreformattedText"/>
        <w:bidi w:val="0"/>
        <w:spacing w:before="0" w:after="0"/>
        <w:jc w:val="left"/>
        <w:rPr/>
      </w:pPr>
      <w:r>
        <w:rPr/>
        <w:t>d�sactivez le mode run_editor (run_editor=off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Edit  C:\TERMINAT\TMAIL\TAGGER.EXE TMAIL.MS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pour TM 3, il faut mettre TM.MSG � la place de TMAIL.MS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us pouvez aussi mettre Tagger dans les touches rapides de  T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(Shift+Fx)  pour  voler  les  taglines  plus rapidement.  Il suffit d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tre dans TMail.CFG ligne du gen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iftF2    Tag   Tagger !MSG /STEAL !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AUTRES RO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placez la ligne d'appel � l'�diteur par l'appel � Tag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ENSUI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suite, configurez Tagger.cfg.  Dix lignes  sont  indispens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mple de fichier TAGGER.CF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pose=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eur=c:\dos\edit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agfile=tag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d=Bleu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eur=Gris Clai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d_tagline=Rou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eur_tagline=Blanc</w:t>
      </w:r>
    </w:p>
    <w:p>
      <w:pPr>
        <w:pStyle w:val="PreformattedText"/>
        <w:bidi w:val="0"/>
        <w:spacing w:before="0" w:after="0"/>
        <w:jc w:val="left"/>
        <w:rPr/>
      </w:pPr>
      <w:r>
        <w:rPr/>
        <w:t>GoldED=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_Editor=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rche_Doublons=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=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=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=av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chierSignature=c:\ter\termail\tagger.sig</w:t>
      </w:r>
    </w:p>
    <w:p>
      <w:pPr>
        <w:pStyle w:val="PreformattedText"/>
        <w:bidi w:val="0"/>
        <w:spacing w:before="0" w:after="0"/>
        <w:jc w:val="left"/>
        <w:rPr/>
      </w:pPr>
      <w:r>
        <w:rPr/>
        <w:t>Kludges=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chierKludges=c:\ter\termail\tagger.kd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la premi�re autorise ou  non  le  choix  et  l'affichage  de  la</w:t>
      </w:r>
    </w:p>
    <w:p>
      <w:pPr>
        <w:pStyle w:val="PreformattedText"/>
        <w:bidi w:val="0"/>
        <w:spacing w:before="0" w:after="0"/>
        <w:jc w:val="left"/>
        <w:rPr/>
      </w:pPr>
      <w:r>
        <w:rPr/>
        <w:t>tagline  avant  l'�dition du message.  Si le choix n'est pas autoris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la tagline sera  choisie  au  hasard  par  le programme et direc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�r�e dans le message.  Pour autoriser le choix,  placez  propose=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  la  premi�re ligne de tagger.cfg (attention, pas de lignes vid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 d'espaces).  Sinon, placez propose=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la seconde contient  le  nom  de  l'�diteur  � lancer pr�c�d� de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EUR=.  C'est en g�n�ral le nom qui se trouvait sur la ligne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 tmail.cf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la troisi�me sp�cifie le fichier des taglines  �  utiliser.   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mbre  de taglines est limit� � 2147483647 (si je sais bien compt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Ce nom est pr�c�d� de TAGFILE=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la quatri�me indique la couleur  de  fond des bo�tes et du texte</w:t>
      </w:r>
    </w:p>
    <w:p>
      <w:pPr>
        <w:pStyle w:val="PreformattedText"/>
        <w:bidi w:val="0"/>
        <w:spacing w:before="0" w:after="0"/>
        <w:jc w:val="left"/>
        <w:rPr/>
      </w:pPr>
      <w:r>
        <w:rPr/>
        <w:t>(Fond=...).  Elle est rep�r�e par FOND=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la cinqui�me la couleur  du  texte  et  du  contour  des  bo�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Couleur=...).  Elle est rep�r�e par COULEUR=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 la  sixi�me  la  couleur  de  fond  de  la tagline s�lectionn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>(Fond=...).  Elle est rep�r�e par FOND_TAGLINE=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la septi�me  la  couleur  de  texte  de  la tagline s�lectionn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>(Couleur=...).  Elle est rep�r�e par COULEUR_TAGLINE=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s couleurs possibles sont les suivan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ir, bleu, vert, cyan, rouge, magenta, marron, gris clair, gris fo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leu clair, vert clair, cyan clair, rouge clair, magenta clair, jau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la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la huiti�me active ou non le mode  GoldED.   Il  est  fait  p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ctionner  avec  GoldED.   Il  ins�re  la  tagline  avant  l'orig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Cependant,  il  peut �tre utile avec d'autres programmes.  Pour savoi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  vous  devez  l'activer,  mettez  "GoldED=off"  dans  cette  lig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ez Tagger et essayez  d'�diter  un  message.   Si la tagline 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ouve sous la ligne "* Origin:", vous devez activer le mode  Gol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"GoldED=on").  Sinon, laissez tagger.cfg tel qu'il 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 la  neuvi�me  indique  �  Tagger  de lancer ou non l'�diteur 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tant.  Si vous utilisez  GoldED,  vous  devez mettre cette optio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.  C'est le cas avec tous les readers o� Tagger est  employ�  comm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r  de  taglines  ind�pendemment  de  l'�diteur  (quand  cela 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�vu).  C'est par exemple le  cas  si  vous lancez Tagger � partir de</w:t>
      </w:r>
    </w:p>
    <w:p>
      <w:pPr>
        <w:pStyle w:val="PreformattedText"/>
        <w:bidi w:val="0"/>
        <w:spacing w:before="0" w:after="0"/>
        <w:jc w:val="left"/>
        <w:rPr/>
      </w:pPr>
      <w:r>
        <w:rPr/>
        <w:t>l'option BeforeEdit de TMail 1.5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la dixi�me indique � Tagger de rechercher  si  une  tagline  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vous  voulez  ajouter  ou  que vous venez de voler existe d�j� dans 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chier des taglines.  Si c'est le  cas, Tagger vous demandera si v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voulez quand-m�me l'ajou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la onzi�me  indique  �  Tagger  si  vous  voulez  ou  non  voir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ara�tre   son  nom  dans  vos  messages  (vous  n'�tes  plus  forc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'afficher le "Tagger vx.xx) dans  vos  messages si vous ne voulez p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re de pub pour ce magnifique programme!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la douzi�me indique � Tagger d'ajouter au message le contenu  du</w:t>
      </w:r>
    </w:p>
    <w:p>
      <w:pPr>
        <w:pStyle w:val="PreformattedText"/>
        <w:bidi w:val="0"/>
        <w:spacing w:before="0" w:after="0"/>
        <w:jc w:val="left"/>
        <w:rPr/>
      </w:pPr>
      <w:r>
        <w:rPr/>
        <w:t>fichier  FichierSignature  �  la  position Position (voir lignes 13 et</w:t>
      </w:r>
    </w:p>
    <w:p>
      <w:pPr>
        <w:pStyle w:val="PreformattedText"/>
        <w:bidi w:val="0"/>
        <w:spacing w:before="0" w:after="0"/>
        <w:jc w:val="left"/>
        <w:rPr/>
      </w:pPr>
      <w:r>
        <w:rPr/>
        <w:t>1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La tr�zi�me indique � Tagger  l'endroit o� ins�rer le fichier 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: avant (AVANT) ou apr�s (APRES) la tag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La quatorzi�me indique le nom du fichier contenant la 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ins�r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La quinzi�me sp�cifie si Tagger doit ajouter les klud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 La  seizi�me  donne  le  nom du fichier contenant les kludge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�rer.  Notez que le caract�re 01  (#)  ne doit pas �tre mis dans 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chier des kludges, Tagger se charge de l'ajo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'ordre des lignes de configuration n'a  pas  d'importance.   V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uvez  aussi ajouter des espaces et mettre des lignes de commenta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�c�d�es par un point-virgule (";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tilis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 vous choisissez de voir  la  tagline avant qu'elle soit ins�r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s  le  message,  vous  verrez  appara�tre  une  bo�te  de  dialogue</w:t>
      </w:r>
    </w:p>
    <w:p>
      <w:pPr>
        <w:pStyle w:val="PreformattedText"/>
        <w:bidi w:val="0"/>
        <w:spacing w:before="0" w:after="0"/>
        <w:jc w:val="left"/>
        <w:rPr/>
      </w:pPr>
      <w:r>
        <w:rPr/>
        <w:t>affichant les 10 taglines entourant celle qui a �t� choisie au has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Vous pouvez alors monter ou descendre ou monter d'une ligne  ou  d'u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  avec  les  fl�ches et les touches PgUp et PgDn, home, end.  V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uvez aussi vous d�placer horizontalement  avec les fl�ches gauche et</w:t>
      </w:r>
    </w:p>
    <w:p>
      <w:pPr>
        <w:pStyle w:val="PreformattedText"/>
        <w:bidi w:val="0"/>
        <w:spacing w:before="0" w:after="0"/>
        <w:jc w:val="left"/>
        <w:rPr/>
      </w:pPr>
      <w:r>
        <w:rPr/>
        <w:t>droite,  ainsi  que  contr�le+gauche  (au  d�but  de  la   ligne)   e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�le+droite  (fin  de  la  ligne).   La  Tagline  choisie  est  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brillance dans la bo�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pace choisit une autre tagline au has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us  pouvez aussi ajouter une tagline dans le fichier des tags 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uyant sur INS.  Une bo�te  de dialogue s'ouvre alors vous demand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'entrer votre nouvelle tag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 touche DEL vous permet d'effacer une tagline du fichier �  t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ns la bo�te de dialogue, ESC permet d'abandonner l'�dition et d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  pas  ins�rer  de  tagline  dans  le message, mais �dite l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(diff�rent de ALT+X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+X abandonne purement et simplement l'�dition du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+F vous permet de  changer  de  fichier de taglines.  Une bo�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ara�t alors vous demandant le  nom  du  fichier  �  charger.   V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uvez  vous  d�placer  parmis  les fichiers avec les fl�ches, Home e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. S�lectionnez un fichier avec Entr�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+S vous donne acc�s �  un  shell  vers le DOS.  Tapez EXIT p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enir � Tag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+R vous permet d'inverser la tagline en surbrill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+E vous permet d'�diter le fichier des taglines avec  l'�dite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�cifi� dans tagger.cf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+V  vous  permet  de  voler  une  tagline d'un message.  Pour 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�der, commencez  comme  si  vous  alliez  r�pondre  au message qui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ent la tagline qui vous int�resse.  Arriv�  sous  Tagger,  fa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+V.  L�,  Tagger  vous proposera ce qu'il suppose �tre une tag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Vous pouvez la corriger (enlever les caract�res parasites par exemp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nt de l'ajouter au fichier  des  taglines courant en tapant ENTRE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 la ligne que vous propose Tagger ne vous plait pas, tapez  sur  ESC</w:t>
      </w:r>
    </w:p>
    <w:p>
      <w:pPr>
        <w:pStyle w:val="PreformattedText"/>
        <w:bidi w:val="0"/>
        <w:spacing w:before="0" w:after="0"/>
        <w:jc w:val="left"/>
        <w:rPr/>
      </w:pPr>
      <w:r>
        <w:rPr/>
        <w:t>et  il  passera  � la suivante.  Apr�s la derni�re ligne ressemblant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une tagline trouv�e, Tagger vous proposera de sortir.  Si vous vouliez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e r�cup�rer la tagline,  tapez  "o",  mais si vous voulez vrai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�pondre au message, tapez "n".  Si vous choisissez  "o",  Tmail  v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andera si vous voulez sauvegarder le message.  R�pondez alors "no".</w:t>
      </w:r>
    </w:p>
    <w:p>
      <w:pPr>
        <w:pStyle w:val="PreformattedText"/>
        <w:bidi w:val="0"/>
        <w:spacing w:before="0" w:after="0"/>
        <w:jc w:val="left"/>
        <w:rPr/>
      </w:pPr>
      <w:r>
        <w:rPr/>
        <w:t>Je  ne  sais  pas  si Tagger sait rep�rer toutes les taglines.  Si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 contenant  une   tagline   lui  �chappent,  envoyez-moi  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, je corrigerai Tagger en fo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+L permet de choisir un fichier dans l'arborescence  du  dis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et de visualiser son contenu � l'�cr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7  permet la recherche d'une cha�ne dans le fichier des tag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  elle  est  trouv�e,  Tagger  se  positionne  dessus.   Vous pouvez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r la recherche en appuyant sur SHIFT-F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 vous r��ditez un message qui contient d�j� une tagline,  Tag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ous  demandera  si vous �tes s�r en mode propose=on, et n'en ins�rer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 d'autre en mode propose=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arque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 fichier .idx  est  cr��  automatiquement  par Tagger.  C'est 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chier indexant le fichier  des  taglines  pour  permettre  un  acc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  (donc instantann�).  Il est d�truit � la fin de l'ex�cution du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arque 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 Tagger  marche  avec  d'autres  programmes  que  Tmail,  OLX ou</w:t>
      </w:r>
    </w:p>
    <w:p>
      <w:pPr>
        <w:pStyle w:val="PreformattedText"/>
        <w:bidi w:val="0"/>
        <w:spacing w:before="0" w:after="0"/>
        <w:jc w:val="left"/>
        <w:rPr/>
      </w:pPr>
      <w:r>
        <w:rPr/>
        <w:t>GoldED, soyez gentils de  me  le  faire  savoir.   Normalement,  c'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 puisqu'il  se met � la place de l'appel � l'�diteur et pr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 param�tre le nom du fichier � �di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arque 3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 paresse, j'ai utilis�  deux  routines  trouv�es dans �Le gr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vre du Turbo Pascal 6.0� de Micro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arque 4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yant perdu l'unit� que je m'�tais �crite pour lib�rer le 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>de  m�moire lors des shells et du lancement de programmes externes, je</w:t>
      </w:r>
    </w:p>
    <w:p>
      <w:pPr>
        <w:pStyle w:val="PreformattedText"/>
        <w:bidi w:val="0"/>
        <w:spacing w:before="0" w:after="0"/>
        <w:jc w:val="left"/>
        <w:rPr/>
      </w:pPr>
      <w:r>
        <w:rPr/>
        <w:t>vous conseille d'utiliser  ces  possibilit�s  en sachant que peut-�t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mes  application  lanc�es  n'auront  pas  assez   de   m�moire   p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ctionner correc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volution des vers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1.01 : version "rustique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1.02 : version configur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1.03�: version �volu�e (fen�tre, fl�ches, insertion, et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1.03c: bug sur ESC corrig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1.03d: un bug de plus corrig� et inversion de tag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1.04a: couleurs, ascenseu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1.04b: un bug signal� par Manu corrig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1.05a: acc�s aux taglines instantann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1.05b: un fichier cr�� pour chaque fichier de taglines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1.05c: meilleure gestion des taglines trop long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2.00a: couleurs configur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2.00b: bug sur les tr�s longues taglines corrig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2.01a: vol de taglines ajout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2.02a: longues taglines coup�es proprement entre les mo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2.03a: interdiction de charger le fichier d'inde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3.01a: visualisation de fichiers et bug d'affichage corrig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3.02a: plus de m�moire disponible pour le shell et l'�diteu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4.01a: compatible avec Gol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4.02a: compatible avec OL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4.02b: bug qui laissait parfois le fichier .idx corrig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4.03a: am�lioration du traitement de TAGGER.CF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4.04a: am�lioration du mode GoldED, un bug corrig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4.05a: �vite les doubl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4.06a: option de lancement de l'�diteur ajout�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4.07a: vole les taglines de TmN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4.07b: correction d'un bug sur ES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4.07c: plus besoin de copr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4.08a: supporte le mode 50 lig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4.09a: recherche de cha�ne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5.00a: d�placement horizontal, vol des taglines rap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5.01a: affichage du nom du programme facultati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6.00 : insertion de kludges et d'une signature possi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  vous avez des probl�mes de configuration ou de fonctionne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si vous  avez  des  id�es  d'am�lioration,  envoyez-moi  un message en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mail (si possible), dans  le  main  de  Condom  HQ,  dans  la  conf</w:t>
      </w:r>
    </w:p>
    <w:p>
      <w:pPr>
        <w:pStyle w:val="PreformattedText"/>
        <w:bidi w:val="0"/>
        <w:spacing w:before="0" w:after="0"/>
        <w:jc w:val="left"/>
        <w:rPr/>
      </w:pPr>
      <w:r>
        <w:rPr/>
        <w:t>SK_TERMINAT ou SK_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Host +33 (0)1 46-77-09-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FidoNet: 2:259/40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Internet: c.raguenaud@dcs.napier.ac.u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Condom HQ +33 (0)1 49-60-10-70-71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