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p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v6.11 (c) Copyright 1995-1997 C�dric Raguen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m�lioration du 16/0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koi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ger est  un  programme  qui  va  vous  permettre  d'ajoute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dans les fichiers �crits avec tmail (toutes les  versions,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  d�j�  un programme pour �a �crit par Emmanuel Raymond, c'e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de chois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z les fichiers Tagger.exe et Tagger.cfg dans votr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lacez  la  ligne  qui   sp�cifie  l'�diteur  �  utiliser 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il.cfg par une ligne comme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    C:\TERMINAT\TMAIL\TAGGER.EXE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 alors, placez  cette  m�me  ligne  sur  la  ligne BeforeEdi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ctivez le mode run_editor (run_editor=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Edit  C:\TERMINAT\TMAIL\TAGGER.EXE TMAI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ur TM 3, il faut mettre TM.MSG � la place de TMAIL.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pouvez aussi mettre Tagger dans les touches rapides de  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+Fx)  pour  voler  les  taglines  plus rapidement.  Il suff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dans TMail.CFG ligne du gen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F2    Tag   Tagger !MSG /STEAL !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RES 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placez la ligne d'appel � l'�diteur par l'appel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SU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ite, configurez Tagger.cfg.  Dix lignes  sont  indispens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TAGGER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c:\dos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=ta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=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=Gris C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_tagline=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eur_tagline=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Editor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che_Doublon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=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ignature=c:\ter\termail\tagger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Kludges=c:\ter\termail\tagger.kd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premi�re autorise ou  non  le  choix  et  l'affichage  d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 avant  l'�dition du message.  Si le choix n'est pas autori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agline sera  choisie  au  hasard  par  le programme et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�e dans le message.  Pour autoriser le choix,  placez  propos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 la  premi�re ligne de tagger.cfg (attention, pas de lignes 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espaces).  Sinon, placez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econde contient  le  nom  de  l'�diteur  � lancer pr�c�d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UR=.  C'est en g�n�ral le nom qui se trouvait sur la lign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mai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troisi�me sp�cifie le fichier des taglines  �  utiliser.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  de taglines est limit� � 2147483647 (si je sais bien com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nom est pr�c�d� de TAGFIL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atri�me indique la couleur  de  fond des bo�tes et du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 Elle est rep�r�e par FOND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cinqui�me la couleur  du  texte  et  du  contour  des  bo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 Elle est rep�r�e par COULEUR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sixi�me  la  couleur  de  fond  de 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nd=...).  Elle est rep�r�e par FOND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epti�me  la  couleur  de  texte  de  la tagline s�lecti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uleur=...).  Elle est rep�r�e par COULEUR_TAGLINE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couleurs possible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r, bleu, vert, cyan, rouge, magenta, marron, gris clair, gris f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u clair, vert clair, cyan clair, rouge clair, magenta clair, ja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huiti�me active ou non le mode  GoldED.   Il  est  fai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r  avec  GoldED.   Il  ins�re  la  tagline  avant  l'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endant,  il  peut �tre utile avec d'autres programmes.  Pour s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vous  devez  l'activer,  mettez  "GoldED=off"  dans  cette 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z Tagger et essayez  d'�diter  un  message.   Si la taglin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uve sous la ligne "* Origin:", vous devez activer le mode 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oldED=on").  Sinon, laissez tagger.cfg tel qu'il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neuvi�me  indique  �  Tagger  de lancer ou non l'�diteu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nt.  Si vous utilisez  GoldED,  vous  devez mettre cette o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C'est le cas avec tous les readers o� Tagger est  employ� 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 de  taglines  ind�pendemment  de  l'�diteur  (quand  cela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vu).  C'est par exemple le  cas  si  vous lancez Tagger �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BeforeEdit de TMail 1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ixi�me indique � Tagger de rechercher  si  une  taglin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voulez  ajouter  ou  que vous venez de voler existe d�j�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s taglines.  Si c'est le  cas, Tagger vous demandera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lez quand-m�me 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onzi�me  indique  �  Tagger  si  vous  voulez  ou  non  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re   son  nom  dans  vos  messages  (vous  n'�tes  plus  for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fficher le "Tagger vx.xx) dans  vos  messages si vous ne voul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 pub pour ce magnifique program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douzi�me indique � Tagger d'ajouter au message le contenu 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FichierSignature  �  la  position Position (voir lignes 13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tr�zi�me indique � Tagger  l'endroit o� ins�rer le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avant (AVANT) ou apr�s (APRES) l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atorzi�me indique le nom du fichier contenant la 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�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quinzi�me sp�cifie  si  Tagger  doit ajouter les kludges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� noter qu'il est impossible d'ajouter des jludges  dans  l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=on (voir plus b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 seizi�me  donne  le  nom du fichier contenant les klud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�rer.  Notez que le caract�re 01  (#)  ne doit pas �tre mis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s kludges, Tagger se charge de l'ajo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La dixepti�me indique si Tagger doit fonctionner en mode QWK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.  Ce mode est n�cessaire soit si vous utilisez votre reader su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, soit si  vous  voyez  qu'une  chaine "TAGID:  Tagger..." appar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votr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ordre des lignes de configuration n'a  pas  d'importance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aussi ajouter des espaces et mettre des lignes de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c�d�es par un point-virgule ("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choisissez de voir  la  tagline avant qu'elle soit ins�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 le  message,  vous  verrez  appara�tre  une  bo�te  de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ant les 10 taglines entourant celle qui a �t� choisi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monter ou descendre ou monter d'une ligne  ou 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vec  les  fl�ches et les touches PgUp et PgDn, home, end.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aussi vous d�placer horizontalement  avec les fl�ches gauch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ite,  ainsi  que  contr�le+gauche  (au  d�but  de  la   ligne) 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�le+droite  (fin  de  la  ligne).   La  Tagline  choisie  est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brillance dans la bo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ace choisit une autre tagline au has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 pouvez aussi ajouter une tagline dans le fichier des tag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uyant sur INS.  Une bo�te  de dialogue s'ouvre alors vous dema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ntrer votre nouvell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ouche DEL vous permet d'effacer une tagline du fichier � 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bo�te de dialogue, ESC permet d'abandonner l'�dition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as  ins�rer  de  tagline  dans  le message, mais �dite 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�rent de ALT+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abandonne purement et simplement l'�dition du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F vous permet de  changer  de  fichier de taglines.  Une bo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�t alors vous demandant le  nom  du  fichier  �  charger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 vous  d�placer  parmis  les fichiers avec les fl�ches, Hom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S�lectionnez un fichier avec Ent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S vous donne acc�s �  un  shell  vers le DOS.  Tapez EXI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ir � T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R vous permet d'inverser la tagline en surbril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E vous permet d'�diter le fichier des taglines avec  l'�di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cifi� dans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V  vous  permet  de  voler  une  tagline d'un message.  Pour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�der, commencez  comme  si  vous  alliez  r�pondre  au messag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ent la tagline qui vous int�resse.  Arriv�  sous  Tagger,  fa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V.  L�,  Tagger  vous proposera ce qu'il suppose �tre un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a corriger (enlever les caract�res parasites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 de l'ajouter au fichier  des  taglines courant en tapant EN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ligne que vous propose Tagger ne vous plait pas, tapez  sur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il  passera  � la suivante.  Apr�s la derni�re ligne ressembl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tagline trouv�e, Tagger vous proposera de sortir.  Si vous vou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e r�cup�rer la tagline,  tapez  "o",  mais si vous voulez vra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pondre au message, tapez "n".  Si vous choisissez  "o",  Tmail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ra si vous voulez sauvegarder le message.  R�pondez alors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e  sais  pas  si Tagger sait rep�rer toutes les taglines.  Si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contenant  une   tagline   lui  �chappent,  envoyez-moi 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je corrigerai Tagger en fo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L permet de choisir un fichier dans l'arborescence  du  di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 visualiser son contenu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permet la recherche d'une cha�ne dans le fichier des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 elle  est  trouv�e,  Tagger  se  positionne  dessus.  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 la recherche en appuyant sur SHIFT-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vous r��ditez un message qui contient d�j� une tagline, 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 demandera  si vous �tes s�r en mode propose=on, et n'en ins�r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d'autre en mode propose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fichier .idx  est  cr��  automatiquement  par Tagger.  C'es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indexant le fichier  des  taglines  pour  permettre  un 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(donc instantann�).  Il est d�truit � la fin de l'ex�cu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Tagger  marche  avec  d'autres  programmes  que  Tmail,  OLX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soyez gentils de  me  le  faire  savoir.   Normalement, 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puisqu'il  se met � la place de l'appel � l'�diteur et p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aram�tre le nom du fichier � �d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qu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 paresse, j'ai utilis�  deux  routines  trouv�es dans �Le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re du Turbo Pascal 6.0� de Micro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lution de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1 : version "rustiq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: version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�: version �volu�e (fen�tre, fl�ches, insertion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c: bug sur ESC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3d: un bug de plus corrig� et inversion d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a: couleurs, ascens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4b: un bug signal� par Manu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a: acc�s aux taglines instantan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b: un fichier cr�� pour chaque fichier de tag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5c: meilleure gestion des taglines trop long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a: couleurs configur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b: bug sur les tr�s longues taglines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a: vol de taglines ajou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2a: longues taglines coup�es proprement entre les m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3a: interdiction de charger le fichier d'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1a: visualisation de fichiers et bug d'affichage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2a: plus de m�moire disponible pour le shell et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1a: compatible avec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a: compatible avec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2b: bug qui laissait parfois le fichier .idx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3a: am�lioration du traitement de TAGG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4a: am�lioration du mode GoldED, un bug corrig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5a: �vite les doub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6a: option de lancement de l'�diteur ajou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a: vole les taglines de Tm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b: correction d'un bug su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7c: plus besoin de co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8a: supporte le mode 50 li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9a: recherche de cha�ne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0a: d�placement horizontal, vol des taglines rap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5.01a: affichage du nom du programme facultat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0 : insertion de kludges et d'une signature pos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1 : plus de RAM libre lors des shells (80k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0 : en partie r��crit et gestion du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1 : un  petit   oubli   faisait  qu'il �tait  diffi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'ajouter le fichi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vous avez des probl�mes de configuration ou de fonctionn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 avez  des  id�es  d'am�lioration,  envoyez-moi  un messag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(si possible), dans  le  main  de  Condom  HQ,  dans  la 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_TERMINAT ou SK_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ost +33 (0)1 46-77-09-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doNet: 2:259/4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net: c.raguenaud@dcs.napier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dom HQ +33 (0)1 49-60-10-70/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