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p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v0.01 (c) Copyright 1997 Cdric Raguen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u 31/03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za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 est  un  petit  programme  qui  permet  de  mlange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cules et les majuscules des lettres de vo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votre TM.CFG,  spcifiez  sur  la  ligne  AfterEdit l'app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amtres sont l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etit programme reprend l'ide de Ma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lution des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01: premi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problmes de configuration, envoyez-moi u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adresses contenues dans le fichier Tagger.do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