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v0.01a (c) Copyright 1995 Cdric Rague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Amlioration du 21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z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va vous permettre d'utiliser Tagger sous O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a, il suffit de remplacer l'appel  l'diteur par dfaut (OL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appel  EDITOR suivi du rpertoire o se trouvent OLX et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.OLX est un exemple de configuration d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vous avez des problmes de configuration, envoyez-moi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dresses contenues dans le fichier Tagger.do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