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v0.01 (c) Copyright 1997 Cdric Ragu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31/0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z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est  un  petit  utilitaire  marrant  qui  permet  de coder 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der bien sr) simplement vo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TM.CFG, spcifiez sur la ligne AfterEdit l'appel  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DE TM.MSG [n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est un paramtre facultatif qui  donne  un  paramtre  po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age  (si  vous ne voulez pas que tout le monde lise votr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aramtre est  indispensable  pour  dcoder  le  message.  Pen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yer  votre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coder les messages, remplacez /CODE par /DECODE.  Un 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    ce  dcodage est de l'insrer dans les touches rapi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il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F2 Rot Rot /DECODE !MSG [nb] !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est le paramtre de dcodage faculta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n'a  rien    voir  avec  PGP.   Les  mesages  sont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dables.  Mais dans certaines confs (surtout  les  confs  loca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tilisation peut tre marrante (comme celle du ROT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1: prem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de configuration, envoyez-moi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dresses contenues dans le fichier Tagger.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