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inate co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uteur de ce programme,Eric Vaneberck, n'est aucunement respo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as d'erreurs de ce programme et des 'd�gats' qu'il pour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a �t� test� contre les virus avec F-PROT (un des me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us du moment) + le Validate 2 de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BEL51 EXE     12422  02-26-95  12:26p   BD8B   B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toujours d�charger la derni�re version de c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Programmer's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32-10-81.30.88 1200 - 28k8 USR V34/VFC/HST,V32T,V32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sur �as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+32-2-351.07.64 1200 - 28k8 USR V34/FVC/HST/V32T,V32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+32-2-351.02.61 1200 - 19k2 Zy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+32-2-351.30.11 64K ISDN (7000 cps !)     ISDN seu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e Request autoris� : Nom : TERBEL*.A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TerBel V0.5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var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Bel est un programme que j'ai �crit avec le Borland Object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tr�s simple sans mode graphique (pour qu'il soit petit en ta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pr�vois dans une prochaine version de le faire graph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programme est enti�rement gratuit.Si vous aimez Terminate e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vez envie de disposer de toutes les fonctions (de nouv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�s apparaissent pour les gens registr�) , je vous demande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e de passer votre r�gistration via notre ASB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aine PC shareware &amp; Freeware Users Group) (site de r�gistration offic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lus gr�ce � cela, nous avons un lien tous les jours avec l'auteur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pouvons vous donner du support en cas de probl�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xiste une conf�rence Terminate en Anglais (Fido) que nous impor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Belgique et distribu�e sur le BackBone Belge (tout BBS fido peut 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conf�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troisi�me solution existe, c'est la conf�rence FM-Terminate qui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eule grosse conf�rence en Fran�ais sur Term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vantage est que vous ne devrez pas payer dans une monnai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verser pr�s de 600FB en plus pour les frais banca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organisons des sysop-deal (quand 10 usagers d'un serveur ont ache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, votre sysop (responsable du serveur) re�oit une r�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erminate ou au 11e un cadeau (une mani�re pour vous d'aider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sans que cela ne vous coute 1 F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es personnes registr�es (et pour ceux qui le demandent aussi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 qu'il sort une nouvelle version de Terminat o� d'un de ces utilita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�tes inform�s de ce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rogrammes qui existent � ce jour so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R151.ARJ   (Terminate : version Internation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RBEL51.ARJ (Calcul des co�ts t�l�phoniq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RF2FAQ.ARJ (R�ponses aux questions fr�quemments po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r Terminat en Fran�a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RFMAIL.EXE (config de Fmail avec Terminate en mode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RPOINT.EXE info pour passer point avec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RN1FAQ.ARJ (R�ponses aux questions fr�quemments po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r Terminate en N�erlandais). (en pr�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RE1FAQ.ARJ (R�ponses aux questions fr�quemments po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r Terminate en Anglais).  (en pr�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-FRA-14.ARJ Documentation en Fran�ais sur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0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signifie ce DT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bel g�re les jours f�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donne dans son ent�te du fichier TERMINAT.CST la date de la der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�ration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d         : Woensdag/Mercredi 15/6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donne aussi la date jusqu'� laquelle le Terminat.cst sera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�s cette date vous devrez r�ex�cuter c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id till        : 7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quoi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le programme contient les dates des jours f�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i le calendrier des jours f�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s f�ri�s l�gaux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janvier     Nouve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mai         F�t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juillet     F�t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ao�t        Asso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Novembre    Touss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Novembre    Armi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D�cembre    No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s f�ri�s l�gaux non fixes de 1994 �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ndi de Paques           Ascension         Lundi de Pentec�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4       4 Avril               12 Mai                23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      17 Avril               25 Mai                 5 J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6       8 Avril               16 Mai                27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7      31 Mars                 8 Mai                19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8      13 Avril               21 Mai                 1 J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9       5 Avril               13 Mai                24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0      24 Avril                1 Juin               12 J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1      16 Avril               24 Mai                 4 Ju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'est-ce TerBe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dispose d'un programme de calcul t�l�phonique int�gr�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BEL cr�e un fichier TERMINAT.CST que vous devrez juste re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sous-r�pertoire UTILS de Terminate (� la place de celui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faut qui est pour le Danemark ;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 vous pourrez toujours avoir une id�e tr�s pr�cise de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�t de communication avant ... la note t�l�pho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t total pour par BBS,moyenne mensuelle,trimestrielle et annuel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�s vous devez dans Terminate suivre ces �tapes pour le config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z 'Decimal point' su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z aussi 'Pay by period' sur 6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z 'Start at once' su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 FB HTVA + TVA de 20.5% � partir du 1er janvier 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/Re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avez des questions ,des remarques ou autres choses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m'�crire.(je pr�f�re le net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Vanebe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e de Hannut 49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Jodoig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:       2:293/2009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:320/1001@FrancoMedia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