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inate co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SCHU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ker van dit programma, Eric Vaneberck, is op geen enkele wij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sprakelijk voor eventuele schade door gebruik van di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te voorkomen dat U een versie heeft die besmet is met een virus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altijd de nieuwste en virus-vrije versie download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32-10-81.30.88 1200 - 28k8 USR V34/VFC/HST,V32T,V32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�as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+32-2-351.07.64 1200 - 28k8 USR V34/FVC/HST/V32T,V32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32-2-351.02.61 1200 - 19k2 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32-2-351.30.11 64K ISDN)  ( alleen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Request allowed : naam : TERBEL*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lidate 2. van McA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BEL51 EXE     12422  02-26-95  12:26p   BD8B   B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Schrik niet, dit is puur om rare aansprakelijkheden te voorkomen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Het programma maakt een TERMINAT.CST in de huidige directory aan,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k kan me dus geen enkele situatie bedenken waarin er bestanden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zouden kunnen worden beschadigd door gebruik van TERBEL ander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an dat het door een virus besmet is.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erBel V0.5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el is een programma dat ik op een regenachtige zondagmiddag h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even in Borland Object 7.0. Het is een simpel programma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aie schermen en andere, voor mij tijdrovende extra dingen, die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al in programma's ver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is niet geschreven om een schoonheidsprijs mee te krij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puur bedoeld als een hulp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nkele programma's ove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151.ARJ   (Terminate : Internationale vers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BEL5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F1FAQ.ARJ (Antwoorden voor vragen ove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rans). (nog niet verkrijkba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N1FAQ.ARJ (Antwoorden voor vragen ove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Nederlands). (nog niet verkrijkba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E1FAQ.ARJ (Antwoorden voor vragen ove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nglish).  (nog niet verkrijkba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-DUT-14.ARJ (Doc van Terminate in Ned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is TerB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heeft een ingebouwde kostenteller die prima te gebrui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het tarieven-systeem dat de Belgacom PTT heeft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schrijft een nieuwe TERMINAT.CST in de huidi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aarin alle nummers die in jouw lokale (basistarief) gebied v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lles goed gaat moet Terminate nu in staat zijn de kosten vo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s die je in Belgie belt te berek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 moet je bij ALT-O, Cost Management even de 'Currency string' op BE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ten 'Decimal point' 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ten en de 'Pay by period' op 6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ten 'Start at once' o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om 6.025 : 5 BEF + BTW (20.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gen/Opmerk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je vragen, opmerkingen of andere dingen aan mij te m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Vanebe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 de Hannut 4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370 Jodo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:       2:293/2009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sorry voor mijn Nederlands maar ik ben franstali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