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Zip V1.03  (c) Copyright 1995 Cdric Raguenaud 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 Amlioration du 15/04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za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ip est un programme qui vous permettra de changer la chaine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xx contenue  la fin de vos messages crits avec tmail. Il permet d'ail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changer n'importe quelle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lacez les fichiers zip3.exe et zip3.cfg dans votre rpertoire 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ditez votre fichier tmail.cfg. Cherchez la section qui identifi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cteur  utiliser (packer). Changer le nom du compacteur par zip3.exe (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 chemin complet). Laisser les paramtres (du genre -ao -3)  la sui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        C:\TERMINAT\TMAIL\ZIP3.EXE -ao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 lieu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        C:\PKZIP\PKZIP.EXE -ao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 fichier zip3.cfg contient les chemins des fichiers ncessaire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ment de zip3.exe. La premire ligne de ce fichier spcifie le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tradasm7.exe. La seconde contient le chemin de la table des chan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re (en gnral le mme que tradasm7). Enfin, la troisime ligne conti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n du compacteur (souvent pkzip). Ne mettez pas d'espaces ni de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s dans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emple de fichier zip3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erminat\tmail\tradasm7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erminat\tmail\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pkzip\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 fichier appel table contient les transformations  effectu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fichiers crits avec tmail. Sa structure est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our remplacer une chaine de caractres, mettez Achaine_1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ne et Bchaine_2 sur la suivante. Chaine_1 sera alors remplace par chaine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que fois qu'elle sera trouve. Vous pouvez en mettre autan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our changer un caractre, placez-le ainsi que son r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s par : (exemple: :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our remplacer des caractres non affichables, numr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actres  changer et les caractres de remplacement spars par : et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actre spar des autres par une virgule (exemple: 13,10 : 10). Le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vent tre en hexa: prcdez-les d'un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s longueurs des chaines remplaces et de remplacement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us pouvez placer des commentaires dans le fichier en les enc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accolades ({ et }). Les commentaires doivent commencer sur une lign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 pour les trans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emple de fichier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-- Terminate 1.50/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--- D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's Point Syste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erMail 1.5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Mongolo's Mail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1.01: version bu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1.02: premire version effic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1.03: version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 vous avez des problmes de configuration ou de fonctionn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oyez-moi un message en Netmail (si possible) ou dans le main de Condom 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TC (1)46-77-09-62, b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rkNet: 74:320/6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doNet: 2:320/40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C-Net: 88:320/3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net: raguenau@esi.fd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dom HQ (1)49-60-10-7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