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p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Zip V1.04  (c) Copyright 1995 Cdric Raguenaud (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       Amlioration du 22/10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Quza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ip est un programme qui vous permettra de changer la chaine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.xx contenue  la fin de vos messages crits avec tmail. Il permet d'ail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changer n'importe quelle ch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lacez les fichiers zip3.exe et zip3.cfg dans votre rpertoire 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ditez votre fichier tmail.cfg. Cherchez la section qui identifi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cteur  utiliser (packer). Changer le nom du compacteur par zip3.exe (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 chemin complet). Laisser les paramtres (du genre -ao -3)  la suit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r        C:\TERMINAT\TMAIL\ZIP3.EXE -ao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 lieu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r        C:\PKZIP\PKZIP.EXE -ao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e fichier zip3.cfg contient les chemins des fichiers ncessaire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ctionnement de zip3.exe. La premire ligne de ce fichier spcifie le ch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tradasm7.exe. La seconde contient le chemin de la table des chang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ire (en gnral le mme que tradasm7). Enfin, la troisime ligne conti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min du compacteur (souvent pkzip). Ne mettez pas d'espaces ni de 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s dans c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emple de fichier zip3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erminat\tmail\tradasm7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erminat\tmail\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pkzip\pk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e fichier appel table contient les transformations  effectu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fichiers crits avec tmail. Sa structure est la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pour remplacer une chaine de caractres, mettez Achaine_1 s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ne et Bchaine_2 sur la suivante. Chaine_1 sera alors remplace par chaine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que fois qu'elle sera trouve. Vous pouvez en mettre autant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ul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pour changer un caractre, placez-le ainsi que son rem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s par : (exemple: :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pour remplacer des caractres non affichables, numrez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actres  changer et les caractres de remplacement spars par : et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actre spar des autres par une virgule (exemple: 13,10 : 10). Le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uvent tre en hexa: prcdez-les d'un 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es longueurs des chaines remplaces et de remplacement peu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ous pouvez placer des commentaires dans le fichier en les encad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'accolades ({ et }). Les commentaires doivent commencer sur une ligne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se pour les trans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emple de fichier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-- Terminate 1.50/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--- D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's Point System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TerMail 1.5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Mongolo's Mail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volution des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sion 1.01: version bug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sion 1.02: premire version effic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sion 1.03: version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sion 1.04: version plus facilement utilisable avec O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 vous avez des problmes de configuration ou de fonctionn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oyez-moi un message en Netmail (si possible) ou dans le main de Condom H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TC (1)46-77-09-62, ba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arkNet: 74:320/60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doNet: 2:320/40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C-Net: 88:320/30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ancophoNet: 34:200/40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rnet: raguenau@esi.fdn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ndom HQ (1)49-60-10-7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