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�gaCom v1.2- (c)1989/90/91 by Olivier LE P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                 </w:t>
      </w:r>
      <w:r>
        <w:rPr/>
        <w:t>merci � Fabrice BELLARD pour son a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 logiciel appartient au domaine public, plus pr�cis�ment au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le copier tant que vous le voulez et le passer � tout le mon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est faire pour �a ! Le programme est sur votre disquette dans son int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lit�: vous n'avez rien � payer pour le faire marcher. Pourquoi avo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prit cette d�marche ? J'ai r�alis� il y a peu de temps M�gaCom II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fr�re de M�gaCom 1.2, et je me suis servi des proc�dures de ce dern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faire un logiciel complet d'�mulation minitel beaucoup plus perform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la version 1.0 de M�gaCom. Ainsi est n� M�gaCom 1.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me direz : pourquoi donner un logiciel, dans notre �re mercan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ide et avide de tout ce qui porte de pr�t ou de loin la marque de l'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�t ? Et bien, pour vous faire plaisir ! En esp�rant cependant que vo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coeur vous poussera si ce logiciel vous plait � me faire parvenir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(m�me moindre) pour m'aider � continuer � �crire de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vous d�cidez de m'aider, vous b�n�ficierez entre autres en prem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 prochaines r�alisations, et vous pourrez me demander de l'aid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r le logiciel (vous pourrez m'en demander m�me sans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ons !). Mes coordonn�es so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ivier LE POG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ue Ronde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000 Montpel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l 67.92.63.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aCom II, le grand fr�re, est toujours � la recherche d'un �di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ourne en EGA/VGA, poss�de la m�me gestion des modems que M�gaCom v1.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�mulation DRCS avec gestion des scrollings, tout ce qu'� d�j� c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surtout un langage structur� de type pascal tr�s puiss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�tes int�ress�, n'h�sitez pas � me contacter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aCom v1.2 PEUT COMPORTER des erreurs, aussi n'h�sitez pas � me fai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utes vos remarques, vous en b�n�ficierez et les autres utilisateurs aus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fichiers propres � chaque modem, seuls ceux concernant les minit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KX1200A et le LCETEL2 ont pu �tre test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remerci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z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v de Maktel Rtc au (1)34 61 60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Jean Claude Mic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ur aide au d�bug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Installer M�g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gaCom peut marcher sur n'importe quel IBM PC/XT/AT ou compatible,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initel ou un modem compatible Hayes. Pour l'installer, copiez 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sur disque dur ou conservez les sur une disquette. Tapez en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et remplissez tout. Pour ce faire consultez la suite de la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suite vous n'avez qu'� taper MEGACOM puis Return,et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'ex�cu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Que faire maintenan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rogramme affiche une page vid�otex de pr�sentation. Tapez Return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is, et vous serez en mode �mulation. Taper ESC provoquera l'affichag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incipal de M�g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-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ce mode tout ce qui vient du modem est affich�. Le clavi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'ordinateur est �mul�, c'est � dire que les accents sont trad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que les caract�res sp�ciaux sont traduits (par ALT + tou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voir le r�le des touches selectionnez la ligne "un peu d'a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s le menu, tout y est inscrit (pav� num�rique : touches de fo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sauve page mode .001 (les pages ont le m�me nom commun de 8 caract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s une extension .001,.002... qui s'incr�mente � chaque nouvel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uv�e par cette touche), F2 actionne ou pas le delai en envoi de 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 votre liaison s�rie est � 1200 bauds en emission (cas d'u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ant un minitel) le modem quant � lui est � 75Bauds, donc l'envo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une chaine trop longue sature le buffer (trop de caract�res envo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un d�bit trop faible) on impose alors un delai entre l'envoi de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act�res), TAB puis touche : m�moire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- 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yons les options g�n�ral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'annuaire : sans commentaires, laissez vous gu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auver :  . Mode 001, sauve des pages avec un m�me nom et un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�rente (001,002 etc...) quand on presse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Pages : sauve la page affich�e au format choi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Zone texte : choisir une zone avec les touches fl�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Tout sauver : tout ce qui vient du modem est sau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Fermer ferme le fichier de sauvegarde et annule le mode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sulte : mode 001 : consulte les pages sauv�e au format 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ime  : . Page : imprime une page en texte ou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Zone : imprime une zone texte apr�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Fin de page : imprime la page dans le buffer p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 port : . Fichier Modem , entrez le nom du fichier .MOD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pondant � votr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Port : num�ro de 1 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IRQ : interruption utilis�e (COM1 irq4 COM2 irq3 ,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s autres consultez la doc de votre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IRQ partag�e : mettre non partag�e (cas sp�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D�bit : 1200 en g�n�ral,75 pour certains modem (vit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 bauds -caract�res par seconde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Parit� : mett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Nombre de bits, mettre 7 pour une communication vid�o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Bit de stop : mett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Buffer sortie : � votre guise comme . Buffer 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Delai : valeur du delai entre l'envoi de deux caract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ur ne pas saturer le buffer lors de l'envoi de lon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ine : indispensable en envoi de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Adresse, adresse de votre port s�rie (COM1 3F8 COM2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3 3E8 COM4 2E8, mais pour ces deux derniers 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'est standard (Kortex 1200A : COM3 370 COM4 27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Tcnx , Tdcx , Tatt en g�n�ral 100,0,500. Ces 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nt ceux en milliseconde pour la composition de num�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 minitel 1B (proc�d� peu orthodoxe). Tcnx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 temps d'attente entre deux impulsions (une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is une deconnexion), Tdcx le temps d'attent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lieu d'une impulsion et Tatt le temps d'attente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ux num�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nfig �mulation : . Ecran (EGA,CGA,TEXTE,AMSTR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Nombre de colonnes (40,8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 Type d'�mulation : Compl�te (machine rapide)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apide (machine lente).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uvez mettre compl�te sur une machine lente,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enti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ose : sans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orloge : . Alarme : Par d�connexion (dcx) ou bip (bip) ou .. Of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l vous faudra entrer le delai a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h:mm: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 Horloge on o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uches m�moire : Vous pouvez assigner � une touche de A � V une c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 caract�res contenant m�me des caract�res sp�cia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appelera ce format de chaine le format g�n�ral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ines dans M�ga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insi $xx o� xx est un code h�xad�cimal de 00 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oie le code ASCII correspondant, % suivi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is caract�res : SUI,SOM,ENV,COR,REP,ANN,GUI,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NF,CNX,DCX correspondent aux touches du minitel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�me nom (CNF = cn/fon, CNX connexion forc�e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CX d�connexion forc�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^ suivi d'une touche de A � Z envoie le cod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rrespondant � la place de la lettr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'alphabet (^L enverra 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appelera l'envoi d'une chaine par TAB puis to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ention: si la chaine est longue, selectionnez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ai entre l'envoi de deux caract�res par F2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ne valeur du delai d'environ 150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voi de fichier: Dans les deux cas, n'oubliez pas de sele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'envoi avec delai (F2) choisi au pr�alable (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Page vid�otex : envoie tous les codes du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SC inter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Fichier texte : demande des param�tres qui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 chaines au format g�n�ral. L'excep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 commande !A qui permet un retour tempor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l'�mulation, et la reprise de l'envoi par F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demande : nombre de colonnes, chaine � 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 fin de ligne du maximum de colonnes,d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ompl�te, en fin de page, en fin de fichier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 nombre de lignes par page. Les accent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ad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cup�re annuaire:La r�cup�ration s'effectue sur la page actu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ffich�e, cependant on peut ouvrir un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 sauvegarde et revenir � l'�mulateur, pu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uveau sauver avec la r�cup�ration dans ce m�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chier, ce jusqu'� la demande de fermeture.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e reste laissez vous gu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tilitaires : . Informations : sans comma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Appel au dos : fait un appel au dos avec la chain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es desir�e (une chaine vide provoque un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mporaire sous dos et un retour � M�gaCom par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i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Fonctions modem : la liste des proc�dure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ns le fichier .MOD s'affiche, et on execut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e avec un param�tre �ventuel (Return= auc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r la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ion d'une page : Voici une partie tr�s int�ressante de M�gaCom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st une raison de sa puissance. On peut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 fichier vid�otex � volont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per ESC affichera le menu, une nouvelle 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r cette touche ira de nouveau � l'�dit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ur l'emploi des touches voyez l'aide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Un peu d'aide ..." du menu �diteur (en b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2 affiche pav�, on modifie avec F1 � F6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fiche le caract�re avec la touche +, F3 cho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 la couleur caract�re et F4 du fond, F5 at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s, F6 fonctions sur la fen�tre active,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ix d'un bloc pour mouvement, F8 choix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n�tre active, m�mes touches CTL que pour l'�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teur (mais ici utilisation de CTL au lieu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), les touches fl�ches= d�plac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TRL + PgDn ins�re ligne CTRL+PgUp effac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efface fin de lign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auve la configuration : sans commen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Quitter : i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Le res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 fichier .MOD :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yons plutot un exemple, le fichier KX1200A.M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elai            Nom de la proc�dure, ici *Delai obligatoire car on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               sert de !D: � chaque !D on attend 200millisecon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dentification   Chaine (ASCII 1, Bu , ASCII 4) � envoyer si on de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01Bu3$04         une identification (obligatoire aus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itialise       Commandes pour initialiser le mode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Z^M!D!V         ^M = ASCII 13,!D=delai, !V=vider le buffer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E0^M!D!V        Z:init modem,E0:echo commandes off,S0=0:pas de r�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S0=0^M!D!V      � un appel, C2=v23 appel pour kx12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V1^M!D!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Q0^M!D!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X0^M!D!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C2^M!D!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ompose          Composition de num�ro : !P est le param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DT!P^M!D!D!D!D!D!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econn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++!D!D!D!D!D!D!DATH^M!D!V  On note ici l'attente obligatoire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se de commande et d�connex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ntion les proc�dures DELAI,IDENTIFICATION,INITIALISE,COM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NNECTE sont obligatoires, sous ces noms exacts. Vous pouvez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jouter � votre guise, mais METTEZ TOUJOURS CELLES 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yons M2.M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elai           Pas d'utilisation du delai (inut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dentification  Identification automatique du minitel : inu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Ap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ompose         Chaines � envoyer pour compose le num�ro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B$39$53        dans le param�tre 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B$3B$61$5C$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B$39$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Deconn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B$3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Connec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B$3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e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1B$39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en ne vous emp�che de cr�er votre propre fichier .MOD tr�s faci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ez juste la doc de votre modem et remplacez dans le 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X1200A.MOD par exemple. Fa�tes attention : certains modems (LCETEL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X1200 entre autres) n�cessitent une vitesse de 75Bauds pour communi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c le port s�rie. N'oubliez pas d'en tenir compte en entran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n�es en 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ur le minitel 1B, la composition de num�ro se fait par la com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C (sans param�tre, ce dernier est prit automatiqu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! J'esp�re que cette (petite) documentation vous aidera � comprend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utilisation de ce logiciel qui je pense vous rendra de grand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'oubliez pas que vous pouvez me contacter, et qu'une petite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un juste retour des choses si ce programme vous sert ! Mer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Le protocole de t�l�chargement BB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sation de BBT PR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TPRO REception Numero_de_Com(1,2,3,4)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PRO ENvoi     Numero_de_Com(1,2,3,4) Nom_de_fic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TPRO SErveur   Numero_de_Com(1,2,3,4) Nom_de_fichier Logfile P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prefix est le nom d'un repertoire, par exemple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oulez recevoir tout les fichiers dans C:\TELE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disque Dur, mettez "C:\TELE\" com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rs d'un envoi le nom de fichier peu contenir un 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cces au comp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BBTPRO RE 2 C:\TELE\       Pour recevoir en com2 dans c:\te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&gt; BBTPRO EN 1 C:\TMP\TEST.C  Pour envoyer en com1 le fichier c:\tmp\test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'ai choisi de mettre BBT en standard comme protocole de t�l�char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ait de sa fiabilit� et de sa grande diffusion. Merci � JC Micho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autorisation de diffuser BBTPro avec M�gaCom v1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appeller BBTPro, faire un appel au dos dans le menu Utilitair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chaine de commande du type BBTPRO RE 2 C:\TELE\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 t�l�chargement ! La version de BBTPro est la 2.0 (la toute derni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inards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: le 16 Avril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: le 30 Ao�t 19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: 30 Septembre-28 Octobre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d�charge toute responsabilit� quant aux dommages qui pourrai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 , l'utilisateur d�cidant par lui m�me d'utiliser le logiciel et l'au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'ayant aucun engag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