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s les programmes ont leur petite histoire. Voici celle de Mo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9a    # Disparition magique d'un bug apparaissant si un driver sou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�cent �tait charg�. Ne sachant pas comment j'ai r�par�, je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ux garantir le parfait fonctionnement avec tout driver sou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rci de me laisser un mot � CaT sur 3614 D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Ajout d'un menu sur pression de Ctrl-Alt-Del depuis Moon. T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atique, essayez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Correction de divers petits bugs d'affichage comme l'ascen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 droite de la configuration active qui avait tendance �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d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L�ger gain de m�m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9     # Correction du gros bug en r�ception en 8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8a    # Corrections relatives aux palettes (N/B et �mulation 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Correction d'un probl�me li� au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Correction de l'affichage de l'analyseur de vitesse en �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8     # Ajout des param�tres /MONO et /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Changement du look, des coule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Ajout de l'analyseur de vit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Il est possible de d�finir ce que fera Moon � la fin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�l�chargement PENDANT le t�l�chargement. Alt-B Alt-D Alt-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Corrections de bugs min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Ajout du CTS pour ceux qui veulent (modems rapides uniqu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L'indicateur C ou F de l'�mulation Minitel indique mainte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'�tat de la porte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7a    # Correction du bug stupide sur le t�l�chargement en 75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'ai ho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7     # L�g�re modification de la gestion de la souris et large dif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ression de plantages caus�s par certains drivers sou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S BUG : T�l�chargement impossible si la vitesse est inf�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1200 bauds ! Impardonnable. Merci Mr Hug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6e    # Correction du probl�me de vitesse � 75 bauds pour les U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s autres drivers ne supportent pas forc�ment cette vit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Correction de probl�mes d'affichage de la souris et de plan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6d    # Ajout d'un indicateur de porteuse (en bas � droite de l'�mulat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ge=OffLine, Vert=OnLine. Ne marche pas avec le Minit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Moon change d�sormais le prompt pendant un shell au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Am�lioration de l'initialisation d'un modem sur machine t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p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Le shell ne baisse plus le DTR ce qui �vite un raccroch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opin� du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Support des cartes s�rie DigiBoard (Com5 � Com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l faut, dans MOON.PRM, section [G�n�ral] configurer la l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R=DIGI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6c    # Am�lioration de l'�mulateur notamment l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L'auto-d�connexion en fin de t�l�chargement ne marchai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Am�lioration des macros (accents Vid�otex, effacement de l'�cr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Correction d'un bug bloquant la machine sur certains choix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Am�lioration de l'initialisation des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6�    # Am�lioration du mode 40 col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Ajout du support des cartes KORTEX KXTEL-2 et PNB Ar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Ajout du support des modems COMPOUCE et autre modems n�cess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'utilisation de l'Int 14h (voir modem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Ajout du support des FOSSILs comme BNU ou 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l faut, dans MOON.PRM, section [G�n�ral] configurer la l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R=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5     # Grosse acc�l�ration du chargement des caract�res EGA/VGA (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te Tseng ET4000 il fallait attendre 5 second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Suppression d'un bug qui faisait perdre 800 octets de m�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chaque caract�re tap� aboutissant finalement � une p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tale de l'�mulation au bout d'un certain te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La touche ENTREE accepte un changement dans la config.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�me si on se trouve dans un des 2 champs 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On peut d�sormais circuler avec les fl�ches HAUT et BAS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 liste des programmes exte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Ajout d'un mode 40 colonnes &lt;Alt-Z&gt; pour le Video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Meilleure gestion du masque *.* dans le s�lecteur de fich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     # Suppression d'un bug dans la configuration qui faisait pe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 caract�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Ajout d'une �mulation 80 colonnes ANSI sommaire mais suffi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ns la plupart des c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     Acc�l�ration de l'�mulation Vid�otex, faible diffusion pour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     Version of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Restauration avant et apr�s un shell des modes EGA/VGA e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act�res red�finis pour l'�mulateur (� cause de cer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es qui eux-aussi red�finissent les caract�res/BBTP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Correction du bug lors de l'�criture de MOON.PRM : si on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ouvait sur un lecteur diff�rent de celui ayant servi � l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on, le fichier MOON.PRM �tait effac� et la mise � jour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rouvait dans le r�pertoire courant du moment de la sauveg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s le nom MOONTMP.$$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Suppression de l'effet d'explosion dans l'ouverture des fen�t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Ajout de la couleur dans l'�mulation, gestion des fond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ression de quelques bugs d'affichage. Ajout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roduction des d�grad�s de gris (Touche arr�t d�f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Le $ et le # sont d�sormais envoy�s correctement par M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     Version officielle, vaste diffusion par NEOCOM / DP et NESS / PI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Am�lioration dans la saisie du s�lecteur de fichiers : la to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ntr�e&gt; est mieux prise en compte. Beaucoup mieux m�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0     Version of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Comporte un probl�me tr�s ennuyeux dans l'impl�mentation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cole MD4 (en fait le probl�me existe depuis le d�but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se en place de ce protocole) qui ne correspond pas �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contenue dans MOONDIAL.DOC (sp�cifications techniq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mense merci � Herv� "The" Piedvache, concepteur de l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ARI, pour m'avoir montr� ce bu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0c    Version mineure - B�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Vitesse instantann�e affich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Am�lioration des performances (vitesse) de 2 � 4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Am�liorations diverses de l'aide en l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Correction de l'imbrication des appels � M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0b    Version majeure - B�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La souris est mieux g�r�e un peu par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L'aide en ligne a �t� r�dig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Ajout des param�tres %BEEP% et %CMD% dans les programmes exte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Debug divers sur les touches INS et DEL. S�curisation des de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amment (dans la configuration ac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Le bouton [Abandon] et la touche ESC abandonnent d�sormais r�el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s sais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Les param�tres de communication, les modems et les serveurs sont d�sor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eux "mis en commentaire" dans MOON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Le modem actif et les param�tres de communication actifs sont mainte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ement sauvegard�s dans Moon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Une aide en ligne est d�sormais disponible de partout dans l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La souris ne laisse plus de trace dans le panneau de dro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L'�cran de saisie de la configuration active est d�sormais dynamiqu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nction des touches utilis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La plupart des erreurs d'initialisation ne provoquent plus un arr�t ne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e (notamment lorsque MOON.HLP est introuv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Le t�l�chargement en �mission refonctionne norma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Ajout du &lt;Alt-H&gt; - Dialogue avec un modem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La vitesse de t�l�chargement pendant une reconstruction a maintenant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Normalement, l'appui sur une touche du PC pendant un t�lech ne dev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s bugger la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0a    Version majeure - B�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Tout le syst�me de param�tres. Moon lit d�sormais un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ON.PRM qui contient toute la configuration ainsi que la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 serveurs. La distinction est d�sormais faite entre Modem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�tres de communication. Un maximum de 20 Modems-type e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�tres de communnication-type sont conservables. Moon met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 commentaire les lignes qui ne sont plus utiles dans MOON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L'annuaire t�l�matique a �t� r��crit. Il peut d�sormais conten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serve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10 Shells ont �t� ajout�s. Ils sont auto-configurants (voi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mples fournis). Ils swappent Moon en EMS ou sur disque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le, en laissant un maximum de place au DOS (seulement 21 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d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Une aide en ligne hypertexte type Borland constitue d�sormai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ation. ATTENTION: la version de cette documentation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 pas totalement aux nouvelles fonctionnalit�s de M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A la fin du t�l�chargement, on peut d�sormais choisir de reven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ement � l'�mulateur (sans taper ESCape) ou m�me quitter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�finiti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Il est d�sormais possible de compacter MOON.EXE avec LzExe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k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Le curseur ne vient plus se promener hors de l'�cran d'�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9     Ajout du temps estim� dans le s�lecteur de fichiers (Alt-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jout de l'aide hyper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8     R�-�criture du s�lecteur de fichiers (Alt-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jout du syst�me de capture de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7     Colorisation, petite dif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6     Correction de divers bugs en �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jout de la num�rotation &lt;Alt-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     Ajout de barres de d�filement pour am�liorer l'utilisation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is. Large diffusion (h�l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     Correction d'un �ventuel bug en �mission MD3. Ne s'est ja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it � cette date, mais sait-on jama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     Correction d'un bug dans le protocole MD4. Large dif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     Correction d'une malformation dans la reconstruction dynam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    Version � usage interne incluant le protocole 8bits MoonDial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     Tous les bugs ci-dessous sont �limin�s, le protocole MoonDial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t int�gr� ce qui signifi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�curisation du transfert augment�e gr�ce � l'emploi d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jout du Crash recovery (deux modes, voir configuration avanc�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ossibilit� d'augmenter la vitesse de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ossibilit� d'envois via Transp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�ception multiple de fichiers (t�l�lis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ransfert de la date originale du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Visualisation de messages pendant le t�l�char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9e    Version patch�e d'une quelconque version 2.9 afin de corrige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�me ci-dessous. Ce probl�me n'est g�nant que depuis l'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 la version 3.0 de Moon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   TOUTES LES VERSIONS 2.x ont un grave d�faut qui leur emp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ins�quement d'ignorer un d�but de t�l�chargement MoonDia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9d    Tr�s l�g�re modification de la 2.9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9c    Peu diffus�e, ajout de la gestion de la souris sur l'�mul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9b    Tr�s mauvaise version rajoutant un bug pendant le t�l�char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9a    Correction d'un bug dans les cou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9     R��criture totale du logiciel. Grosse augmentation de vol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�daction de la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7     Version fonctionnant sur 4 ports gr�ce � CommP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     La premi�re version de Moon 2 diffus�e de bonne q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     Premi�re version diffus�e. Ne supporte que MoonDial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�mes con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a proportion des caract�res graphique de l'�mulateur est fauss�e su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ran EGA (idem pour le curseur sour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�mes rapport�s mais jamais consta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eul un bloc sur deux est correctement re�u. Cause : mod�le de Minit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p ancien. S�rement un probl�me d� au transfert � flux continu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ondial li� � la bufferisation de caract�res � l'int�rieur de 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t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�de: demander un Minitel 1b � France T�l�com (gratui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