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el utilisateur pour LHA.EXE ver 2.11 (3 mai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est le  manuel pour  la premi�re  version destin�e  au publi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. LHA est une version compatible ascendante et am�lior�e de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LHARC version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is que le  DOS 5.0 de  Microsoft poss�de  une commande interne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ur Load High), son nom LH.EXE � �t� chang� en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onn�es de l'auteur du logiciel (sur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-Serve   SDI00506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PCS     pcs02846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VAN 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raduite par PHILIPPE VIVIEN R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all�e des pom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9370 St Didier au Mont D'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Pour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programme est une version  r�vis�e de LH113c.EXE, un archiveur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ait  plut�t  lent  �  l'ex�cution,  mais  int�ressant  en  taux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Je  suis  reconnaissant  pour  les  encouragement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ateurs de LH113c, que  ce soit au Japon  o� le fichier .LZH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nu un  standard de  fichier archive,  ou dans  d'autres pays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quels .LZH est devenu connu et souven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travaille sur cette nouvelle r�alisation depuis deux ans, de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ni�re version de LH113c.EXE. Je suis maintenant heureux 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version de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diff�rences entre LHA et LH113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st  meilleurs  que  LH ver  1.13  pour  le taux  de 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i�rement avec les gros fichiers. Il y a quelques exception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l'utilisez sur des fichiers  plut�t petits (en dessous de 1 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st plus rapide que LH113c pour la d�compression, avec un 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ge  Huffman  statique,  en   comparaison  avec  l'ancien 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que. La vitesse  de compression n'est  pas aussi  rapide qu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sp�rais. &lt;sn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�clame plus de m�moire que  LH113c n'en utilisait. S'il n'y 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assez pour  que LHA puisse  travailler correctement,  son taux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era  moins  bon,  bien qu'il  tentera  de  continuer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�cution. LHA est compatible ascendant avec LH113c. Mais LH113c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compl�tement compatible avec le format LHA. Passez de LH113c 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lus t�t possible S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l'option "/o" vous pouvez cr�er des archives d�compactables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sinon Lharc (1.xx) se plaindra d'une "unknown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�thode d'archivage incon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st distribu� en tant que programme gratuit avec un droit d'au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ur  la  France,  sinon  droit  de  Copyright).  Il  n'y  a   auc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pour son usage  dans le cadre de  soci�t�s priv�es ou  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dans les administrations. Les utilisateurs doivent �tre pr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responsables avec les options du programme, sp�cialement l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automatique "!"  (souvent appel� "fichier  Telop"). Le  logic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distribu� tel  quel. Je ne  peux �tre  tenu pour responsable 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lque pr�judice que  ce soit caus�  par ce  logiciel. Pour un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veuillez vous r�f�rer � notre politique 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traducteur de  la pr�sente documentation  ne pourra �tre  consid�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 responsable  de  quelque  dommage  que ce  soit  caus�  par  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vaise traduction de la documentation anglaise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pouvez commencer  maintenant a lire  la description compl�te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s et options.  Si toutefois  vous ne  savez pas  tr�s bien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'est un archiveur, r�f�rez vous SVP � la note introductive  LHA.HLP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ite sp�cialement pour LHA.EXE par Irvin H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ormat g�n�ral de la ligne d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lt;commande&gt; [/option[+-012|REPT]]  &lt;archive[.LZH]&gt; [REP\] [nom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 :         si aucune d'entre elle  n'est activ�e vous  obtene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 �cran d'aide ou une liste de FICHI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           vous  pouvez  fournir  une  ou  plusieurs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iqu�es ci-dessous.  (il faut  la pr�c�der 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/' ou '-', pour la d�sig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:          nom du fichier archive. L'extension par d�faut 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:              le nom du r�pertoire d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s de fichiers : nom du fichier ou nom de chemin entier si pr�c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T :             nom du r�pertoire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&lt;comman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dd/Ajouter) compresse et ajoute � un fichi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 et ajoute les fichiers sp�cifi�s � un fichier archive. Si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archive d�sign� n'existe pas, le programme en cr�e un avec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. LHA �crase tout  fichier dans le fichier  archive par le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m� avec la commande 'a'. Comparez avec la commande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commandes 'a' et 'm' sont utilis�es pour cr�er des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&gt; LHA a EX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r�e  une  archive  nomm�e  EX.LZH  contenant  tous  les  fich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extension 'EXE'. L'extension .LZH est celle par d�f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pdate/Mise � jour) compresse et met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 et ajoute les fichiers sp�cifi�s � une archive comme avec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 'a'. Si  LHA trouve  un fichier  avec un  nom identique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, alors  LHA choisi  le nouveau  �  ajouter �  l'archive, 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nt les indications de temps (date et heure) pour chac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2&gt; LHA u EX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 le(s)  fichier(s)  ayant  l'extension  '.C'  sont  archiv�s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LZH. S'il existe d�j� une archive EX.LZH contenant un FICHIER  a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m�me nom, seul celui de date plus r�cente est conser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(Move/D�plac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 et  ajoute �  une archive  comme  la commande  'u' avec  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rification sur les  indication de temps. La  diff�rence est que 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truit tous  les  fichiers  qui  sont  d�plac�s  du  r�pertoire  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3&gt; LHA m EX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t la m�me chose 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HA u EX *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del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z la seconde  ligne. Avec l'option /C,  LHA d�truit tous  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(S) d�plac�s  vers  l'archive,  en ne  tenant  pas  compte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s de temps. Vous pouvez  perdre celui ou ceux qui sont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(Freshen/Rafra�ch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herche  un  fichier  ayant  le  m�me  nom  que  le  fichier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 S'il  en  trouve  un  plus  r�cent,  LHA  le  r��crit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 'LHA f /c ARC' ne v�rifiera pas les indications d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4&gt; LHA f EX LH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DOC existe compress� et archiv� dans EX.LZH. Le programme r�cup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nouveau LHA.DOC, puis le remplace dans l'archive par la version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r�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elete/D�tr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d�truit un fichier (ou des fichiers) dans 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Extract/Extr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le(s) fichier(s) de l'archive en les d�compressant. Si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ve un fichier dans l'archive qui a le m�me nom qu'un fichier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ent dans le m�me r�pertoire,  il saute ce fichier. LHA extrait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depuis les archive cr��es par LH113c, c'est � dire, ceux  q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 l'identification de compression -lzs-, -lz4-, -lz5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6&gt; LHA e EX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it tous le(s) fichier(s) de l'archive 'EX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7&gt; LHA e EX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 tous les  fichiers avec  l'extension .COM  contenus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eXtract/extraire+) LHA extrait  les fichiers compress�s avec  l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 de chem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LHA ne peut trouver aucun chemin, alors il cr�era les  r�perto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(s) fichier(s) doivent �tre archiv�s avec le nom de chemin  compl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restaure la  structure compl�te du r�pertoire.  'LHA e /x1m1  AR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t la m�me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8&gt; LHA x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ons que '\BIN\CG86.EXE' �tait  parmi les fichiers contenus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.LZH'. LHA  cr�e le  r�pertoire '\BIN'  si n�cessaire,  et  ex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G86.EXE' dans c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rint/imprimer) Imprime le fichier sur la sorti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imprime  le  fichier  d�compress�  de  l'archive  vers  la  sor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9&gt; LHA p EX LH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'LHA.DOC' de 'EX.LZH' et l'imprime sur votr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0&gt; LHA p EX LHA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'LHA.DOC' de 'EX.LZH' et l'imprime sur votre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List/L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liste  les noms  des fichiers  dans  l'archive sur  une ligne.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avec un chemin aura le signe '+' au d�but de la ligne. 'LHA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ARC' montre le chemin et nom complet du fichier dans l'archive,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deux ligne par  fichier. Vous n'avez pas  besoin de taper 'l' 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enir la liste (commande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1&gt; LHA LHA2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tilise par d�faut la commande 'l' et montre la liste des fich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s dans  LHA210.EXE  (donc  ici  un  autoextractible),  avec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par ligne d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1x&gt; LHA /x LHA2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obtenez une  liste similaire mais  les noms  et chemins  comp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t ins�r�s et chaque fichier est list� sur deux lignes d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Le slash '/' est utilis� comme s�parateur de che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View/voir) 'LHA v ARC' est la m�me chose que 'LHA l /x A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(Test) V�rifie l'int�grit� de l'archive par un contr�le sur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t LHA annoncera l'authenticit� du fichier que vous poss�d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HA t LH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rchive : LH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eems to be ORIGINAL distributed from H. Yo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e teste lui m�me pour vous. Cela vous garanti que la version 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poss�dez n'a �t�  "craqu�e" par personne, bien  que cela ne  s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 une garantie int�grale en  l'�tat actuel de l'art. Vous ne  pou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rifier LHA.EXE si vous  avez utilis� des compresseurs  d'ex�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 que LZEXE, PKLITE ou D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2&gt; LHA t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teste l'int�grit� de(s) fichier(s) de 'EX.LZ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3&gt; LHA t 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v�rifie si LHA.EXE est le fichier original distrib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(Self-extract/auto-extrac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r�e une  archive auto-extractible �  partir de ARC.LZH.  L'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d�faut  est  /x0. Les  SFX(SelF  eXtractible archive)  cr��s  a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option /x0, 'small model', extraient les fichiers dans le r�pert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nt.  Vous  ne  pouvez  activer  automatiquement  aucun  program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 dans l'archive avec  le 'small model'. La  taille des SFX  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ins importante que celle obtenue avec l'option /x1 ('Large mode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'Large Model' donne la  possibilit� de restaurer des structure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s r�pertoires et de commencer l'ex�cution automatique d'un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 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4&gt; LHA s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ce cas, LHA cr�e un 'Small Model' EX.EXE � partir de EX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&lt;/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que option peut  prendre trois  valeurs num�rique  pour d�finir  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se d'action. Utilisez 0, 1 et 2 pour le sp�cifier. Pour certa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les valeurs 1 et 2 font la m�me chose. Vous pouvez passer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� 1 en utilisant '+' et '-' comme pour LH113c. Vous pouvez  utili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caract�re '-' � la place de '/' pour d�finir les options si vous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[0|1] (eXtend/�ten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tilise des  noms de fichiers  �tendus, c'est �  dire les nom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ns pour l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�tes  dans  le  r�pertoire racine.  Supposons  que  vous  vouli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 le   fichier  '\TC\INCLUDE\SYS\STAT.H'   dans  un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C.LZH'. Pour  m�moriser le  fichier avec  son  nom de  chemin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HA a /x1 ARC.LZH \TC\INCLUDE\SYS\STAT.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la m�me mani�re, vous obtenez une liste sur deux ligne indiquant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 de chemin complet avec la command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rche les noms de fichiers pr�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ons que  l'archive  'TC.LZH' contienne  �  la fois  'STAT.H'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SYS\STAT.H'. Une commande  simple comme 'LHA  e TC stat.h'  extrai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deux fichiers dans le r�pertoire courant et laissera l'un  �cr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utre. Pour �viter une telle confusion, vous pouvez taper 'LHA e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 stat.h' pour extraire uniquement 'STAT.H'. Alors que si vous  tap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HA e /p TC \SYS\stat.h' vous r�cup�rerez '\SYS\STAT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[0|1|2] (ignore Comparison of time/ignore la comparaison de tem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les commandes 'u', 'f', 'e', 'x', LHA ignore la v�rification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s de temps. Avec ces  commandes, par d�faut LHA  choisiss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fichier le plus r�cent. Cette option permet de ne pas tenir  comp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indications d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[0|1|2] (no Message/pas d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fichier ARC.LZH  vous donne le  fichier le  plus r�cent dans  vo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HA e /m2 ARC.LZH' d�sarchive tous les fichiers et si des fichier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me nom sont  d�j� pr�sents choisi  une extension inhabituelle  en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et 999 pour ceux qu'il d�s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0|1] (any Attribute/n'importe quel attrib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te option autorise LHA � archiver des fichiers quel que soit  l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le processus d'archivage avec  l'option /a0, LHA n'archivera  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fichiers ayant l'attribut Cach� (Hidden) ou Syst�me (System). 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avec l'attribut Lecture Seule (Read Only) sont archiv�s  a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attrib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l'option /a1, les fichiers quels que soient leurs attributs  s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le processus de d�sarchivage,  avec /a1 les fichiers  d�sarchiv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 leurs attributs originaux pr�serv�s.  Avec /a0, il est  im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�sarchiver les fichiers ayant les attributs Cach� ou Syst�me. 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 lecture  seule  seront  d�sarchiv�s,  mais  priv�s  de  l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[0|1|2] (Recursive/r�curs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rchive et  extrait les fichiers r�cursivement  � partir des  s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s.  'R�cursivement'  signifie  que  LHA  cherche  tous  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des sous r�pertoires sous  le r�pertoire sp�cifi� (s'il y 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y a trois modes diff�rents pour l'option '/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0 : (mode non r�cursif, par d�fa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llecte les fichiers sp�cifi�s par noms de chemins un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�pare le  nom de  chemin en  un nom de  r�pertoire et  un nom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. LHA collecte  r�cursivement les  fichiers avec  le nom  don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tous les r�pertoires sous le r�pertoire sp�c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5&gt; LHA a /r1 SOURCE.LZH \SOURCE\*.C \SOURCE\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r�cup�re  les fichiers  avec les  extensions  'C' et  'H' dans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  'SOURCE'  et   ses  sous  r�pertoires,   vraisemblab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SOURCE\SAMPLES\*.C' mais pas '\SOURCE\*.OB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collecte  r�cursivement  tous  les  fichiers  de  tous  les  s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s  sp�cifi�s.  La   structure  arborescente  du   r�pert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cifi� est archiv�e telle qu'elle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6&gt; LHA a /r2x1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LH113c  mettait l'option /x  d�s que  /r apparaissait avec  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 'e' ou 'x'. LHA est diff�rent de LH113c puisque /x n'est  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�matiquement activ� avec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questions suivantes sont celles pos�es le plus fr�quem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mment faire le backup du disque a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r2x1 ARC.LZH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Puis comment retrouver tous les fichiers et r�pertoires sur b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x ARC.LZH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0|1&lt;nom du r�pertoire&gt;] (Work directory/r�pertoire de tr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cifie le  nom  du r�pertoire  dans  lequel  LHA cr�e  ses  fich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wd:\ ARC.LZH FICHI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d�faut, LHA  cr�e les fichiers temporaires  sous le r�pertoire  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LZH doit �tre cr��. Il renommera le fichier temporaire en ARC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r�e des fichiers temporaires sous le r�pertoire courant si  auc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 n'est sp�cifi� avec '/w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d vous activez la variable d'environnement 'TMP', cette option 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quement activ�e � la vale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te option aide LHA quand vous  n'avez pas assez de place sur  vo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 de base, ou quand  vous avez une unit� m�moire tr�s  rap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 un RAMDISK ou de la HAR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[0|1|2] (No indicator/pas d'indica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 cette  version,  LHA   affiche  un  indicateur  de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oooo......" vers la sortie standard.  Cette option sert �  suppr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te sor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1 : LHA supprime la sortie "ooooo....." qui indique sa pro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2 : LHA  supprime la  sortie des  noms de  fichiers et  les taux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[0|1] (Time stamp/indication de tem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les commandes 'a', 'u', 'm', 'f' et 'd' les indications de  te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ARC.LZH  sont  celle  du  fichier  le  plus  r�cent  contenu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 Par d�faut  la date et  l'heure de  ARC.LZH sont celles  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ou il est cr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[0|1|2] (Header level/ niveau de l'en-t�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x du niveau de l'en-t�te, par d�faut /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0|1] (don't ignore case/diff�rencie Min et MA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ait les minuscules des  majuscules. Les programmes LH(arc)s  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format d'en-t�te communs sous d'autre syst�mes d'exploitations q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aissent les caract�res comme distincts. Cette option est  pr�v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d�sarchiver les archives faites  sous d'autres syst�mes. Dans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S-DOS de LHA vous  ne pouvez diff�rencier les minuscules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uscules  quand  LHA  archive  des  fichiers.  Tous  les  noms  s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istr�s en majus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0|1|2] (Long display / affichag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ffiche  les noms  de fichiers  sous diff�rents  formats quand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t d�s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0 : noms de fichiers uniqu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1 :  noms de  chemins complets  enregistr�s  ou �  enregistrer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 sur deux lig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2 : noms de chemins complets des fichiers acc�d�s en deux lignes 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6&gt; LHA a /r1x1l2 LINK.LZH c:\LIN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llecte LINK.* avec nom de chemin complet dans les r�pertoires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s r�pertoires de  C:\, avec des  informations concernant  o� LHA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� c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[1] (the 1st letter switch/ option de 1ere let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reconnait les caract�re '-'  et '@' en tant que premi�res  let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un fichier.  Par  d�faut, tout  fichier  commen�ant par  '@',  com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@xxx' est reconnu  comme le fichier  r�ponse 'xxx'.  Pour quitter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il faut  sp�cifier '/-[0]'. Il  est impossible d'utiliser  '--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ce cas particulier, car LHA prend '--0' pour un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�pertoire d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r�pertoire de base n'est ni le r�pertoire courant, ni le r�pert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e. C'est le r�pertoire sur lequel LHA est ex�cut�. Ou vous pou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er que vous allez sous ce  r�pertoire et ex�cutez LHA de l�.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vez indiquer un certain nombre de r�pertoires comme r�pertoire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7&gt; LHA x program c:\BIN\ *.EXE *.COM c:\TEMP\ *.MAN 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        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te commande suppose  que vous soyez  sous le  r�pertoire D:\.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lez extraire les fichiers d'extension  .COM et .EXE sur C:\BIN,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ux d'extension  .DOC  et  .MAN  sur  le  r�pertoire  C:\TEMP.  C'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�quivalent des lignes suiva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&gt;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HA x D:\program *.COM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HA x D:\program *.MAN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llement, vous  ne  pouvez  d�sarchiver  un  fichier  unique  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ieurs r�pertoire. Le r�pertoire indiqu� en premier a la prio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direction DOS et fichier 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ne  peut  accepter trop  de  noms de  fichiers  sur une  ligne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, et cela a cause des restriction de MS-DOS. Pour pallier  c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�nient,  LHA  accepte  maintenant   les  cha�nages  (pipes) 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 de DOS.  De plus LHA peut  utiliser des fichiers  appel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r�ponse pour  enregistrer les noms  des fichiers qui  doiven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e archiv�s comme les MAKEFILES pour certains compil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chier r�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nom du  fichier r�ponse  devra �tre  distingu� avec  la lettre  '@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 celui de LINK.EXE, qui est un fichier texte. Vous pouvez  �cr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t ce que  vous voulez  que LHA fasse  dans ce  fichier. Le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onse ignore  le  code retour  chariot  (CR,  ASCII 13)  et  util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space comme  s�parateur. Vous  pouvez �crire  des options  dans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r�ponse, mais vous ne  pouvez pas imbriquer, appeler un  au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r�ponse, les noms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ncha�nements et redirection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pouvez donner  les m�mes informations que  celle fournies par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r�ponse  en  utilisant  les cha�nages  et  redirections.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vez cr�er un fichier r�ponse pa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8&gt; LHA l /n1 PARTS &gt; FICH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a NEWPARTS @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�e une liste des fichiers de l'archive 'PARTS.LZH' et l'utilise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�er une nouvelle archive 'NEWPARTS.LZH'. Cela est fait en  utilis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fichiers r�ponse, apr�s un peu d'�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19&gt; LS | SORTR | LHA a ALL ls -c | LHA a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�e une liste  de fichier dans  un r�pertoire  avec LS.EXE. Trie 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s de fichiers et  cr�e une archive tri�e  ALL.LZH. M�fiez vous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ers formats en sortie de  LS.EXE. LS.EXE est cens� faire une  li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fichiers avec  un nom par  ligne sans  attributs ou indication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s. LS con�u d'apr�s UNIX fera cela avec la commande suivante : "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" ou "ls -C". C ou c sont l� pour l'option "tri� par colon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ariables d'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HA et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�crase LHARC. Cela remettra en place les options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que le r�pertoire de travail, comme l'option /w. Au cas ou LHA  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ve aucun r�pertoire de travail,  il utilise le r�pertoire  co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 r�pertoire de travail et  cr�e les fichiers temporaires sous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fuseau horaire (EST,PST, etc) doit �tre d�fini quand vous  archi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niveau  d'en-t�te -h2-  et quand  vous d�sarchivez  avec ce  m�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veau. Sur le fuseau horaire de la c�te est des USA (EST) vous  de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finir le  fuseau  horaire  avec  la  commande  DOS  suivante  :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EST+5. Souvenez vous  que le niveau d'en-t�te  par d�faut est  -h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qui tout est d�j� d�f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Codes de so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retournera les codes suivants apr�s ex�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C error, probablement avec les commandes 'e', 'x' et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rreur fatale. Ex�cution termin�e sans traitement conversati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ssible d'�crire les  fichiers temporaires dans l'archive.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vez  trouver  un   fichier  temporaire   LHTEMP)2(.LZH  sur   vo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 de  travail.  Vous  pouvez renommer  ce  fichier  avec  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LZH et l'utiliser com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oms des fichier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TEMP)1(.LZH : ancienne archive renomm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TEMP)2(.LZH : fichier de travail � renommer com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FX, les archives autoextrac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ne de commande SFX.EXE [/x] [/!] [/eREP] [R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: ne pas cr�er de nouveau r�perto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 : autoex�cution du batch '!.BAT'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eREP],[REP]; pr�cise le r�pertoire � ex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.EXE est un fichier ex�cutable  qui contient des fichiers  archiv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 seront  automatiquement  d�sarchiv�s  par  l'ex�cution.  Tout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 LHA  sera dans le  format .EXE autoextractible  (SF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ul LHA.EXE cr�e des archives SFX � partir d'archives .LZH cr��es 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.  Vous   ne  pouvez   pas   cr�er  de   fichiers   ex�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tractibles � partir d'une archive cr��e par LH113c ou LH1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fabrique deux mod�les de fichiers SFX : (a) le petit mod�l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) et (b) le  grand mod�le (large model)  en fonction de  l'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0 ou /x1, contenant les fonctions sp�cia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e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ffiche tout fichier ayant pour nom '!' si SFX.EXE le trouve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 LHA laisse affich� un  �cran apr�s avoir affich� l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/N]. LHA commence l'ex�cution s'il re�oit en r�ponse 'Y'. Il  arr�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andonne/abort) l'ex�cution si la r�ponse est 'N'. (Le caract�re '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�t� utilis�  car c'est le premier  caract�re imprimable. Un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�ant par  '!'  sera  toujours  en  premi�re  position  dans  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�finition du r�per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a n'est possible que pour  le "large model". Vous pouvez nommer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 lequel vous voulez que porte l'ex�cution de SF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20&gt; LHA211.EXE /xec: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le(s) fichier(s) de LHA211.EXE sur C:\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vous est bien entendu possible de tap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 /x0 LHA211.EXE c:\user, pour conserver et r�utiliser le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x�cution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a n'est possible que pour le "large mo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z un fichier ayant le nom '!.BAT' et incluez le dans l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. Ce fichier batch fonctionnera si et seulement si vous tapez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.EXE 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xtrait  toujours les  fichiers sur  le r�pertoire  courant.  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re fichier  '!.BAT' sera  �cras�. Vous  ne  pouvez pas  activer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'!.BAT'  existant  en utilisant  l'option  '-!' m�me  s'il 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 dans  le r�pertoire  courant. Le  fichier  batch est  lu si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ulement si il est archiv� dans le fichier 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x mod�le de fichiers autoextractibles sont disponi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e petit mod�le (small model) (LHA s SFX.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s'agit du mod�le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ignore les structures de r�pertoire m�me si vous cr�ez le 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vec l'option '/x' ou '/r[1|2]'. L'archive ne contient que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s des fichiers.  SFX.EXE extrait  les fichiers  dans le  r�pert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n'existe aucune limite de  taille des SFX.EXE comme il en  exist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LH113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 grand mod�le (large model) (LHA s /x1 SFX.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pouvez lancer un fichier batch pour sp�cifier le r�pertoire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quel vous voulez que l'extraction des fichiers ait lieu. Vous pou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ouver la structure originale des r�pertoires avec ce mod�le.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vez emp�cher la  cr�ation de structures  ind�sirables en  utilis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option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�rences majeures avec LH1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st une version am�lior�e  de LH113c. Vous constaterez un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bre de diff�rences  entre les deux en  les comparant. Certaine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diff�rences vous sont mentionn�es  ci-apr�s (Vous devriez lire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el de LH113c pour  une meilleure comparaison si  quoi que ce  s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parait peu cl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noms de fichiers  ne sont pas tri�s  lorsqu'ils sont archiv�s.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t m�moris�s  dans  l'ordre dans  lequel  ils apparaissent  dans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 quand  vous utilisez  les "jokers"  (wild cards).  Si 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cisez un  tri  des  fichiers,  alors  le  tri  est  reproduit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rchive. Si vous ajoutez un ou des nouveau(x) fichier(s), il  se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out�s � la fin du fichier archive 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existe  des  programmes  utilitaires externes  cr��s  par  d'au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eurs qui vous permettront  de trier les noms  de fichiers dans  v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s avant  de les  ajouter  � l'archive.  Certains  program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nt m�me  l'archive elle  m�me. Peu  d'entre  eux incluent  le  t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archive de LH113c puisque celui ci triait d�j� les noms de fich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211 ne le fait pas. En utilisant un cha�nage vous pouvez tap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mple 21&gt; LS *.C *.H | SORT | LHA a 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rchivera les fichiers avec les extensions .C et .H tri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LHA,  l'option /r  n'active plus  n�cessairement l'option  /x  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du d�sarchivage. Dans cette version de LHA, la commande 'x' es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quivalente � 'E /x1m1',  ce qui veut dire  que LHA restaure tout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rborescente des sous r�perto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113c ex�cutait un  fichier 'AUTOLARC.BAT' appel�  par mot clef  d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archives autoextractibles. LHA ne fait plus de comparaison de  m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. Si un fichier  SFX contient un fichier  '!.BAT', ce fichier  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� par '-!' apr�s le nom du fichier ex�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 indications  de  temps  de  LHA  sont  compt�es  relativement  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1970, 00:00:00 UTC par seconde. Vous devez faire attention de 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 mettre de date ou d'heure qui soient illusoire, tel que  00/00/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fficherait  une date  ind�finie correspondant  au d�bordement  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tre politique d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logiciel, ce  document et LHA.EXE,  composent un programme  grat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 droits r�serv�s.  Vous pouvez  utiliser, copier  et distribuer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iel sans acquitter aucun droit sous les condition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 changez jamais la phrase d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s documents  ci-joint doivent �tre  distribu�s avec le  program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 un 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i vous  avez modifi� le  programme, ou  si vous l'avez  impl�men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un  autre syst�me  d'exploitation  ou environnement,  vous  de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rs pr�ciser  la  partie que  vous  avez modifi�e.  Expliquez  aus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rement votre nom, votre adresse et N� de t�l�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'auteur  n'est responsable  d'aucun dommage  qui vous  aurait  �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� par l'usage de ce programme, quel que soit le dom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'auteur n'a  aucun devoir de rem�dier  aux d�ficiences du  pr�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and vous voulez distribuer ce programme avec des publications  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vos produits, vous devez  inscrire le copyright quelque part  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disque ou  sur l'emballage. Vous ne  pouvez distribuer ce  logic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c des produits prot�g�s contre la c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que  ces  conditions  seront remplies,  vous  n'avez  pas  bes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obtenir la permission  de l'auteur  pour utiliser  ou distribuer 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mment contacter l'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oyez votre courrier au forum  flabo sur Nifty Serve. Allez �  N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 CompuServe et  lisez les instructions  l�. Vos  recherches ou  v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doivent �tre adress�es � l'un des forum ci dessous.  Ecri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ment �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adresse : SDI00506 | PFF00253 on Nifty Ser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02846               ASCII-NET p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M12376               PC-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utilisateurs 'Oversea' peuvent aussi envoyer leurs questions � 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ubo � l'adresse suivant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4100,2565]             su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Okubo                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0236@sinet.ad.jp       INTERNET,CSN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merc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'ai utilis� les logiciels suivants, distribu�s s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SI C-86 ver 3.20 copie d'�valuation, de LSI J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-MACROS/Structured Assembler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CLS. Inc (C) Hortense S. Hendoh 1986,1987 ver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'appr�cie la distribution publique de ces excellents logici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'ais-je fait en  ces jour d'�volution rapide  de la technologie 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iel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LH113c a  contribu� � l'am�lioration  de produits similaires  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PKZIP(tm)  et  PAK(tm). M�me  �  l'aide  de mon  modeste  ju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onais, je peux �tre  fier de cette r�alisation  pour le moment.  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rcie tous ceux qui  m'ont encourag� et utilis�  LH113c - Les  vo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utilisateurs ont toujours �t�  un encouragement constant pour  mo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'exprime ma  gratitude  � Haruhiko  Okumara  et  aux membres  de  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de PCVAN pour l'am�lioration des algorith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. Okubo qui � introduit et encourag� la diffusion de LH113c sur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urs 'oversea' tel que CompuServe et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rv Hoff qui a  travaill� avec Kenjiro Okubo  sur la r�vision d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glaise, pour  la grammaire, l'orthographe  et les  tourn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a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. Miki, qui m'a  pr�sent� aux archiveurs/compacteurs et m'a  lai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la place pour exp�rim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 membres de  LSI-Japon qui m'ont  offert d'excellentes versions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-C, aux membres du forum FHONYAKU qui ont pr�par� le manuel angla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 d T  et moi  alors?), et  finalement �  tous ceux  qui ont  utili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113c et ont encourag� son d�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ibliograph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Knuth, D.E.,  Dynamic Huffman  Coding, J.Algorithms,  6:163-1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P-Labo,   Harddisk Cook Book,  Shoeisha,Tokyo, 1987(Ja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Kurita,  T.,   Tool  Box  of  Computing, Huffman  Coding,  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:100-101, 1988(Ja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Okumura,K.,Masuyama,K.,Miki,K.   Practice  and theory  of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 The Basic, 70(March):1-65, 1989(Ja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Fiala,E.R.,  and  Greene,D.H.,  Data  Compression  with  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Commun.ACM, 32:490-595,198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Okumura,H.,  and Yoshizaki,H.    Introduction to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C Magazine 3:1:44-68, 1991(J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IN DU MANUEL UTILISATE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