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s � l'usage des d�veloppeurs, relatives � l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� l'impl�mentation des protocoles Moo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tocoles MoonDial ont �t� plac�s dans le domaine public d�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ation ce qui signifie 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'auteur a abandonn� tout droit concernant ces protocoles. C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 nom doit figurer sur les services t�l�matiques et logiciels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protoc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 protocoles MoonDial peuvent �tre librement impl�ment�s sur tou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tout syst�me d'exploitation. L'auteur serait toutefois heur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r d'un exemplaire de chaque logiciel utilisant ces protoc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'usage de ces protocoles est totalement GRATUIT quel que soit 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ucratif ou non) de l'entit� qui les utilise (entreprise,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ier, serveur RTC, serveur Transpac, administration, cabi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eur souhaite simplement �tre inform� des nouveaux sites et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utilisant � titre de r�f�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 protocoles peuvent �tre modifi�s mais ne doivent alors plus por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"protocoles MoonD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ils fournis aux d�velopp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d�veloppeur MOOND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ocumentation d�veloppeur MOONDIAL.DOC d�crit tota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es MD2, MD3 et MD4 sous leurs aspect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1 n'est pas r�ellement exploitable ni tr�s performant.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� dans le domaine public pour des raisons de simpli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2 n'est qu'une �tape vers MD3. Il atteint les m�mes performan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 mais ne dispose pas des am�liorations r�cente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nstruction", CRC etc (voir ci-dessous). Il peut �tre int�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impl�menter malgr� tout dans la mesure o� les versions d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MIGA, ATARI-ST et MACINTOSH ne supportent actuellement qu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utres versions int�grant MD3 et MD4 sont en pr�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3 est LE protocole 7 bits. Sa vitesse moyenne est de 102 cp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tr�s compact�s. Il int�gre deux syst�mes de "crash 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l�s "reconstruction", l'emploi de CRC-16 pour la v�rific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� des informations transmises, la possibilit� de transmet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endant le t�l�chargement (emetteur =&gt; r�cepteur) et l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� de fichiers (batch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D4 est le protocole 8 bits correspondant � MD3. Il en int�g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onctionnalit�s, auxquelles s'ajoutent les performances inh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 mode 8 bits. Il est utilisable avec la plupart des modems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eux du type Minitel (V23), ou dans le cadre des transferts loc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 source MINIMO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MINIMOON est une version Turbo Pascal 4.0 et + pou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tocoles MD2, MD3 et MD4 en �mission et r�ception.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utilis� partiellement ou totalement. Il est surtout fourni �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xemple d'impl�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utilise les biblioth�ques (fourni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FCVT pour les conversions de caract�res 8 bits en 7 b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PCRC pour le calcul d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PKG2 pour la gestion des ports s�rie (non four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 source MO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ion en langage C de MiniMoon, compilable avec Turbo 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, sous MSDOS ou UNIX. Une adaptation � un autr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a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urquoi MoonD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tocoles MoonDial ont �t� con�us pour remplir trois objectif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�aliser l'un des protocoles susceptible d'atteindre la plus gran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vec un minitel en guise d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poser un protocole de t�l�chargement totalement gratuit et 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�. Halte aux rackets et aux protocoles 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 faire conna�tre : je suis d�veloppeur ind�pendant et j'exer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nel lib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travail consiste � informatiser une soci�t�, une associatio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ier, un commer�ant etc, sans rien changer � ses habitudes.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de modifier ses r�f�rences de produits par exemple, ni son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organisation interne, sauf si le client souhaite pr�cis�ment profi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ccasion pour tout reconsid�rer. Je ne revends pas de mat�riel mai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e de conseiller la configuration et les logiciels ad�qu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fois il devient n�cessaire de r�aliser un logiciel sp�cifique. U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'est que rarement r�-utilis� et en tous cas, jamais da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gralit�. Il est �crit "sur mesures" et souvent am�lior� au fil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des nouveaux besoins du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'ai souhait� faire de MOON et des protocoles MoonDial mes "ambassadeu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pr�s de vous, que vous soyez ou non des professionnels de l'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sentiel, � mes yeux, est de pouvoir entrer en contact avec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ress�es par mon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tacts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minitel, je peux �tre joint en B.A.L. CAT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4/3615 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par courrier,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Christophe B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rue de la C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70 Chemill�-sur-D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GEND, une rubrique est sp�cialement destin�e aux utilisa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urs de MoonDial. Il suffit de se connecter et de taper *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        100117,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�rences ILink       JC BOGGIO in conf. PASCAL 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                 cat@spia.fr.mug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'utilisation des protocoles MoonDial sur des serveurs � but lucra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peux �tablir une autorisation �crite. Merci de m'adresser une envel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r�e pour le retour ainsi qu'une petite lettre, cela fait toujours plai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d�veloppeur des protocoles Moondial est �galemen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on le m�me principe. Il s'agit de la sp�cification techniq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es et de sources en C et e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tes,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4/3615 DP         3615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123MICRO        3614 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7 123INFO         3615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GIF             3615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7 NOVIRUS         3615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UPDATE          3615 GRAT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5 AMIGATEL        3617 MOON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 (t�l�phone commut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KOOL    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JOTEL    39310122   C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urs WinServ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 aux Sysops de RTC de se faire conna�tre afin d'�tre inscri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liste. Merci de pr�ciser le nom, le num�ro de t�l�phone et la r�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e 10000 sites �quip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et syst�mes d'explo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        - MOON       version compl�te avec �mul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-Christophe "Cat" B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INIMOON   version compl�te ligne de commande (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urs RTC, sources en Turbo Pascal) (J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ONC      version ligne de commande avec sources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Thierry "Mumbly"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TEL     protocole MD2 en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VAMOON   MD2 MD3 MD4 Up/Down serveurs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NSERV    (serveur sous Windows) Shell � Mini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NITEL    (�mulateur Windows) Shell �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BRASOFT   Noyau X25 protocole MD3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RTWARE   Logiciel serveur Vid�otex - X25. MD2 et 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  - MOONMAC    protocole MD2 en r�ception de Philippe MO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X           - MOONC      version avec sources en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-TT     - MOONST     version compl�te de Herv� "THE" PIED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IRRUS     version r�ception MD2 de Michel DA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          - MOONAMIGA  protocole MD2 en r�ception de "Pun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ON-AM    Denis BERNARD version MD3 avec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AXITEL   (Someware) - en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ommer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VO            Fabricant de modems 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C             Revendeur d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