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S.DOC                                 Annexe au logiciel M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fichier vous permettra de configurer rapidement votr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une utilisation en v23 (Minitel). Trs peu de ces modems 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tests, mais ces informations sont f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dal est de consulter la documentation fournie avec votr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tre modem ne figure pas dans cette liste, essayez les 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lus frquents d'abord. Regardez si un modem de la mme marqu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 votre est dj rpertori et cherchez de ce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en n'est plus diffrent d'un modem "compatible Hayes" qu'un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"compatible Hay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quences sont notes ains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Nom commercial du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Squence d'initia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Dbut de num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Fin de num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Abandon de num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hane  dte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Squence de dconn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Minitel 2, Minitel 12, Minitel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^[9S^[;a\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[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[9g^[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^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^SI^SI~^[9g^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AJCOM 1200, COMPAQ 2400, Com-PC 2400, DATATRONICS 1200, COM1 MV 21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TRONICS discovery 2400v, HELLO Diapason, HELLO Tristan, OLITEC I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itec 1200, COM1 MV 223, COM1 MV 224/2B, QUATERNAIRE Pocket 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HIBA Tmea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Z2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Zoom 2400 v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 M0 L0 N1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LCE 123, LCE 123p, LCE 124, LCE 124, LCETEL 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 Z Q0 B1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B1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LCE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 Z Q0 B1 N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B1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LCE 2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 Z S9=1 Q0 L1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LCE 2212, LCE 2422, LCE 2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 Z Q0 B2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ALPEX 2400 mn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 Z Q0 J1 B2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PNB Amazone Pocket, PNB Arkansas, PNB Niagara, PNB Niagara 24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B Niagara 2400 mnp5, NIXDORF int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~ATZ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~ATL2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 PNB Arkansas (au moins) il est ncessaire de modifi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tres de communication "v23 Minitel" et de choisir une vites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 bau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PNB Amazone, PNB Niagara Sierra, PNB Tennessee, PNB Timatic DC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~ATZ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~ATL2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BEST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 Z Q0 B3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ADDICIEL Cort PC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 Z Q0 X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   AT Z Q0 X3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   AT Z Q0 X3 B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DTL 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 Z Q0 UW1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GENER GE225 retournable, GENER GE22 PC, GE 425 retour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 Z MODE M1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??? Carte KORTEX 1200, Carte KORTEX 2400, Pial MDT24, TELSAT 124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SAT 24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 Z Q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Carte KORTEX KXTEL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carte posant un grand nombre de problmes, elle a t 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. Pour le moment, il est ncessaire de lancer KC.EXE et d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ter immdiatement pour que la carte soit dtecte par Moon.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me devrait disparatre rapid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utilisez la numrotation  frquences vocales (T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KOR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utilisez l'ancienne numrotation  impulsions (pul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KORTEX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ontenu des autres rubriques est ignor pour c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evez galement utiliser des paramtres de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ciaux. Dans "v23 Minitel", choisissez une vitesse de 75 bau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Carte KORTEX 1200a, KORTEX KxBox v23, Goto/Overcom (Light 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 Z Q0 C2 X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CIREL M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 Z Q0 %V5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ATTEL MDX 4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 Z Q0 B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SINTINTEL MOD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 Z Q0 V1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ATTEL MPC 321, ATTEL MX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 Z Q0 B4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MITEC MTC-1275, MITEC MTC-1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 Z Q0 F2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COM1 MV 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 Z Q0 E0 E5 B2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NEWCOM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 Z Q0 B02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PPC 640 typ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 Z Q0 B6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PPC 640 typ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 Z Q0 B23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OLITEC 2400, OLITEC PC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 Z Q0 B2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B2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UNINA PCTEX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 Z Q0 CNX3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HAYES SmartModem 1200 - Ultra 96 V series ultra smartmodem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 Z Q0 B2N2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TELSAT 1272, TELSAT 1282, TELSAT 2472, TELSAT 24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 Z Q0 F3 I3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TELSAT ComStar 2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 Z Q0 B0 L1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TEXAS 2432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 Z Q0 )B2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WINTEL, 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 Z Q0 L1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MATRA XMOD 23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 Z Q0 V23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TEXAS 2434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 Z Q0 )B2 N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ANDERSEN JACOBSEN AJ24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Z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B2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ANDERSEN JACOBSEN AJ24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e modem, changez les paramtres de communication 'v23 Minite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avoir : Vitesse 2400, Parit paire, 7 bits de donnes et 135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lai d'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Z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B0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WYSIWYF 396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Z^M~AT&amp;F^M~ATB2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Carte Nuvotel-Fax 969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&amp;FS37=7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0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COMPOUCE (Pn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Z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^SI^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quence de dconnexion n'est pas indique dans la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modem. La squence indique ici correspond  deux appuis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 CONNEXION/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utiliser ce modem avec Moon, vous devez procder aux manip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Une fois pour toutes, ditez avec un diteur de textes (EDIT li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DOS5 par exemple) le fichier MOON.PRM et dans la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nral] changez la ligne Driver= p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=INT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Lancer le programme COMPOUCE.EXE livr avec le modem (voir la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tapez COMPOUCE pour connatre les paramtres). Essentiell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evez prciser le port COM sur lequel est branch le modem.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s options sont gnralement facultatives. Ainsi, pour un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ch sur COM1, vous lancerez COMPOU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rsident en mmoire. Vous ne devez l'xcuter qu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is par dmarrage de la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Lancez Moon et configurez-le avec les squences indiques ci-des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remercie chaleureusement Matre VIAL qui m'a permis, en me p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modem, de faire fonctionner Moon avec le Compou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Global Village "Teleport Go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: AT&amp;FB2L1W1%G1\J0&amp;W0&amp;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Num: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Num: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x: +++~ATH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