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protocole  BBT a t labor par Jean-Claude Michot, pour 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lchargement de logiciels sur une  liaison  V23  7  bits,  pa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Tltel entre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version  intgre dans ce petit programme "VTX", est simplifi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ens qu'elle ne comprend que la partie RECEPTION du  protocole. 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e tous les fichiers arrivent dans le rpertoire courant, et l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est celle de l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le reste correspond  la dernire version en date de  BBT  (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, dtection automatique, compression, crash-recovery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protocole  BBT  est  utilis  par  de  nombreux  serveurs  vid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nt du tlchargement de programmes domain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urez aucune manipulation  faire, le tlchargement  s'effec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,  pilot  par le serveur.  Vrifiez simplemen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assez de place sur le disqu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- dessous une liste non exhaustive de  certains  serveurs 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T,  de  plus  tous  les  micro-serveurs  multivoies  tournant s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MULTI-M d'H.Le Du sont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45 34 03 00            Teaser, accs 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4                   Te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5                   Te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5                   Meg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7                  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6                   Magn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42 53 53 62            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45 34 33 77            QBBS     (Public Access Uni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42 47 06 11            UT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40 31 07 20            Cl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23 57 61 11           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48 48 40 43            S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38 76 28 65            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) 23 60 91 99            Le Petit Pou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) 27 83 11 22            Hera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que certains numros rfrencs sur Paris soient en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vince... Je n'ai pas pu tout vrifier encore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