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VT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R.Cougnenc 199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Domaine  Publi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X est un tout petit programme qui permet de reconstituer grosso-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Texte uniquement, un terminal type minitel, sur une machin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�e � 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n'a aucune pr�tention, il s'agit simplement du petit modul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BBTH, sorti de son contexte et  pass�  en  mode  �cra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permet  d'avoir  toujours  sous  la main de quoi piloter tou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hayes supportant le V23, afin d'appeler l'annuaire  ou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ervice peu exigeant sur la qualit� d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 r�sum�  des affectations des touches de fonction est disponib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ison de touche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X ne fait que l'�mulation, et ne poss�de aucune facilit� commune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de  communications  traditionnels...   Aussit�t lanc�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en mode terminal et il vous faut  entrer  �  la  main  toute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  hayes   n�cessaires   �   votre   modem   pour  assur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une petite astuce permet d'utiliser  les  touches  ENT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de  mani�re  normale,  tant  que  la communication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  qu'une  porteuse  est   pr�sente,   ces   deux   touches   �m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ment  les  fonctions ENVOI et CORRECTION du minitel. 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 absolument  besoin  d'envoyer  un  retour-chariot,  vous  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le faire en utilisant CN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  pour  que  le  programme  fonctionne  normalement  il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�ratif que votre modem refl�te fid�lement l'�tat du signal  "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"  sur  la  liaison  s�rie  !   C'est  le  cas de tous l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, lorsqu'ils sont convenablement configu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conseill� aussi de configurer le modem de mani�re � c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roche la ligne par le signal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X peut utiliser les ports COM1 � COM4, affect�s de mani�re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nelle,  et  des  vitesses  de  75  bauds  �  38400.   Il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travailler en 8 bits, tout cela se fait par la lign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,  il  suffit  de  lancer  "VTX"  sans argument pour obten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exa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ation sur COM2, valeurs par d�faut 1200 bauds E 7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&gt;  vt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ation sur COM3, en 2400 bauds valeur par d�faut E 7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&gt;  vtx 3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ation sur COM1, en 9600 bauds  N 8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&gt;  vtx 1 960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1 est en 3F8 ,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2 est en 2F8 ,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3 est en 3E8 ,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4 est en 2E8 ,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ectation des touches  de  fonctions,  que  l'on  peut  obtenir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t "ALT-Z", est compl�tement intuitive et traditionnel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TION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XION/FIN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OI               Touc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         Touche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              Fl�che basse du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OUR              Fl�che haute du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MAIRE            Home sur le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LATION          Touce Delete du pav�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fonctions non minitel sont disponibles, ce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Z               Affiche un r�sum� d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              Efface l'�cran pour nettoyer un p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              Raccroche le modem en baissant la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              Termine le programme-Retour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 une porteuse est pr�sente,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'est pas raccro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   Bascule mode page/ mode rouleau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ut �tre parfois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   Intensit� des couleurs. Cela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uvoir parfois lire certain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l reproduites par l'�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que les vitesses rapides fonctionneront tr�s ma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achine le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uffer de r�ception est de 2 Ko, celui d'�mission de 128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X r�p�tons-le est juste un tout petit programme utilitaire, son 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te est sa petite taille...  Il ne sera jamais maintenu ni am�li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 �t� compil� pour occuper une soir�e...   Il  fonctionne  sur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'�crans,  y compris monochrome, toutefois sur �cran couleur 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plus fi�re all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mis dans le domaine public, vous pouvez donc l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 vous voulez gratuitement sans restriction.  Il est dispon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 sur la plupart des serveurs BB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e  trouvez  "vendu"  par  des  ind�licats,  NE  L'ACHETEZ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   Certains margoulins incapables d'�tre de vrais �di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es commerciaux, rassemblent tout ce qui est gratuit s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, afin de gagner leur vie � moindre fra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loi  ne  peut  rien  contre  ces  gens l�, � partir du moment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domaine public il appartient � tout le monde, mais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moralement  malhonn�te  de  demander  de l'argent sous pr�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r ce que d'autres r�alisent gratu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r�alisant  du  "freeware"  offrent  beaucoup  de 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,  la  moindre  des  choses  si  l'on  pr�f�re diffuser plut�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st de le faire aussi gratuitement.  Les sysops d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de  part le monde payent de leur poche �quipement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participer � la c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z chez eux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L I S T E    D E S    B B S    F R A N C A I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F                  � 1-39-50-46-98 � 300/1200/2400/9600 HST V42b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NTRE DU MONDE      �   68-38-82-54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NGOMICRO           �   20-23-72-65 � 300/1200/2400/9600 HST V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NGOMICRO           �   20-23-71-09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D'BBS              � 1-40-21-88-91 � 300/1200/2400/9600 HST V42b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ANA'S PEACE        �   61-39-91-98 � 300/1200/2400/9600/14400 HST V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TONE              �   56-81-10-20 � 300/1200/2400 MN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SIS              �   56-92-76-59 � 300/12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BERG              � 1-42-42-96-23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RDIN DE LA FRANCE  �   47-28-03-18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SM+                 � 1-48-21-81-13 � 300/1200/2400/9600 H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 PONT D'AVIGNON    �   90-85-04-30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 PONT D'AVIGNON    �   90-82-79-55 � 300/1200/2400/9600 HST V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'LL                � 1-40-82-90-96 � 300/1200/2400/9600 H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N                 � 1-46-55-37-91 � 300/1200/2400/9600 HST V4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               � 1-40-43-01-24 � 2400/9600/14400 HST V3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               � 1-45-30-12-48 � 1200/2400/9600/14400 H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MANIA           � 1-64-09-04-60 � 300/1200/2400/9600 HST V4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MANIA           � 1-64-09-06-63 � 300/1200/2400 MN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L'BBS             �   48-67-09-07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E LA LUNE      �   56-89-51-12 � 300/1200/2400/9600/14400 HST V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M'S BOARD         �   56-07-39-15 � 300/1200/2400/9600 H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S MICRO            � 1-46-21-32-70 � 300/1200/2400/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RINT OF CYRIELLE   �   38-92-01-70 � 300/1200/2400/9600/14400 HST V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TEL               � 1-48-99-12-00 � 1200/2400 MN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TEL               � 1-48-99-43-00 � 1200/2400 MN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TEL               � 1-48-98-03-00 � 9600 V3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TEL               � 1-48-99-58-58 � 14400 HST V4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ERGY              �   61-63-08-61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YS VALLEY       �   20-39-93-42 � 300/1200/2400/9600/14400 HST V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MS INW              �   47-52-30-58 � 300/1200/2400/9600/14400 HST V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MS INW              �   47-52-30-61 � 300/1200/2400/9600 V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NW INW              �   47-52-30-63 � 300/1200/2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50               � 1-43-59-05-63 � 300/1200/2400/9600/14400 HST V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LL'OP              � 1-49-37-19-47 � 300/12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