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###                ##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               #   # 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    ## #  #  # #   #  # #  #  #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##  # # # #  # #   ###  #  # 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    # # # #  # #   #    #  # 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    # # # #  # #   #    #  #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### # # #  ##   #  #     #  ## 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sion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r Lybil (Billy) BER, Octobre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tel est un �mulateur minitel comme son nom l'indique. Il �mule un min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eur ou noir et bla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�tres d'appe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plus com vitesse bits_de_donn�es parit� bits_de_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plus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valeurs possib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   : 1, 2, 3, ou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tesse: 75, 1200, 2400, 4800, 9600,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  : 7 ou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� : O(dd), E(ven), ou N(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  : 1 ou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ichi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PLUS.EXE : L'ex�cutable, le programme proprement 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PLUS.ICN : Le fichier des ic�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PLUS.AGD : Le fichier des r�pertoires t�l�pho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PLUS.MOD : Le fichier de config pour le modem HA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PLUS.KWD : Le fichier des mots-cl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PLUS.DOC : Le fichier que vous �tes en train de lire ( sisi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PLUS.NEW : Les nouveaut�s dans cet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�sent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mulPlus est un Emulateur Vid�otex. Il poss�de son propre interface utili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ur  graphique ( GUI ).  De ce fait,  le d�clanchement  de telle ou 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se fait par le  biais de  la souris et ses boutons. Derri�re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ton se cache une action : Envoi d'une touche de fonction, Impr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oyer un mot-cl�, etc... N'h�sitez pas � cliquer partout, m�me en fe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y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 d�faut de la souris, EmulPlus poss�de des �quivalances des bouton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racourcies ( ALT et [1-9][a-z][F1-F10]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r s�lection les 8 ic�nes ( Haut � droite ) sans utiliser la sou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faut taper sur ALT-1, ALT-2, ..., ALT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pr�s l'ex�cution, vous avez l'�cran d�coup� en deux parties. La parti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uche repr�sente l'�cran du minitel et la partie de droite repr�sent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partie de gauch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s boutons au dessus de l'�cran minitel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1er bou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cc�s aux commandes MS-DOS. Pour revenir � l'�mulation, il faut t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XIT" pui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xtension : Le fait de cliquer sur ce 1er bouton avec le bouton de dr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la souris permet de parametrer le lancement automatique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2e  bou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lip flop entre le mode couleur et le mode noir et bla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3e  bou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�lection du type d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4e  bou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�lection des ports de com s�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5e  bou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arametrage du port de com courant. Contrairement aux autres bou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ui-ci se comporte de 3 fa�ons diff�rentes selon que, vous cliqui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 la vitesse, le nombre de bits, la parit�, ou le nombre de bit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i vous cliquez sur la vitesse vous changez la vitesse du port d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ant, idem pour le nombre de bits, la parit� ainsi que pour le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bits de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�cran minite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es actions possibles dans cet �cran sont identiques � ce qui se fa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heure actuelle, ce qui consiste � envoyer le mot sur lequel vous cliqu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vec le bouton de gauche de la souris, vous envoyez le mot, suivi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e de fonction minitel ENVOI et avec celui de gauche, uniquement le m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i vous cliquez sur un mot qui a le m�me nom qu'une des touch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ction du minitel, l'�mulateur envoie l'�quivalent en touche de fo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ctions racourci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es touches de fonction sont accessibles en cliquant sur la parti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ite avec la souris ou en utilisa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-      : CORRECTION pendant la connexion ou BACKSPACE hors co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 : ENVOI pendant la connexion ou RETURN ( 0x0d ) hors co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   :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     :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: 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V   :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R   : ANN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partie de droi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 des ic�nes de fon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outon Cam�scope :                                               AL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'est la fonction de capture qui vous permet d'enregistrer un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 disque afin de la consulter ult�rieurement. En cliquant des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plus vous demande de saisir le mon du fichier avec lequel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 va �tre enregistr�e. Pour finir l'enregistrement, il vous 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liquer dessus. Par d�faut, les fichiers des sessions ont l'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VID" comme vid�o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outon Oeil :                                                    ALT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'est la fonction de visualisation d'une page vid�otex ou d'un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uvegard�e par la fonction ci-dessus. Quand vous cliquez sur ce bou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plus vous demande le nom du fichier session. Pour arr�ter la vis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ation de la session, il faut cliquer sur n'importe quel bou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outon Agenda :                                                  ALT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'est le r�pertoire des noms, des num�ros t�l�phoniques, et les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s qui leur sont associ�s. En cliquant dessus, une grille de n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�s dans l'ordre alphab�tique apparait. Pour saisir un nou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m, il suffit de cliquer sur une des lignes vides et dans la col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l'attribut nom, idem pour les autres attrib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our appeler, il suffit de d�placer le s�lecteur vertical � 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 la ligne du nom puis de cliquer sur APPE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es racourci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l�ches GAUCHE / DROITE : S�lection du r�pertoire des num�ros (A-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l�ches HAUT / BAS      : S�lection du num�ro de serv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ETURN                  : D�clancher la connexion automat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LT-S                   : Sauvegarde les modifications du r�pert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LT-1                   : Saisie du nom du serv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LT-2                   : Saisie du num�ro du serv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LT-3                   : Saisie du nom abr�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LT-4                   : S�lection du port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LT-5                   : Selection de la vit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LT-6                   : S�lection du nombre de bit de donn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LT-7                   : S�lection de la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LT-8                   : S�lection du nombre bit pour le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LT-9                   : S�lection du type d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outon Param�tres :                                              ALT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oup classique des param�tres du modem HAYES ainsi que des r�pert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DOWNLOAD et UPLOAD. Si le protocole  BBT est s�lectionn�,  emul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  en  r�ception automat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outon Protocole d'envoi :                                       ALT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vec le bouton de gauche de la souris, vous activez l'option.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t c'est le Protocole BBT. L'envoi d'un fichier commenc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 saisie du nom du fichier avec le s�lecteur de fich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vec le bouton de droite vous pouvez changer de protocole d'env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ctuelement,  il   n'existe  que  deux  protocoles : BBT et TEX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e Zmodem est en cours d'impl�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outon KeyWord :                                                 ALT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'est la fonction de lecture et de sauvegarde des mots-cl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ichier des mots-clefs a comme extension "KW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outon Impression :                                              ALT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omme son nom l'indique, c'est l'impression de l'�cran courran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tel sur imprimante EPSON uniquement ( pour l'instan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 y a deux mode d'impression en mode paysage ou portr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outon Stop :                                                    ALT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r quitter l'�mulation. Sn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 des mots-clef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n haut de cette zone des mots-clefs, c'est une zone de saisie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�e avec une touche de fonction du minitel. Pour changer le con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 faut cliquer dedans. Pour changer la touche de fonction associ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 faut cliquer sur le bouton de droite sur la touche de fo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i vous cliquez sur la touche de fonction avec le bouton de gau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a provoquera l'envoi de la zone de saisie lib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our changer un mot-clef, il faut cliquer dans la zone comporta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t-clef en question. Et pour l'envoyer, cliquez sur le bouton � 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la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 de transfert : ( A gauche des touches num�riqu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ette zone sert � afficher les donn�es relatives aux transfe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 nom du fichier etc, ainsi que le SLIDER pendant le trans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 des fonctions programmables : F1 � F8 et PARAMET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ette fonction vous permet de saisir des lignes de textes ou des l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commandes suivies d'une touche de fonction hors 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 du clavier num�riqu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'est un gadget car pour les paresseux comme moi, c'est fatigua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er sur le clavier et de contr�ler la souris en m�me te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r�vision d'utilisation de cette zone : ce sera peut-�tre un compo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�l�phonique man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 des touches de fonctions minitel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as grand chose � dire sur cette zone, si ce n'est que c'est ide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x touches de fonction d'un vrai mini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La touche de connexion/d�connexion a deux comportement diff�rent se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 on le clique avec le bouton de gauche ou de droite, respecti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�ration pour revenir � la mire t�l�tel et coupure physique du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�lecteur de fichi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es commandes manuelles so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: Descendre la barre de s�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: Monter la barre de s�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I  : saisir un nom de fichier ou une nouvelle s�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ex TOTO.EXE + return ou *.VID +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: Valider la s�lection cour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 : Annuler la s�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es commandes sont accessibles �galement en cliquant sur la zone appropr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c la souris. Exemple cliquer 2 fois sur un nom �quivaut � RETURN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du port s�rie :                                       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acourci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1 : S�lection du type d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2 : S�lection de la vit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3 : S�lection du nombre de bit de donn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4 : S�lection de la par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5 : S�lection du nombre de bit de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6 : S�lection du num�ro d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rci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ifs remerciements � JC. MICHOT pour son protocole BBT ansi qu'� JP. PARI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ur ses routines de commun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eu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bil 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Place Pablo Picasso 93160 Noisy le Grand 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  : lybil@seque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     : 3614 TEASER, bil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