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6#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IHOST - Host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5, 1986, 1987,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n Ma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11 Crow Canyon Place #A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n Ramon, CA  9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  (209) 836-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anothe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riginal  purpose  of  MINIHOST  was  to  allow  the  consultan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 to call  his office  from his  clients and  retriev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dvertently  forgotten.   It was to be a simple program with only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   But..   as  happens with  programs of  this  kind,  you 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ing,  'I wonder  what it  would be  like if I did it this way?' 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are been made for a better MINI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is  not public  domain.  Registration is required when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a business  environment, and  requested otherwise.   Read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for details.   We  can not  be responsible for lost data. 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not available, so PLEASE don't reques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versions are  NOT guaranteed  to be upward compatible.  It is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 to use  and modify  the necessary  files  provided  with  each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(particularly MINIHOST.CN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want to  thank Rod Cole, Jimmy Nord, Matt Wakeley, Ted DeCastro,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ers,  Lysle Eddy, Andy Walsh, and many others for the help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.     Their   help  includes   suggestions,  coding,  and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It is truly appreci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PIBASYNC routines from: Philip Burns (i.e., PI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an Bish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.J. Dunf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chael Quin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thanks to those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was  written to  support an IBM PC (or PC clone), Hay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%  compatible) modem,  192K RAM,  and PC-DOS 3.X or higher. 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sed at  8 data  bits, no  parity, and  1 stop  bit to  enable 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,  but will operate at 7 data bits, even parity.  It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floppies, but  was written specifically for hard drives.  A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log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HOST Copyright 1989 - by 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anc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the  Security Level  (i.e., what  level of security or clear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s needed to access a particular function). If a clearance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is required then a user with a clearance or security level of 5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 that item  from the  menu or  download that  particular  fil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 to that  particular sub-directory (see the PROTECT= items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the SysOp  (System Operator) you will determine the level of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item and specify that level in MINIHOST.CN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Loca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HOST  may be  entered from  the keyboard  by pressing  ESC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aiting  for Call'  screen.   You will  then need  to answer  the  '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'  and 'Password:'  prompts just as if you had called from a remo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ntry with  your name  and password  MUST have  been  plac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prior to using thi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ing MINIHOST and Exiting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turn to  the DOS  prompt, you  must press  ESC at  the 'Wai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'  screen, then  press RETURN  again  at  the  'User  Name:' 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HOST  will then  terminate and  you will  be back  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only be done from the LOCAL MODE while at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tat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directory,  maximum time  allowed, and  time left  ar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:\directory hours:minutes-time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,   C:\PUBLIC\DONS 00:37-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C:\PUBLIC\DONS is  the current  pathspec, 00:37 is the total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minutes on  the system,  and 23  is  the  minutes  remaining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ion  assuming TIMELIMIT=60.   If  TIMELIMIT=0 then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 and the time left (-23 in this case) will not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used by MINI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HOST.COM   -   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HOST.000   -   overla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HOST.001   -   overla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HOST.002   -   overla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HOST.003   -   overla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HOST.CNF   - 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HOST Copyright 1989 - by 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HOST.HLP   -  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HOST.T00   -   file displayed after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HOST.T01   -   new us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HOST.LOG   -   created for caller log and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HOST.DOC   -  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MH    -   created by the (I)nduction modu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rged by the SysOp with the .CNF file for new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CT.MH      -   created by th (I)nduction module to be ke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registration information for new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JUMP.BAT     -   used for remote DOS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.B00   -   mono version of bulletin file created by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.G00   -   graphics version of bulletin file created by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LOG.BAT   -   used for alternative batch logon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LOG.DAT   -   created by alternative user logon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DOOR.BAT   -   provides an interface to use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.MSG    -   conference name - created for public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.$$     -   temporary mess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DDIR.BBS    -   created by system for upload file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uplddir' is the upload director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.MH    -   displayed when user named call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username' is the first 8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+ last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.$$    -   temporary messag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DG1.COM   -   public domain program to monitor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ect port 1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DG2.COM   -   port 2 version of abov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DG3.COM   -   port 3 version of above program  (Unsupported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DG4.COM   -   port 4 version of above program  (Unsupported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HOST.LOG,   USERNAME.MH,  GENERAL.MSG,  INDUCT.MH,  PASSWORD.MH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DDIR.BBS  will be created by MINIHOST when they are needed. 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NOT create  these files.  These files  grow dynamically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 occasionally.  The data from the UPLDDIR.BBS file can be mo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per download  directory and  placed in  a file called DNLDDIR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'dnlddir' is  the name  of the  download directory. 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GAMES directory, the 'dnlddir' file would be named GAMES.BB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 in the  GAMES subdirectory.  UTIL.BBS would  contain  a  li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and be located in the UTIL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logon, MINIHOST  checks to  see if the caller has specified (A)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   If so, MINIHOST looks for the file BULLETIN.G00 and display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ot found, it looks for BULLETIN.B00, the non-ansi file and,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  displays  it.  These are the bulletin menu files.  If the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presses, say,  3, for  the third  bulletin, MINIHOST  look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BULLETIN.G03 (or  BULLETIN.B03 for non-ansi graphics).  Two se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 files should  be kept.  Ansi graphics files, with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 with G, and non-ansi graphics file, with the extension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B.   In  each case,  if the  ansi file is not found, the non-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looked for.  Refer to the following 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HOST Copyright 1989 - by 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B00 - non ansi graphic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B01 - non ansi bulletin #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B02 - non ansi bulletin #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B03 - non ansi bulletin #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B04 - non ansi bulletin #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B05 - non ansi bulletin #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G00 - ansi graphic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G01 - ansi graphics bulletin #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G02 - ansi graphics bulletin #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G03 - ansi graphics bulletin #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G04 - ansi graphics bulletin #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G05 - ansi graphics bulletin #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have  up to  99 bulletins, or BULLETIN.B99.  These fil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 by the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ed  implementation is to make a subdirectory off the root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 \MINIHOST.   All files  contained within  the bundled archiv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be placed within this subdirectory.  A path should be set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in the autoexec.bat file PRIOR to running MINIHOST or MINI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 NOT  work   correctly.     This  is   accomplished  by   th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MINIHOST.   Also,  make  sure  the  comspec  includes  the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.   I  use SET  COMSPEC=C:\DOS\COMMAND.COM  but  COMMAND.CO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 found in  the root as in SET COMSPEC=C:\COMMAND.COM.  If com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lready pointing  at COMMAND.COM,   you  need  not  include  th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in your  autoexec.bat. Some  problems using  this feature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resolved by  either placing  a  path  to  COMMAND.COM,  or 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 within the  \MINIHOST directory  (which should  also ha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set to  it.) I  suggest the  upload directory  be installed  as  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upld.    The  keyword  UPLOAD=C:\UPLD  should  then  be  specifi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loppy users should use subdirectories the same as stat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configuration is  determined  by  the  following  keyword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 within the  MINIHOST.CNF configuration  file. It  can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favorite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300=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 to N (for no) then 300 baud callers will not be al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LOG=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an  alternate, user  written,  batch logon routine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is selected,  it is  up to the SysOp to provide a CTTY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T   21)  logon   routine.     After  carrier  is  detected,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LOG.BAT  is invoked by MINIHOST.  The batch file would call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 logon routine.   This  can provide  a custom  front  end  fo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HOST Copyright 1989 - by 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 to taylor to its requirements.  The user program must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 containing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=FIRST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=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LIMIT=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DTIMER=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ZZBACK=836-24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=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 above keywords  should not have leading spaces in the file,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that way for clari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SCII file,  BATCHLOG.DAT, is  read by  minihost upon  return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LOG.BAT  is not  found, the  callers  security  defaults  to  0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= NEWUSER then MINIHOST.T01 will be displayed. If SECURITY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itive  number then  the user  is logged off.  The USER field leng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=1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 initial baud  rate.   Usually this  is set  to Highest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should then  move DOWN  to the  correct speed  at connecti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if you  are using  a 9600  baud modem, then you should s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96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o the  best of  my knowledge the Multi Tech 2400 should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 as it moves UP to the correct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prevent  the statistics  from writing  directly 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hould be  used when  multi-tasking.   It is  MUCH  faster  to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=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set to  Y, mandatory BUZZBACK is invoked.  This provides a great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security for  those that  need it.  A user places a call to MINI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his password is confirmed, MINIHOST hangs up and returns a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lephone number  placed in  the BuzzBack field in the .CNF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caller.   The user would then give his user name and password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uld then be able to log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=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caller  does not  have at  least a  security level  of 9, then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 to work,  yet makes  no noise  on the  host end.   This pr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wanted interuptions.  This feature was changed from CHAT=Y or CHAT=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HOST Copyright 1989 - by 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SYSTEM=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set to  Y (for Yes), a caller not found in the MINIHOST.CNF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have access  AT ALL.  If set to N (for No - meaning an OPEN syste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a new caller will have the security level designated by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=  in the  configuration file.  Level  0,  the  default, 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 to (M)essage  to SysOp, (U)pload a file, and (G)oodbye menu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 this parameter  to N  allows a  newuser to  let you know that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like to  access your  system but prevents him from doing much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upload, leave message or log-off (defaul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=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 color mode.   Select  Y if  you are using a color monito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graphics adapter.  Select N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values were set as defaults to be compatible with the 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comm 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_BASE=10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_BASE=7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_BASE=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4_BASE=7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stablishes the port addresses for the UART.  These can be lef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.CNF  file and  will default  to the  shown  values.  It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you change these unless you know what you are do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_IRQ=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_IRQ=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_IRQ=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4_IRQ=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stablishes the  interrupt lines  for the  UART.  These can b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of the  .CNF file  and will  default to  the shown values.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you change these unless you know what you are do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_RS232=2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_RS232=2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_RS232=2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4_RS232=2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stablishes the  RS232 base  pointers for  the UART.   Thes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out of  the .CNF  file and  will default to the shown values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ggested you change these unless you know what you are do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=GAMES;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ould require  a caller  have a  security level of at least 9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 to read  or leave  messages within  the GAMES  conference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up to  10 CONFERENCE  entries in  the .CNF file. (This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GENERAL confer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HOST Copyright 1989 - by 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=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ng  this on  may be  helpful  in  determining  whether  or  no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STRING  is valid.   If  the  modem  cannot  digest  the  string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from the modem is sent to MINIHOST.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=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protection  defaults for  DRIVES and DIRECTORIES not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a PROTECT=  designator.   It enables  a  SysOp  to  allow  acces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drives or  directories inclusively.   A  caller with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5 may  only access  drives or  directories whereby  each driv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 had  a   PROTECT=  of   5  or   less,  ie,   PROTECT=A:;5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=C:\GAMES;5.   A  specified PROTECT=C:\GAMES,5  would allow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security  level of  5 to  change to  that directory even th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=9  exists within the .CNF file.  That same user could not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 directory  NOT LISTED  WITHIN THE .CNF FILE as that directory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o a security level of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= HAS A HIGHER PRECEDENCE THAN DEFAULTS=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=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when operating  under DoubleDOS  to release  CPU time during loo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HOST  can operate  under DoubleDOS  without selecting  this op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DTIMER=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3 minutes of keyboard inactivity before the program log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 off.   If set to 0, no keyboard timer is in effect.  NOTE tha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 KBDTIMER to  0, then  keyboard timeout  is  deactivated.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enable LAPTOP  PORTABLES to  do ASCII  uploads without trun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s of each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LAN=Y then MINIHOST assumes it is connected to another computer via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 modem serial  port connection  instead of  a modem. 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forced  on.  This method has been used as a means of transf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between two  machines serially  connected via  a null modem c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HOST  has also  tested in  this configuration with limited succes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Ungermann-Bass broadband  LAN.   Flow control may prevent X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.  Experiment with this if you w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=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s  tracking output  and comments  to a disk file.  If you specify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everything that  a user  does is recorded in the file MINIHOST.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ile is  created by MINIHOST.  Once created, all subsequent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users are  appended to the file.  This is an especially good ide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 systems.   It enables the sysop to see who uploaded/downloade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HOST Copyright 1989 - by 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LEVEL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set to  Y then  a user  is only allowed to change to a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exactly the  same security  level as the user has.  This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rovide users with their own subdirectories.  Normally, a use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level  of  5  can  access  any  subdirectory  with  a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 of 5  OR LESS.   The 'OR LESS' is eliminated with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DELAY=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nteger value  constitutes a pause inserted between character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command string are sent to the modem.  SLOWMODEM is now discontinu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S=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ndicates that Messages to the SysOp and Mail can contain a maxim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19 lines.  (75 lines maxim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INK=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when operating  under Multilink  to release  CPU time during loo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HOST  can operate  under Multilink  without selecting  this op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 new user  security level  to 0 if CLOSEDSYSTEM=N.  With this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ould also  give new  users  full  access  by  setting  the  NEW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level to  5 or  9 or  whatever it takes for full acces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 Careful  consideration should  be given  to a  completely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where everyone  has access  to every  subdirectory of  your 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 the serial  port 1.  If you are using serial port 2, thi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be changed  to reflect such.  I have attempted to support ports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E8,  irq4) and  4 (2E8,  irq3). Use this at your own risk, as I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f testing it.  Let me know if it work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=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s  tracking output  and comments  to the  printer.  Same as 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utput goes to the printer att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S=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set   to 2,   the caller may attempt 2 tries each at the "USER NAME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PASSWORD:" prompts.  You may set this to 1, 3, 4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HOST Copyright 1989 - by 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MSGFILE=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 MINIHOST appends  a new  message to  the bottom  of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This  requires reading all the old messages before gett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ones at  the bottom.   The  technique is an easy method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 space on the disk.  If REVMSGFILE=Y, a temporary file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w message  is sent  to the  temporary file  first,  then  the 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file is  appended  to  the  end  of  the  temporary  file. 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,  the old  message file  is erased,  and the temporar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d  to the  old file  name. If REVMSGFILE=N, the message if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end  of the old message file just like it used to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 time, and  disk space.   NOTE: Descriptions for uploads are hand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BACK=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you  to use  MINIHOST on your dedicated voice line.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 has been  placed at  least 10  seconds after the first call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then 60 seconds afte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PIN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to no,  MINIHOST detects  an incomming ring via a '2' or 'RING'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dem.  IF RINGPIN=Y then MINIHOST will detect an incomming ring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.  This REQUIRES pin 22 be available on the RS232 c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=C:\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where the  MINIHOST will  start from.   This allows you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from  one directory,  and start up in anoth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not  wish for  users to have access to the subdirectory or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contains the MINIHOST program files. You could then put MINIHO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ir  \MINIHOST but  once it  started up,  it would change  sub-di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EWSTUFF  if that  was your START parameter.  Another option would b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 from drive  A: but  have the  START switch  to  drive  B:    (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=B:\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=DON MANK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DON MANKIN would be replaced with the system operators nam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certain privledges for the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STRING=TRAP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what  the Trap Door menu option will look lik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 if you  wish to  customize your  menu to  reflect what 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 the Trap  Door option  to do.  For instance, if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you wish  to run  is an  editor, you  could set  TDSTRING=EDL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rap Door requires very friendly software, that is, softw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 direct screen writes, or keyboard re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HOST Copyright 1989 - by 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IMIT=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disconnect  callers after  60 minutes.   If set to 0,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feature is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=C:\PUBLIC\UP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you want your uploaded files to g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LOCK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equal to  Y then  MINIHOST tracks  unsuccessful logon  attempts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tries  * 2)  unsuccessful logon attempts occur before a sucessful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HOST  creates a BADUSER.DAT file and puts the users name it i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is read  once each  logon, and if a userd name  match if foun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is denied  access. In  this scenario, a user name should be kep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as his password, and doesn't work for normal BBS'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RDOOR=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nables MINIHOST  to exec  one of three public domain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 namely DSZ  (ymodem batch),  PCkermit,  and  WXmodem. 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 ARE  NOT  PROVIDED  and  must  be  obtained  separately. 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 they must be in the MINIHOST directory and a path must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t.   Using this option effectively DISABLES any FILE protection, 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=*.DAT or PROTECT=FILENAME.TXT due to the batch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STRING=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ng causes the modem to ans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STRING=ATD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tring tells  MINIHOST to  use ATDP,  indicating  dialpulse,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 prefix.  Use ATDT for touch tone.  This configures the mod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ith the Buzz Back feature explained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Communications  programs such  as Procomm,  Qmodem, etc, 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 for re-setting the modem.  Make sure you add V1 (and 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W)  to the  modem initialization  string of these programs.  This 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  difference  between   MINIHOST  and   other  communications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(read NOTE following for info on later MINIHOST vers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following  text, reference  to V0  is made  in the  INITSTRING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modems to numeric result codes and is required in MINI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 dated before  10/01/87. Versions  dated AFTER 10/01/87 can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   as  well,   setting  verbal  result  codes,  and  maintain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with other communications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Some users  have been  unsuccessful setting  their Hayes clo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V1 (verbal  result codes)  but have  had success  using V0  (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 codes) while  others require  the opposite settings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 with one mode, try switching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HOST Copyright 1989 - by 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INITSTRINGS sent  to Hayes modems MUST be 40 characters or less!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ring contains  a command  not recognized  by the modem,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ignored.  This will prevent MINIHOST from operating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pplies to the Hayes 1200 baud mod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STRING=ATE0M0Q0V0X1S0=0S1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the  initiation string  sent to  the modem.   It  breaks dow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---&gt; Att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 ---&gt; Echo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 ---&gt; Speake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0 ---&gt; Result codes 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 ---&gt; Send numeric result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1 ---&gt; Extended result cod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=0 -&gt; Do not auto answer.       (DO NOT CHANGE!!!!!!!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=0 -&gt; Count 0 r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pplies to the Hayes 2400 baud mod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STRING=AT&amp;D2V0Q0E0S0=0&amp;C1&amp;T5L3B1M1&amp;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the  initiation string  sent to  the  modem.  It  breaksdown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-----&gt; Att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D2 ----&gt; Follow DT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 -----&gt; Numeric Result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0 -----&gt; Result Codes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 -----&gt; Characters not echo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=0 ---&gt; Disable Auto Answer.       (DO NOT CHANGE!!!!!!!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C1 ----&gt; Detect Carrier (not forced 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J0 ----&gt; Single-Line conn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T5 ----&gt; RDL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3 -----&gt; High Speaker vol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1 -----&gt; Select Bell 212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 -----&gt; Modem on until carr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W -----&gt; Write configuration into non-volatile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pplies to the Multi-Tech 2400 baud mod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STRING=ATE0M0Q0V0X1S0=0S1=0&amp;Q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tring is the same one used as the Hayes 1200 with the exce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amp;Q1 which instructs the Multi-Tech to emulate the Hayes 1200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HOST Copyright 1989 - by 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Robotics Courier HST 9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STRING=ATE0M0Q0V0X1S0=0S1=0&amp;B0&amp;H0&amp;I0&amp;N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m uses the same INITSTRING as the Hayes 1200 plu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B0 -----&gt; DTE rate follows connection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H0 -----&gt; Flow control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I0 -----&gt; Flow control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N0 -----&gt; Normal link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code expected from the modem is 13 for a 9600 baud conn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al Vadic 1200/2400/9600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STRING=AT&amp;C1&amp;D2E0M0Q0V0X4S0=0S1=0&amp;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do not  have a  break down of this string.  I would appreciate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me with this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ex Evercom 24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STRING=ATE0Q0V0X4L3S7=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Everex modems  require  the  contents  of  registers  S3  &amp;  S4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d, ie, S3=10 S4=1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zzBack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 S7=60 increases  to 60  the seconds  the modem  is to  wai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after dialing.  This may be necessary for BuzzBack to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TRING=A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tring is  sent to the modem several times during program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fore returning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ANSI;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ser needs  at least  a clearance  level of  10 to  select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nsi  Color. If  you wish  to disable color,v specify a higher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than users  have.   For example:  MENU=ANSI,50 where  users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9 or 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BUZZBACK;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ser needs  at least  a clearance  level of  10 to  select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uzz  Back.   Selecting this  option will instruct MINIHOST to 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back at the number placed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HOST Copyright 1989 - by 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CHANGEDIR;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ser needs  at least  a clearance  level of  10 to  select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hange Directory (i.e., sub-directo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DOWNLOAD;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ser needs  at least  a clearance  level of  10 to  select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ownload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ENTERMSG;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ser needs  at least  a clearance  level of  10 to  select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nter Message (to other us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FILES;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ser needs  at least  a clearance  level of  10 to  select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ile  Directory.   This specifies whether the user can get a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names and  sizes of  the sub-directory  or  drive  where  h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GOODBYE;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ser needs  at least  a clearance  level of  10 to  select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oodbye.  This should be low so users can log off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HELP;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ser needs  at least  a clearance  level of  10 to  select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elp  with   HOST.  This should be low if you arerunning an OPEN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t newusers hav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INDUCTION;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ser needs  at least  a clearance  level of  10 to use the induction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 option.     This  option   updates  two  files,  INDUCT.M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 registration information,  and PASSWORD.MH, to be merg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INIHOST.CNF file for USER password addition.  If a callers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NEWUSER then security is increased by one after Indu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JUMPTODOS;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ser needs  at least  a clearance  level of  10 to  select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)ump  to DOS.  This option, when enabled, must be used with discre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batch file,  MHJUMP.BAT, is  executed at DOS level if not in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 A  path MUST  BE SET to point to MHJUMP.BAT if the jump to DO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 successful!!!   MHJUMP.BAT is  provided with  this package. 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,  MHJUMP.BAT batch file enables WATCHDOG, a public do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monitors carrier  detect at DOS level.  MINIHOST sends MHJUMP.B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  to  inform MHJUMP.BAT  to run the proper version of WATCHD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 upon the port selected.  I highly suggest you use this fi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   One  change might be to change the line with COMMAND to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of  your choice.  This would not allow DOS access. 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the program,  then return  to MINIHOST.  Keep in  mind that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HOST Copyright 1989 - by 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NY!)  programs write directly to the screen, or intercept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   These  programs will  not   operate correctly  under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,  and could  hang up  the system.   Type  EXIT from the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return to MINI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LOGDRIVE;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ser needs  at least  a clearance  level of  10 to  select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og  New Drive  (i.e., allows  user to change from drive A: to drive 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MSGTOSYSOP;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ser needs  at least  a security  level of  10 to  select menu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essage to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OPERATOR;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ser needs  at least  a clearance  level of  10 to  select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perator C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PROGRAM;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ser needs  at least  a clearance  level of  10 to  select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rogram Descri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READLOG;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ser needs  at least  a clearance  level of 10 to be  able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containing private messages to the SysOp and day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READMSG;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ser needs  at least a clearance level of 10 to be able to read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SEARCH;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ser needs  at least  a clearance  level of  10 to  select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earch fo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TRAPDOOR;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 (T)rap Door  execs the  batch file  TRAPDOOR.BAT. 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COMMAND in  the batch  file with  your own  user supplied 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remember that  the DOS  CTTY command  only provides INT 21 I/O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 poking to  the screen  or directly reading the keyboar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.  See TRAPDOOR.BAT for the command line arguments provi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UPLOAD;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ser needs  at least  a clearance  level of  10 to  select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pload  a File.  A request to upload will return if upload spac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HOST Copyright 1989 - by 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VIEWBULL;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ser needs  at least  a clearance  level of  10 to be able to vi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=YOURMAIL;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ser needs  at least  a clearance  level of  10 to  select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our Private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=A;10  (there is  no colon  following the  drive letter).  A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select drive A without a security level of at least 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=*.CNF;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programs or  files with a CNF extension cannot be download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urity level of at least 10.  (batch file transfer exclu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=DATA*.*;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programs with the first 4 characters being DATA cannot be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security level of at least 10.  (batch file transfer exclu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=DATA?.*;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programs with  the first 4 character being DATA, followed by an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 then a  period and any extension cannot be download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urity level of at least 10.  (batch file transfer exclu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=C:\MINIHOST\SOURCE;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ser could  not select directory C:\MINIHOST\SOURCE without a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at least 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re are menu options AVAILABLE ONLY TO THE SYSOP.  These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amp;)-Add Prog D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THE  SYSOP to add file descriptions to the uplddir.bb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HOST  then asks for the filename to add.  It then calculates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file  and asks  for a description.  The description is then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plddir.bb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%)-Read  PVT Mail   - Reads the directory for all .MH files and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  accordingly.  To   abort  this  function  requires  repeatted  '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re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HOST Copyright 1989 - by 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,Password,ANSIcolor(YN),Security level,BuzzBack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-------25-chars--------&gt;;&lt;-12-chars-&gt;;1;2 ;&lt;12 char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=DON MANKIN               ;ZAXXON      ;Y;9 ;622-4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 is your  user entry.  It must  be formatted  EXACTLY as abov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 way to  be sure that you enter users correctly is to follow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amples as  given in  the MINIHOST.CNF  file that  you go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DO NOT  DELETE the  examples given  until you have enter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users and  your name  and password.   Field lengths are delimi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-col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50 PROTECT entries are al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up to 500 USER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 1200 External Switch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DDDU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UP. DTR controlled by pin 20. Requi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DN. Numeric messages.         Optio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by MINIHOST soft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DN. No result code display.   Optio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by MINIHOST soft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DN. Modem does not echo.      Optio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by MINIHOST soft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DN. Auto Answer suppressed.   Optio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by MINIHOST soft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UP. CD controlled by pin 8.   Requi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UP. Single line connection.   Requi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DN. AT command recognition.  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use the  above switch  settings for  ALL my  communications 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, Qmodem, Procomm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most important that Carrier Detect and Data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not be forced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 1200B Internal Modem Early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 model Hayes  1200B may require modification to work with MINI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the HAYESFIX.DOC  file available  on the  MINIHOST support boar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d in the open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HOST Copyright 1989 - by 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 1200B Internal Modem Switch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ree switch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ust set  the switches  on the  board from A-B to B-C, the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  This  jumper is  not documented in the manual.  MINIHOS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ork with the factory set switch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 1200B Model 07/00043 Internal Modem Switch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x Switch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Either         Select COM1: or COM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Up             Select singl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Down           Detect Carr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Up             Monitor DTR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Up             Select Bell 212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Up             US/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Robotics 2400 and 9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ayes 1200 external switch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arly  ROM versions of the 9600 seem to ignore the V setting and 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o switch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 Six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HOST  requires monitoring  both Data Terminal Ready (DTR) and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 (CD).   Apparently some  versions of the AST Six Pack forc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s true.   Please refer to the manual to correct this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cabl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nine pin       DB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---------CD--------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---------RD--------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---------TD--------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---------DTR------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---------SG--------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---------DSR-------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---------RTS-------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---------CTS-------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---------RI-------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HOST Copyright 1989 - by 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re available from the WAITING FOR CALL and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sysop  presses F1,  he will see the system status. You will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 on screen  of how the system is configured and what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are for the menu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ollowing Function Keys will do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Display the program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Set Ringback status togg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Log Toggle.  (turn user log on or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- Printer Toggle.  (turn printer log on or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Closed System toggle.  Make Closed or Open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- Slow modem togg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Color  (on or of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- Initial baud rate togg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- Security -1.  Allows  sysop to  drop  security 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while he  is connected  by on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ach press of the F9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- Security +1  Allows sysop to upgrade security 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while on-line so that user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orary access to functions  not oth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e avaialble to him.  Each press of F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one  level of  security  to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1 - Allow 300 Baud togg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2 - Match level toggle.  See 'MATCH='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3 - Toggles BIOS writes 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4 - Toggles LAN mode.  Experimen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5 - Toggles CTS (clear to send) checking.  Experimen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6 - Toggles DSR (data set ready) checking.  Experimen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7 - Toggles Batchlog mode.  See BATCHLOG=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8 - Toggles CallBack (manditory buzzback)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1 - Briefly drops DTR to disconnect the cal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ve items  are toggles  and work  while you are on-line.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 "toggles".   Once you exit MINIHOST and come back on-line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set to the configuration as specified by MINIHOST.CN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HOST  does  not  function  correctly  when  certain  memory 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are loaded.   DOSEDIT,  a DOS  editor, does  strange things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,  especially when  a Jump to DOS has been done.  Those spiffy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interfere with  binary file  transfers.    If  you  are 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 remove ALL  terminate and  remain resident (TSR) program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nd see if it hel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 certain conditions, such as a keyboard timeout condition, MINI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 to hang up.  This is due to some anomaly in the machine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yncronous  routines I  use.  When the next incomming call comes i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will re-cycle  and answer the call.  Hopefully, when Turbo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HOST Copyright 1989 - by 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is available,  I can  recompile using  different libraries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 will disappear.   In  the meantime,  this doesn't appear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 other than cosmet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 menu   options are  available to the caller provi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security level has been obtained by the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scii Color -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, when  enabled, will  allow color on those systems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.   There  are three requirements before this will work.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ller must  have set  his communication  parameters to  8 bits,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.   Secondly,  he must  be running  software  which  supports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 Qmodem,  Procomm, and  Pibterm are  three such  examples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 that ANSI.SYS be installed on the home system.  This can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putting the  line DEVICE=ANSI.SYS in the CONFIG.SYS file. Thirdl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he must have a color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A  SysOp using  a composite monitor with a color graphics adap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enable this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uzz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, when  enabled, will  instruct MINIHOST to buzz you bac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ll back number placed in the configuration file.  It is not 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his option available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hang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a caller to move within the hard drive.  A knowl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path and  sub-directory protocol  is advisable.   Entering  '\' 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change to  the root  directory.  Typing '\games' may chan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ames'  directory, if  one exists.  By pressing   (F)ile Directory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re in  the  "ROOT"  directory,  you  will  see  most  of  the 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 that are  available; they end with the filename ext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DIR".   Due  to security  restrictions you  may not  be  allowed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 sub-directory.   You may  NOT enter  a drive  specifier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HOST  will not  allow a  caller to change to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HOST run-tim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ownloa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 'D' from  the menu  will allow you to download (send)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is system.   Xmodem  (checksum &amp;  CRC), Ymodem  (CRC), and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 are supported.   You  may  NOT  enter  a  directory  or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 here. You  must have  specified the  correct drive and/or su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HOST Copyright 1989 - by 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prior to  selecting the D for download.  When you select 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,  the system  will prompt you for the filename.  After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name and  if the file is found,  the system will then prom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ocol.  You will se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EXIT. Will abort the down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ASCII. This is for the  ASCII  protocol. This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 be  used  with  text  files.  It is  not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with   programs,   source  code,  or  squee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ompressed or ARChived (i.e.,.ARC extension)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error  correction is necess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XMODEM  CHECKSUM.  If  you  choose  to   have 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ion  using Xmodem CHECKSUM,  just  pres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2. Blocks will be 128 bytes in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XMODEM CRC.  This  indicates  a  newer CRC metho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odem  file transfer.  Blocks are still 128 byt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YMODEM CRC. This protocol is used more frequently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rates  of 2400  or  higher.  It  allows  f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transfer when  used   under   packet   swit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s  such as PC Purcuit.  Blocks are 1024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: - these public domain routines are executed by MINI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WXMODEM.  Another form of XMODEM, this protocol provi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full duplex (sliding windows) protocol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when using a packet switched network such as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u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 YMODEM BATCH.  This is the same as YMODEM CRC mentio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but allows multiple file transfers.  When promp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filenames delimited by spaces, not semi-col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 YMODEM-G BATCH.  Same as above but WITHOUT error check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tocol is used while transfering data between mod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use their own error correction. (MNP is one metho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ZMODEM BATCH.  One of the newer, more efficient high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file transfer protoco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- PCKERMIT.  This protocol allows 7 and 8 bit file transf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ing data compression and true full duplex (sli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) operation.  Allowing multiple file transfer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should be delimited by spaces, not semi-col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SEALINK BATCH.  This is a WXMODEM type protocol that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trans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a user calls in at 7 data bits, Even Parity, MINI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to 8 data bits, No Parity before file transf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ack to 7 data bits, Even Parity after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ed.  This provides Procomm compati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nte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will  allow you  to enter  a public  message  or  a 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to a  fellow user.  The number of lines available are se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  You will  be asked  which conference  to place your message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HOST Copyright 1989 - by 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a blank  line to end the message.  This will redisplay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rompt the  caller to (A)bort the message, (D)elete a line, (E)d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 (I)nsert a  line, (L)ist the message, or (S)ave the message as 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(E)dit option will ask for the line number to edit, display i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for the  text to be changed.  This is case sensitive.  You must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ring exactly  as shown.   MINIHOST  then asks  for the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 This  type of  editing takes a few tries to get used to i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extremely flexible  in its  capabilities.   If  there  is  alread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waiting, your  message will  be added to the other message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d user  calls in,  the message  is displayed right after log-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(P) to  pause the display/playback of the message or use (S) to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and have MINIHOST resume normal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will give you a listing of the various files and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system.   The  file size will follow the directory entry. Siz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ed  to the nearest 'K' (1024 bytes).  Directories will end with DI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.........DIR would be a valid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ood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explanatory.  Logs off the cal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elp with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is 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nduction to M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the  registration process.   It provides security for the Sys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most SysOps  will require  this.   Please leave  this inform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a secured system.  It requests address and phone number inf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)ump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the caller  DOS access.   It  is not  likely this  opti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og New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rovision for changing the default logge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HOST Copyright 1989 - by 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essage to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message to  the SysOp  is left  in the file MINIHOST.LOG.  Anyo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clearance to  read MINIHOST.LOG can read these messages. (A c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, for instanc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perator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 this option  summons the  SysOp and  if answered, will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real-time conversation  via the  keyboards.  The system will beep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op.  If he is available, he can press any key to enter cha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chat mode the either end can press the ESCape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rogram De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listed  by this option is provided by the SysOp and plac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per download  sub-directory. If you are in a directory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these  .BBS files,  then a  list of  file  discription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ea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 the caller  to read  public messages.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select which conference to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earch f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selection  will   search   unprotected   sub-directory   for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/filespec you specify and give the path if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rap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an  door to  a SysOp  supplied program  and will  most like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ploa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unction is similar to the Download option, except the file is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caller  to the host system.  A provision is made for ente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upload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iew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 this option  brings up  a menu  of bulletins  to be r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 can then  read the  bulletin by  entering the  associated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splay  the menu  by entering  'M', or  exit the  bulletin func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HOST Copyright 1989 - by 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our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 addressed to  a you  is displayed auto-magically just after log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dn't delete it then,  you may view it later using thi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-Read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 the caller  to read  the private  messag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 and see  what other  users have  done while on the system an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they have  uploaded/downloaded.   Depending upon how the SysOp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the system, you may not have clearance for thi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HOST Copyright 1989 - by 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