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-doc pour l'utilisation de MLMQUI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contient 3 fichi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AGEQUIZ.VDT  Page de pr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UIZZ.MLM     Fichier de configuration du jeu. (Les 2 premires lign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acres  la sauvegarde du Pseudo et du sco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UIZZ.QUI     Fichier des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enregistrer vos questions, configurez un motcl qui vous emmenera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QUIZZ.MLM label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bligation d'avoir un fichier sysop associ au pseudo EX: SYSOP.SY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oir cri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z l'ALEA 160 ligne 60 de QUIZZ.MLM suivant le nombre d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vous aurez enregistres. EX: 250 questions enregistres :^ALEA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2 premiers champs d'criture sont consacrs  la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3 suivants sont pour les 3 choix prop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6me (transparent pour l'utilisateur!!) vous entrez le numr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ne r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jouer, configurez un motcl qui emmenera le connect au fichier QUIZZ.M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DEB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hsitez pas  modifier les pages: soyez origin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toutes questions, n'hsitez pas  me contacter sur Altar: 30 43 59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calement,        Sq7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