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I LE MODULE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remis a t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ncipe est simple il faut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e nombres entre un 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principal est master_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