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ation pour Rubriques de NEPTU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ut d'abord je tiens  remercier Herv Le DU pour son soft Multi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suite galement merci  tous ceux qui ont choisi de tlcharger ce modu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du modul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oser avec le minimum de fichiers un systme complet de messageri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yens mis en oeuv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e module a t programm sous la version 2.2c donc tournera sur toutes versions postrieures  la 2.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fin de limiter au maximum le nombre de fichiers .MLM et les problmes de mise  jour  la moindre modif dans une rubrique, un seul fichier contient tout le squelette du module, les spcificits de chaque rubrique se trouvant dans de petits fichiers de don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ur commencer, le fichier appelant le module est RUBRIQUE.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en de bien spcial ds ce fichier qui ne fait qu'afficher une page vidotex de sous-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artir du moment o la rubrique a t choisie MultiM va lire un fichier de donnes et les stocker en variables mmoi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 Fichiers R3.MLM et R4.ML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Rubriqu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T &amp; en rubriqu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A= NEPTUNE ^GOTO &gt;SYSOP         Teste les personnes autori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A= SOLEX ^GOTO &gt;SYSRUB           virer n'importe quel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MOTDEPASSE                    Enregistre le mot de passe p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P                           protger la rub en mmoir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C:\S\N40\R\R3.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tockage en mmoire T du fichier  executer ap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par exemple un passage en dial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GOTO &amp;T nous ramnera instantanment  la r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R3.R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tockage en variable Q du nom du fichier qui s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ist par l'instruction ^LIS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Rub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tocke en variable R l'intitul de la rub + par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qu'un nom de fichier MS/DOS ( Ex Rubrique Mult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C:\S\N40\R\RUB.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s  prsent la rubrique est prte  tre lis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PARAMET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R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finit la cl de suret de rubrique pour le sys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et les sysrubs comme une toile qui per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ffacer les messages par un simple AN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PARAMET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ctionnement en mode listing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C:\S\N40\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istera le message le plus rcent de la rubrique 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enregistre le pointeur en mmoire N (Comme N um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C:\S\N40\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Rappelle le fichier texte  l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NOM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C:\S\N40\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tocke le chemin d'accs en mmoire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SUB C:\S\N40\CHAMPLIR.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FOND C:\S\N40\RIDEAU.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ICHE C:\S\N40\FONDRUB.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CAR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E * 0 21 &amp;P &amp;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iste le fichier dfini par ^PUTNOM (mmoire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s les champs dfinis ds CHAMPLIR.MLM avec com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cl d'effacement la variable P et en commenc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par la fiche dont le no est en mmoir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GOTO C:\S\N40\R\RUBRIQUE.MLM DE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FLUSH ^GOTO C:\S\N40\SOMMAIRE.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 ^GOTO C:\S\N40\FIN.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V ^FLUSH ^GOTO &gt;REPON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V ^FLUSH ^GOTO &gt;*EN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 ^GOTO &gt;ARCHIVE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I ^FLUSH ^GOTO C:\S\N40\CONTACT.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N ^GOTO &gt;A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iste des touches gres avec leurs renvo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Il reste encore la possibilit d'obtenir une a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par la touche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gt;RI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Rubrique vide : Voir plus b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SUB C:\S\N40\EFFACE.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LI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Renvoie  un module d'effacement d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SUB C:\S\N40\INTERV.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LI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Renvoie  un module d'intervention en rubr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CHIVE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Rcupre le no du msg affich afin de 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repositionner dessus en fin d'archiv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C:\S\N40\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ICE Archivage en c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NOM &amp;.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RGEBOX 1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GNE 0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ICE Message arch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AY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LI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ICHE C:\S\N40\RIEN-RUB.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 ^GOTO C:\S\N40\FIN.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GOTO C:\S\N40\R\RUBRIQUE.MLM DE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GOTO C:\S\N40\SOMMAIRE.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I ^GOTO C:\S\N40\CONTACT.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 ^GOTO RI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V ^GOTO INAUG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aisse le choix entre inaugurer une rub o bi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abandonner  son triste s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ARCHIVE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ON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SUB C:\S\N40\REPONDRE.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LIS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AUG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SUB C:\S\N40\CHAMPECR.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SUB C:\S\N40\INTERV.MLM INAUG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LI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acement de message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EFFACEMENT message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A= * ^GOTO &gt;EFFACE-OU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i le connect est autoris  la gestion de la r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lors il peut effacer tou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A&lt;&gt; #1 ^GOTO &gt;EFFACE-N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inon un test est fait sur l'auteur du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en controlant le champ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T &amp; efface son msg du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i le connect est l'auteur, un appui sur AN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ui permet donc d'effacer son msg tout en 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ignalant en fichier histor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SEBOX 1 2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ACE-N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OA 3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tocke le no du message list pour reven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ssus  la sortie de EFFACE.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ICE Option rserv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e serveur prcise pourquoi ANNUL ne fonctionne p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AY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ACE-OU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OA 3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T Eff msg de #1 du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SEBOX 1 2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Effacement d'un msg par personne autorise 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crmentation de 1 du no de dernier msg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X&lt;= 0 ^AD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OA 3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Except si le compteur etai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ans cela ^LISTE considererait la rub comme v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venir sur les lieux du "cr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Intervention en bote publ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OA 3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tocke le no de message list pour repositionn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e nom de l'expediteur du message en cause 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tock en mmoire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et la date (Champ 3) en mmoire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NOM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SUB C:\S\N40\CHAMPECR.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Ref #] "+&amp;O" #\ ("+&am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Confection d'une rfrence et remplissage 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champs 1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AUG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ICHE C:\S\N40\FONDECR.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CHAMPS 1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 4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aisie proprement dite du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FLUSH ^GOTO &gt;L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FLUSH ^GOTO &gt;SOMMA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 ^POP ^GOTO C:\S\N40\FIN.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IR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ACE 4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Nettoie l'ecran avant raffichage des champs 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emande de confirmation du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CHAMPS 1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GNE 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id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I ENVO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NNN  Correc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I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 ^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V ^GOTO &gt;VALID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ID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Enregistrement temporaire sur disque virt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NOM &amp;.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IN ^GOTO &gt;INS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GNE 0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BOX 1 2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ACE 4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GNE 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re p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I SU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NNN  Term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I ENVO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I ^GOTO &gt;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V ^GOTO &gt;TER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 ^POP ^GOTO C:\S\N40\FIN.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Propose la saisie d'une autre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CHAMPS 4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En conservant les champs 1  3 et en vi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a rfrence du msg puisque c'est une su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T #1 a crit en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am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NOM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Message complet ---&gt; Rappel du chemin et du fich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enrich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E:\&amp;.MS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Recopie de l'intervention  la suite du fich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fini par ^PUTNOM puis destruction du fich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tempora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 &amp;.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ICE Contribution enregis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AY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ICHE C:\S\N40\LECTURE.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GOTO &gt;RETOURL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 ^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MA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ICHE C:\S\N40\ABANDON.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GOTO &gt;ABA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 ^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A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Le connect avait saisi un morceau d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et annule l'opration : Bien penser  vider 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contenu du fichier tempora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 &amp;.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 ^GOTO C:\S\N40\SOMMAIRE.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OURL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 &amp;.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pondre au domicile de "l'incu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Rpondre en b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OA 3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ON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C:\S\N40\B\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auvegarde de l'E xpditeur et D estinataire en m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NOM &amp;.R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IN ^GOTO &gt;REPONDE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ICE Cet abonn est incon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Vrifie que l'abonn est toujours en annua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AY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ONDE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Sauvegarde de la date de la contribution en v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d'une rf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ICHE C:\S\N40\FONDREP.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SUB C:\S\N40\B\CHAMPSRP.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E * 1 21 MOTDEPAS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POP ^GOTO C:\S\N40\SOMMAIRE.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I ^POP ^GOTO C:\S\N40\CONTACT.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V ^GOTO &gt;RE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 ^GOTO C:\S\N40\FIN.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 ^GOTO &gt;ARCHIVER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Affiche le rpondeur du connect tjs avec 21 cham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pour garder la compatibilit avec les b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SUB C:\S\N40\CHAMPECR.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 "+&amp;R" #\ ("+&am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Confection de la rfrence et remplit champs 1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ISIE-R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ICHE C:\S\N40\FONDECR.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CHAMPS 1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 4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FLUSH ^GOTO &gt;L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FLUSH ^GOTO &gt;SOMMA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 ^POP ^GOTO C:\S\N40\FIN.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IR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ACE 4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CHAMPS 1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GNE 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id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I ENVO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NNN  Correc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I CO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 ^GOTO SAISIE-R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V ^GOTO &gt;VALIDE-R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 ^GOTO C:\S\N40\FIN.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IDE-R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NOM &amp;.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IN ^GOTO &gt;INS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GNE 0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BOX 1 2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ACE 4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GNE 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re p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I SU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NNN  Term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I ENVO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I ^GOTO &gt;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V ^GOTO &gt;TER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 ^GOTO C:\S\N40\FIN.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CHAMPS 4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SAISIE-R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T #1 a cri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C:\S\N40\B\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NOM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E:\&amp;.MS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 &amp;.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ICE Message env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AY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ICHE C:\S\N40\LECTURE.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GOTO &gt;RETOURL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 ^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MA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FICHE C:\S\N40\ABANDON.V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GOTO &gt;ABA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 ^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TO SAISI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A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 &amp;.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 ^GOTO C:\S\N40\SOMMAIRE.M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OURL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D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 &amp;.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l c'est t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 module est fourni avec toutes les pages vidotex necessaires  son fonctionnement cependant il est vivement recommand de modifier les p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 mme compte tenu de l'arborescence complexe de NEPTUNE vous aurez tres certainement de nombreuses modifs  effectuer au niveau des chemins d'accs des fichi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l reste des points obscurs vous pouvez toujours me joind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ur mon RTC 4 voies NEPTUNE au 74.60.33.69. bal NEPT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ur 3614  RTEL2 bal NEPTUNE 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ur 3614 TEASER bal NEPTUNE6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A trs bient</w:t>
      </w:r>
      <w:r>
        <w:rPr>
          <w:rFonts w:eastAsia="Geneva" w:cs="Geneva" w:ascii="Geneva" w:hAnsi="Geneva"/>
          <w:color w:val="000000"/>
          <w:sz w:val="24"/>
          <w:szCs w:val="24"/>
        </w:rPr>
        <w:t xml:space="preserve">t et bonne programmation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 module est destin  servir d'exemple au logiciel MultiM distribu en shareware donc fait partie du domaine publ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ute vente de ce module ne serait que malhonn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IN DE DOCUMENT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