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ERE DE LIRE ATTENTIVEMENT SERV3128.TXT (format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 SERV3128.DOC (format Win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 TOUTE UTI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ANCER L'EXEMPLE TOUT DE SU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IER UN MINITEL SUR LE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NCER M.B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