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UCS &amp; AST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ils pour dynami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us entendons ici par "dynamiser", faire appara�tre de fa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lconque des zones d'une seul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est possible de dynamiser une image en copiant chaqu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s un fichier, puis en les chainant toutes avec la dern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 exemple, soit l'image "TE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us placez l'image en m�moir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us distinguez les zones � dynamiser, puis vous les copie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s l'ordre que vous souhaitez, dans les m�moires � par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la m�moir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suite, vous param�trez la premi�re page (m�moire 1):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�n�ral, elle aura pour r�le particulier de vider l'ec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us sauvegardez cette page comme "TEST0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is, vous param�trez la deuxi�me image, alors, l�, il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ut pas oublier de param�trer en "Ne vide pas l'ecr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uvegardez la page avec le nom "TEST0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z ainsi pour chaque page, en la sauvegardant touj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ec son num�ro de m�mo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is, vous arrivez � la derni�re page: Il faut rajouter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n param�trage, le chainage avec toutes les pages pr�c�den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EST01+TEST02+TEST03"...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enant, votre animation est pr�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us pouvez modifier une partie de votre animation en modif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page (m�moire) correspondante, mais n'oubliez pas de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e sauvegarde apr�s votre modification, et avant de tent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oir compl�tement votr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.0  MEM.1   MEM.2   MEM.3   MEM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Ŀ  ���Ŀ   ���Ŀ   ���Ŀ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A C�  �A  �   �   �   �  C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B D�  �   �   �B  �   �   �   �  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 �����   �����   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�le  TEST01  TEST02  TEST03  TEST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derniere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vec pour TEST04, au niveau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ram�trage du chain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TEST01+TEST02+TEST03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fen�tre de saisi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ppel: Le chainage recherche toujours le fichier � ch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 disque et non dans la m�moire! Aussi, pensez � sauveg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'image modifi�e, puis � effectuer une sauvegarde de l'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 chaine... (TEST04 dans l'exemple ci-dess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r (en les chargeant avec Concept) les fichiers exe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EST00.DTI", "TEST01.DTI" ... jusqu'� "TESTXX.DT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cas d'effets visuels ind�sir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 d�faut, le traitement de la page part du principe que l'ecran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, ce qui est tr�s courant, et cela permet de faire une ec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e en codes (et donc en temps); Or, cela n'est pas touj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ai: il suffit, par exemple de param�trer "Ne vide pas l'ecr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 cons�quent, il arrive que certains attributs (principalemen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d et le soulignement) ne joue pas le r�le que l'on en at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ple: soit une ligne comme s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������ hello les amis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ci vous demandez un fond no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'affichage s'effectue sans probleme, mais imaginon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us chainiez une page qui affiche juste en d�but de lig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 fond ble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�� HE! hello les amis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fond noir dema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nd bleu demand� (partie chain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ors � l'affichage, vous pourrez voir que " hello les am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a finalement en fond bleu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in d'�viter cela, il existe le moyen suivant: il suffit de substit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espace texte portant l'attribut par un espace graphique de 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notre exemple, cela donner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�������hello les amis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ci vous demandez un espace graphique de fond no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le compilateur du logiciel DTIC.EXE n'a pas ce genre de probl�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ser le code video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 code videotex r�sultant du traitement de la page n'est pas id�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ce qui concerne le saut d'un court espace vide. Donc, il faut mieu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ant que possible, �liminer les espaces vides de moins de 2 caract�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 il en r�sultera souvent un code plus compact et donc un affi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rap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mple: soit une ligne quelconque: |Hello�les�am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^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vient |Hello les am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liminez les changements d'attributs sans influence visu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ment, et surtout, pour le caract�re d'espacement (ou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quivalent graphique) pour lequel il est inutile de faire va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couleur du trait (entre aut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z bien que plus il y a de variations d'attributs su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e ligne, plus l'affichage sera lent, non seulement parc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compilateur g�n�re plus de codes pour respecter votre cho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s aussi parce qu'il ne pourra pas optimiser les r�p�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caract�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le compilateur du logiciel DTIC.EXE optimise automatiq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r les pages sur minit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us pouvez v�rifier que Concept cr��s bien des fichiers videotex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ettant directement le contenu des fichiers vers un mini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i comment proc�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it un fichier videotex s'appelant : "MONIMAGE.VD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 vous souhaitez voir son contenu s'afficher sur votre minit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 faut se mettre sous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r la bonne mani�re de communiquer avec le minitel gr�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commande du DOS "MOD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: MODE COM1:1200,E,7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 qui fixe la vitesse � 1200 bauds sur le port COM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vous pouvez donner une autre vitesse et un autr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 commun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suite vous tape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MONIMAGE.VDT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tre image doit s'afficher sur votre mini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inon, il y a soit une erreur au niveau de la vitesse donn�e,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 le num�ro port de commun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Certaines pages cr��es alors que Concept �tait configur�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MODMNTEL" ne pourront �tre visible par cette m�th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ttre les pages via le modem d'un minit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s pages utilisant le mode rouleau du minitel ("Affichage mont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 "Affichage descendant" du param�trage) ne peuvent �tre correc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e, car le modem du minitel filtre les codes videotex ordon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 passage en mode rouleau ou en mode page, par cons�quent,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ant ne recevra pas correctement les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in de contourner ce probleme, vous configurerez Concept avec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e "MODMNTEL". Les pages sont alors augment�s de 8 codes video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�ciaux: elles seront transmises sans probl�me lors d'une commun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 contre, vous m�me, vous aurez quelques probl�mes pour les voi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oins, si vous utilisez la m�thode de visualisation d�crite plus h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s de votre composition, afin que vous puissiez voir les pages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tre minitel, Concept �crit huit codes nuls (0); Ce n'est qu'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uvegarde sur disque, que les vrais codes sp�ciaux sont rajout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la suite d'un passage en mode rouleau ou en mode page, le min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oi des s�quences videotex d'acquit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vous ne pouvez pas effectuer l'�limination de ces codes para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 niveau de votre serveur, vous pouvez toujours ordonner �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tel de le f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cela, il faudra envoyer la s�quence en d�cimale: 27 58 100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a ordonne au minitel de ne plus envoyer des s�quences d'acquit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 travers de la prise p�ri-informat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us pourrez aussi inclure cette sequence dans l'une de vos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�n�ralement, �a sera la page d'acceuil qui initialisera le minite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 niveau du param�trage, inclure la s�quence sous la forme:  #27':d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elques codes video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|d�ci |h�xa |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---|-----|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    7     07    �mission d'un signal so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       8     08    curseur vers la g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       9     09    curseur vers la dro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       10    0A    curseur vers le 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       11    0B    curseur vers le h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      12    0C    efface �cran de la ligne 1 �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    13    0D    curseur au d�but de la ligne cou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     14    0E    jeu (G1) de caract�res semi-graph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15    0F    jeu (G0) de caract�res ASCII (tex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      17    11    allume le cur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 [n]  18 n  12 n  r�p�te le dernier caract�re n-64 f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� n=64..127 (en d�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      19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e|d�ci  |h�xa  |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|------|------|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 A   19 65  13 41  En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 B   19 66  13 42  Re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 C   19 67  13 43  R�p�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 D   19 68  13 44 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 E   19 69  13 45  Ann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 F   19 70  13 46  So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 G   19 71  13 47 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 H   19 72  13 48 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 I   19 73  13 49  Connexion/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|d�ci|h�xa|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|----|----|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f    20   14   �teint curs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    24   18   propagation d'espace de la position courante � la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 la ligne (le curseur ne bouge 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S2     25   19   jeu (G2) auxiliaire (VGP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e  |d�ci     |h�xa     |caract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|---------|---------|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2 #     25 35     19 23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2 $     25 36     19 24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2 &amp;     25 38     19 26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2 '     25 39     19 27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2 ,     25 44     19 2C     fl�che g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2 -     25 45     19 2D     fl�che h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2 .     25 46     19 2E     fl�che dro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2 /     25 47     19 2F     fl�che 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2 0     25 48     19 3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2 1     25 49     19 3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2 8     25 56     19 38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2 &lt;     25 60     19 3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2 =     25 61     19 3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2 &gt;     25 62     19 3E     3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2 A [c] 25 65 c   19 41 c   accent grave  O� c = a,e,u =&gt; �,�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2 B [c] 25 66 c   19 42 c   accent aigu   O� c = e =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2 C [c] 25 67 c   19 43 c   circonflexe   O� c = a,e,i,o,u =&gt; �,�,�,�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2 H [c] 25 72 c   19 48 c   trema         O� c = a,e,i,o,u =&gt; �,�,�,�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2 K [c] 25 75 c   19 4B c   c�dille       O� c = c,C =&gt; �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2 j     25 106    19 6A     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2 z     25 122    19 7A     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2 {     25 123    19 7B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|d�ci|h�xa|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|----|----|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    26   1A   signal d'er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27   1B   extension (C1) de comman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e|d�ci  |h�xa  |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|------|------|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@   27 64  1B 40  caract�re n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A   27 65  1B 41  caract�re ro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B   27 66  1B 42  caract�re 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C   27 67  1B 43  caract�re ja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D   27 68  1B 44  caract�re bl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E   27 69  1B 45  caract�re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F   27 70  1B 46  caract�re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G   27 71  1B 47  caract�re bla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H   27 72  1B 48  cligno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I   27 73  1B 49  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L   27 76  1B 4C  grandeur n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M   27 77  1B 4D  double h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N   27 78  1B 4E  double larg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O   27 79  1B 4F  double grand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P   27 80  1B 50  fond n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Q   27 81  1B 51  fond ro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R   27 82  1B 52  fond 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S   27 83  1B 53  fond ja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T   27 84  1B 54  fond bl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U   27 85  1B 55  fond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V   27 86  1B 56  fond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W   27 87  1B 57  fond bla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X   27 88  1B 58  masq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Y   27 89  1B 59  fin de lig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Z   27 90  1B 5A  d�but de lig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  27 91  1B 5B  �chappement ISO 6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\   27 92  1B 5C  fo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]   27 93  1B 5D  inversion de f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_   27 95  1B 5F  d�masq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e|d�ci      |h�xa        |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|----------|------------|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1 h  27 57 104  1B 39 68     conn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1 g  27 57 103  1B 39 67     d�connex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e  |d�ci         |h�xa        |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|-------------|------------|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2 i E  27 58 105 69  1B 3A 69 45  clavier minus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2 j E  27 58 106 69  1B 3A 6A 45  clavier majus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2 i C  27 58 105 67  1B 3A 69 43  ecran rou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2 j C  27 58 106 67  1B 3A 6A 43  ecr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2 f[x] 27 58 102 x   1B 3A 66 x   le Protocole ignore les x oc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uivants (x=1 � 127 (en d�cim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2 d S  27 58 100 83  1B 3A 64 53  interdit au minitel d'env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s sequences d'acquittements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ravers de la prise p�ri-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e    |d�ci             |h�xa           |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|-----------------|---------------|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3 ? ? ?  27 59 ?? ?? ??    1B 3B ?? ??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|d�ci|h�xa|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|----|----|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S3     29   1D</w:t>
      </w:r>
    </w:p>
    <w:p>
      <w:pPr>
        <w:pStyle w:val="PreformattedText"/>
        <w:bidi w:val="0"/>
        <w:spacing w:before="0" w:after="0"/>
        <w:jc w:val="left"/>
        <w:rPr/>
      </w:pPr>
      <w:r>
        <w:rPr/>
        <w:t>RS      30   1E   curseur en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 |d�ci   |h�xa   |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|-------|-------|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[y][x]  31 y x  1F y x  positionne le curseur en x,y ou ligne y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ran: (25 lignes de 40 colonn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CDEFGHIJKLMNOPQRSTUVWXYZ[\]^_'abcdef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-----------� position DL ( US D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 position FA ( US FA ou US 0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 blanc  100% B      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    jaune   90% L6        �0�1� caract�re 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    cyan    80% L5        ���Ĵ �     calcul:          r�sult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vert    70% L4        �2�3�  � =&gt; 2^0+2^3+2^4 +32 = 57 ("9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   magenta 60% L3        ���Ĵ �     si bit5&lt;&gt;0 a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   rouge   50% L2        �4�5�       ajouter encore 32 au r�sul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bleu    40% L1        �����       sauf si egal �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noir     0%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DL  �quivaut � la s�quence (en d�cimales) : 31 68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06  � : 31 48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ligne "@" (ligne Z�ro ou ligne de service) a un statut particul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sque vous y acc�dez, l'�tat ant�rieur du curseur est sauvegar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osition et attributs), et il est restitu� apr�s l'envoi du cod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n d�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ette liste de codes est largement incompl�te, mais sauf erre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pt n'en utilise pas d'autres (et m�me pas tou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