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ique des versions d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 version dans le domaine publi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0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10/12/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nouvelle version de Concept, version 0.52, n'ap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transformations majeures par rapport 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dente, mais une srie de nouvelles command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misation de certaines op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s &amp; nouvea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maintenant utiliser Concept avec 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(type MDA ou M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uvelles commandes de configu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, MGA, NB, CGA et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taille des fichiers DTI est rduite de 30% en moy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use de cela, ils ne peuvent tre correctement lu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ncienne version de Concept. La commande de con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rations "DTI=" permet de remdier  ce prob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recherche des fichiers videotex  chainer peut s'effect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plusieurs r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uvelles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I, EXT, CHAINE et SAU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ChVdt a dispa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 "LgIn" et "LgOut" sont remplacs par "ENT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"SORTI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 de configurations: SA et 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mmoires est maintenant au maximun de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aussi dfinir le nombre de mmoires d'annulation g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de configurations "AN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e supprimer un espace de composition, il fau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 selectionner le choix "Suppr.espace comp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 lieu de la touche E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configuration est maintenant reche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seulement dans le rpertoire courant, mai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rpertoires spcifis par la commmand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u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de sai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de saisie au clavier est maintenan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i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maintenant inclure ses propres codes video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ses com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5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08/01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tesse de communication  9600, 300 ou 75 ba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tesse du minitel d'origine rtablie en sortie d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e de configurations "EMULTRANS" et "MODMNT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e configurer librement l'adresse de base des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munication (voir commande "ADR=") et aussi le num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erruption du circuit 8259 (voir commande "IRQ=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mination d'un bogue au niveau de la configuration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mination d'un bogue lors de la tl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ulation d'un affichage  1200 bauds plus per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cune limite de taille mmoire pour lancer l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bre de mmoire d'annulation limit  16 (au lieu de 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ions des commandes de configurations "PASNEIGE","SOURI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TI","IRQ3" et "IRQ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parties du logiciel ont t rc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s points de la documentation ont t develo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version 0.5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n'est pas dans le Domain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version 0.5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21/08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thode de recherche du fichier "CONCEPT.CFG" diff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aptation de Concept  un dfaut sur certains minitel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nexion/deconnexion modifi en fonction du minitel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version 0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10/09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Elimination d'un bogue de la version 0.52D qui li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ille des fichiers videotex  1024 octe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53B &amp; 0.5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18/04 &amp; 28/05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estion des ports sries a t amliore pour per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mploi des IRQ 1  15 (au choix et suivant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tre carte srie), pour accepter le partage des IRQ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r le parfait fonctionnement des communications mm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e IRQ n'est 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les commandes de configurations "COM", "ADR" et "IR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ans les versions prcdentes, les commandes de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REE" et "SORTIE" pouvaient moduler ou interdir l'empl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IRQ si l'on spcifiait "ENTREE=0" et/ou "SORTIE=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n'est plus le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