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LUBS DE B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incipe des clubs est de pouvoir proposer  tout  chacun de c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propre serveur minitel absolument gratuitement en tant hberg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dj. Chaque club est en fait un serveur particulier avec son nom, 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brique, l'dito de son animateur et son tlchar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ossibilit de rendre un groupe priv permet aussi de crer un grou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iscussion entre quatre ou cinq amis qui dsirent communiquer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x et seulement entre e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DEFINIR LA PUBLICITE D'UN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--dire dfinir si un club est public ou priv. Cette fonction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 sr seulement autorise au responsable du club (son crateur en gnral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dfinissez votre club comme PUBLIC, n'importe qui pourra y veni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re en rubrique, tlcharger les fichiers. Nous vous demandon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quence de vous connecter au moins 2 fois par semaine pour vr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a rubrique ne contient pas de messages relatifs au pirat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stitution, insultes. Si vous ne respectez pas cette frquenc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xion et qu'un message "douteux" nous est signal, nous ser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ligs de SUPPRIMER DEFINITIVEMENT le club incri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ne voulez pas vous connecter si souvent ou si vous voulez 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ment viter que certaines personnes ne lisent vos messages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vez tout simplement rendre votre club priv. Ainsi, seules les perso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VOUS aurez autorises pourront lire le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a cration, un club est 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DEFINIR LES PERSONNES AUTORISEES A RENTRER DANS UN CLUB P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fonction vous est rserve. Indiquez tout simplement le PSEUD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ersonne que vous autorisez  venir. Si vous aviez dj autoris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ne  entrer dans votre club, un message vous en inform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voulez ne plus autoriser une personne  entrer dans votre clu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la fonction "Supprimer une autorisation" qui vous est aussi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 rserve. Indiquez le PSEUDO de la personne que vous ne voulez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iser  rentrer dans le club. Si la personne en question n'a pas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ise  entrer dans le club, un message vous en averti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: il n'est pas possible d'interdire  quelqu'un de rentrer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lub public; si vous dsirez conserver votre club public mais qu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ne drange constamment votre club, parlez en au sysop en BAL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nous verons ensemble comment rgler votre probl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GERER VOTRE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 l'cran d'ditorial est affich, vous disposez de fo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erves pour le gr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ENVOI vous permet d'entrer une nouvell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GUIDE vous permet de corriger le texte de la page en c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ULATION vous permet de supprimer la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: lorsqu'un utilisateur choisit l'ditorial, c'est la PREMI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crite qui lui est propose. Vous avez donc tout intrt  suppr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s vieux ditoriaux pour permettre  vos utilisateurs d'arriver direc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l'dito le plus rcent. Cette petite contrainte  pour but d'v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ncombrement inutile du serveur avec des ditoriaux vieux et rega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perso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GERER LA RUBRIQUE DE VOTRE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mmes commandes que pour l'ditorial s'appliquent pour grer la rubr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la contrainte indique plus haut ne s'y applique pas. Mais... ma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serait trs sympathique de votre part de supprimer tous les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ieillissant. Une fonction d'archivage va bien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faire son appar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qui vous permettra de proposer les vieux messages d'une rubriqu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char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GERER LE TELECHAR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Ajouter des fichiers au tlchar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 votre club est cr, il ne comprend aucun fichier  tlcha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jouter des fichiers, vous disposez de deux moyens. Le plus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de nous envoyer les fichiers  mettre en tlchargement su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qui vous sera retourn) avec le nom du club. Le deuxime est d'envo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s fichiers via le logiciel Moon. Choisissez la fonction ENVOYE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, tapez ALT-E depuis votre Pc, et suivez les conseils  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es deux cas, vos fichiers seront placs au bon endroit, vous 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rez plus qu' configurer l'interface de tlchargement e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pr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 justement notre prochain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'instant, nous vous demandons de ne pas dpasser plus de 5 Mgaoct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ichiers mis en tlchargement dans chaque club pour vite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mbrement inutile du serveur. Si pour des raisons prcises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haitez dpasser cette limite, demandez d'abord l'accord de SYSOP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 bal et vous serez alors normalement autoris  dpasser les 5 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Configurer l'interface de tlchar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tir du GUIDE DU DOWNLOAD vous disposez des commandes suiv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ENVOI ajouter un nouveau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GUIDE diter la fiche en c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ULATION pour supprimer la f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nsi, vous n'avez qu' indiquer le nom du programme AVEC SON EXTEN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 taille en octects, la dure de tlchargement et un cours descript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programme. ATTENTION, dplacez vous entre les champs avec SUIT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ez avec ENVO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fiches ne sont malheureusement pas classes automatiquement par or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btique. Si vous dsirez un tel classement, parlez en  SYSOP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 bal sachant que si votre club est priv, il vous faudra autoriser l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entrer pour que la manipulation puisse russ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: ne supprimez pas toutes les fiches, sinon le programme va pla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faire planter le serveur en ent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GERER LES FICHIERS SUR DISK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vous permet de grer les fichiers du disque dur du serv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artir du minitel comme si vous vous trouviez  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du serveur. Atten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ystme d'exploitation n'est pas de type DOS ou WINDOWS mais d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X. Les commandes sont donc diffrentes, en voici un trs court r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WD permet d'afficher le rpertoire cou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S {Chemin} {-W| -P | -L } : Cette commande permet d'obtenir le contenu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ertoire de l'unit spcifie, du chemin, ou du masque de fichier.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ques habituels d'UNIX (*,?) sont autoriss. Les paramtres par dfaut s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rpertoire courant et le masque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aramtre W permet d'obtenir l'affichage de 4 fichiers par lig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aramtre P permet d'obtenir l'affichage des 20 premiers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aramtre L permet d'avoir un listing beaucoup plus dta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D {Chemin} permet de changer le chemin cour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KDIR Chemin : Permet de crer un sous rpert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MDIR Chemin : Permet de supprimer un sous rpert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M {Chemin}  : Permet d'effacer un ou plusieurs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N Ancien Nouveau : Change le nom Ancien d'un fichier en un nom Nouv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P {Chemin1} {Chemin2} : Permet de copier un ou plusieurs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T Fichier : Permet d'obtenir l'affichage du contenu d'un fichier 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O : Permet d'obtenir la liste des personnes connectes au 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GOUT permet de quitter la gestion; attention, il faut entrer deux f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OI pour que la commande prenne eff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ORGANISATION DU DISQUE DUR DU SERVEUR ET EXEMPLE DE L'UTILISATIO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ES DE G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club est accessible par la commande toile *Cxx, l'arbores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'organisation du disque dur est celle-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SER\CLUB\Cxx\SETUP.CLB contient des infos importantes, ne pas effac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RISE.CLB contient le nom des personnes autori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quenter le club, n'effacer en aucun cas mme si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b est publi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.TXT vos d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C\ le rpertoire du tlchar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C\TELECH.DAT les donnes de la gestion du tlchar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pas effacer mme si vous n'utilisez pas le tlchar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C\*.* les fichiers que vous proposez au tlchar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 vous choisissez l'option GERER LES FICHIERS, vous tes mis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rpertoire C:\SER\CLUB\C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ller dans le rpertoire du tlchargement, tapez CD TEL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voir la liste des fichiers, tapez LS 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supprimer le fichier FICHIER.ZIP, tapez RM FICHIER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revenir au rpertoire C:\SER\CLUB\Cxx tapez CD .. (attention, il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obligatoirement un espace entre le D et le 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onsulter la liste des personnes autorises  entrer dans le club, tap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 AUTORISE.C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quitter, tapez LOGOUT [ENVOI] [ENVO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AUTRES PROBLEMES ET AUTRES POSSIBI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ur changer le responsable d'un club, il faut crire  SYSOP en 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ur changer le nom d'un club, il faut crire  SYSOP en 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 un club n'est plus utilis, dites le nous pour qu'il puisse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rim, a fera de l'conomie de pla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page du club peut tre modifie, il vous suffit de concevoir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e votre page (logiciel de conception disponible dans le CLUB DES CLU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la dernire ligne doit rester la mme pour des raisons de compatibi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 de la saisie. Le nom de la page doit tre PAGE.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mettre en place votre page, soit vous nous l'envoyez soit vous utilis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onction ENVOYER UN FICHIER et c'est tout, vous n'avez rien  faire, s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ter le club et  y revenir. Votre page sera automatiquement affi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nsi, sur votre page, vous pouvez ne plus faire figurer les commandes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sont rserves si vous les connaissez par co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rsque vous changez la publicit d'un club, pensez  avertir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bal pour que la liste de l'annuaire des clubs puisse tre m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r. Par exemple, si vous rendez public votre club anciennement pr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que vous n'avertissez pas le SYSOP, votre club sera toujours indiq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 PRIVE dans la liste et vous aurez moins de visit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l existe un club spcialement rserv aux animateurs des clubs.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anim par SYSOP c'est le CLUB DES CLUBS (*C01). Vous trouverez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chargement tous les outils ncessaires  la cration de votre page, 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el et d'autres fichiers. N'hsitez pas  parler de votre exprience 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eur dans la rubrique de ce club pour que les nouveaux puis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hender les difficults qu'ils pourraient rencontrer. Revendiquez aus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amliorations que vous voudriez voir dans les clubs, des nouvel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s, ... Le serveur PEUT voluer mais ce ne sera que sous v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ULSION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 vous crivez au SYSOP pour un problme avec un club priv, n'oubli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de l'autoriser  y entrer avant sinon il sera dans l'impossibi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ous aide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