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  O  N  C  E  P 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rsion 0.5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e: 28/05/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 T.Jaouen   (C) 1990-1991 T.Jaou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 est un composeur d'ecrans pour terminaux de type "Minit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accepte toutes les sp�cificit�s visuelles du minitel, do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sme, les caract�res accentu�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permet la dynamisation des pages de fa�on indirecte (par combin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quentielle de plusieurs fichiers video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autorise la composition simultan�e de 32 pages videotex au maxim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onfiguration requ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 ordinateur totalement compatible avec l'IBM PC, disposant d'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ins un lecteur de disqu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e carte video acceptant le mode texte CGA 80 colonnes ou 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A 80 colonnes (monochr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e souris compatible avec le standard propos� par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e carte s�rie (RS2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 minitel (mod�le 1B minimun de pr�f�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 cable de liaison carte serie-mini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e imprimante compatible configur� en LPT1, LPT2 ou LP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ichiers fourn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 .EXE   Le logiciel de composition d'�crans mini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 .DOC   Le fichier que vous lisez en c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CS   .DOC   Quelques trucs &amp; astu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scriptions de certains codes 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 .DOC   "R�sum�" de CONCEP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50_053.DOC   Apports nouveaux depuis la version 0.50 de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t historique de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les de compositions avec Con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hiers DTI                Fichiers 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ibles par Concept)      (cr��s par Conce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   .DTI                TEST    .V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01  .DTI</w:t>
        <w:tab/>
        <w:t xml:space="preserve">        TEST01  .V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02  .DTI              </w:t>
        <w:tab/>
        <w:t>TEST02  .V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03  .DTI              </w:t>
        <w:tab/>
        <w:t>TEST03  .V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XX  .DTI              </w:t>
        <w:tab/>
        <w:t>TESTXX  .V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RIBUT.DTI              </w:t>
        <w:tab/>
        <w:t>ATTRIBUT.V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53     .DTI              </w:t>
        <w:tab/>
        <w:t>C53     .V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i fourn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IC    .EXE   Logiciel puissant pour optimiser vos com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IC    .DOC   S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..         (consulter DTIC.DOC pour la liste compl�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- L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onfigurations d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d�faut, Concept est configur� comme s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 via la COM1, avec recherche automatique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tesse de communication la plus rapide (variant selon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de minitel), avec s�lection automatique du mod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est possible de sp�cifier une autre configuration ou d'a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s, par le biais de commandes de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s'agit de termes, suivit ou non d'un param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y a 37 commandes de configurations, cependant, il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ement n�cessaire de toutes les connaitre pour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ctionner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 bonne sp�cification du port de communication � utiliser (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, COM3 ou COM4) suffit � lancer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le: C:\&gt;concept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r simplement "CONCEPT" suffit dans la plupart des cas � l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, si l'environement est pr�t: souris, minite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explications en d�tails suivent, et d'autres exemple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n�s en (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37 commandes d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e g�n�rale: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u COMMANDE=PARAM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"PARAMETRE" �tant une expression num�riqu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ne s�rie de caract�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que commande est toujours pr�c�d� d'un s�parateur: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�n�ralement le caract�re d'espacement "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1    : d�signe le port 1  (adresse ???  IRQ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2    : d�signe le port 2  (adresse ???  IRQ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3    : d�signe le port 3  (adresse ???  IRQ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4    : d�signe le port 4  (adresse ???  IRQ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l'adresse est celle qui est sp�cifi�e sur la carte s�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in de r�pondre � toutes les configurations (COM5,COM6...)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vez d�finir directement l'adresse de base des ports de com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ation, et le num�ro de l'IRQ. Pour cela vous av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=    : pour d�finir directement l'adresse de base des port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: ADR=$3F8      (adresse exprim�e en h�xad�cim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=    : pour d�finir le num�ro de l'interruption du circuit 82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utiliser. (num�ro de l'IRQ entre 1 et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Voir plus loin l'exception sur l'IRQ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r d�faut IRQ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: COM1 IRQ=3   afin de forcer l'emploi de l'IRQ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u lieu de l'IRQ 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- N'UTILISEZ CES COMMANDES QUE SI VOUS SAVEZ CE QUE VOUS FAI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INON, LE PLANTAGE EST GARANT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i vous utilisez une carte s�rie avec plusieurs ports s�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ageant la m�me IRQ, CONCEPT pourra se mettre e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s probl�me, et vos p�riph�riques connect�s continu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onctionner normalement (Souris, modem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 vous n'avez pas d'IRQ disponible pour CON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 suffira de lancer CONCEPT avec l'adresse de la 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utiliser, et en sp�cifiant l'emploi de l'IRQ 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s ce cas, CONCEPT simule l'emploi d'une IRQ en provo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 interruptions p�riod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NTION: Si votre ordinateur est lent (PC-XT), et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mandez une vitesse de communication de 4800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600 bauds, CONCEPT risque de fonctionner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lenti ! (Car il y aura constamment plus de 480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60 interruptions par secondes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00    : impose la vitesse maximale � 12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00    : impose la vitesse maximale � 48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cette vitesse n'existe que sur certains minitels,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s minitels 1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00    : impose la vitesse maximale � 96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cette vitesse n'existe que sur certains minitels,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s minitels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Concept sait g�rer automatiquement les changement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itesses de communication d'un mini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 Concept ne peut communiquer � la vitesse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ui avez sp�cifi�, il recherchera automatiquemen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tre vitess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EE= : d�finit la taille du tampon d'entr�e,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u minitel vers l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l peut �tre utile d'avoir un tampon cons�quent lor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'on doit �muler une page du minitel (voir en VII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r d�faut: ENTREE=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le maximun autoris� est 8192, le minimun est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E= : d�finit la taille du tampon de sortie,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u PC vers le mini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l est tr�s appr�ciable d'avoir un tampon assez g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r cela permet de travailler plus rapid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r d�faut: SORTIE=30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le maximun autoris� est 16384, le minimun est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5      : vitesse de communication � 75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     : vitesse de communication � 3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Ces deux vitesses ne sont possibles que sur c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initels, et sont d'un int�r�t min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GA     : sp�cifie le type de carte video � exploiter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tant une carte couleur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: ce choix entraine, par d�faut, une 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n couleur de l'ecran (voir "COU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A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GA     : sp�cifient le type de carte video � exploiter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tant une carte monochrome M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: ce mode entraine, par d�faut, une 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n noir &amp; blanc de l'ecran (voir "NB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      : permet d'utiliser Concept sous un mode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 Noir et Blanc uniqu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: CGA NB   (force un affichage Noir&amp;Blanc en mode C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    : c'est l'inverse de "NB". Concept utilisera u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'affichage avec coul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IGE   : force Concept � �liminer (autant que possible)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rasites apparaissant avec certaines cartes video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En l'absence de sp�cification de carte video,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ectue une selection automatique entre CGA et MDA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gnore les ordres "NB","COUL" et "NEI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 cons�quent, si vous souhaitez voir Concept e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vec une carte CGA (couleurs), il faudra sp�cifier: CGA N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 vous avez de la "neige" sur votre �cran: CGA NEI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OURIS : Indique l'absence de souris. Dans ce cas, la 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st simul�e � partir du cl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ur simuler la sou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Ctrl]+[X] et alors, les touches suivantes ont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Les touches de d�placements du curseur contr�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es mouvements de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[Ctrl]+[fl�che gauche] 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[Ctrl]+[fl�che droite] permettent un d�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orizontal plus rap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[-] simule le bouton gauche de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[+] simule le bouton droit de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[Ctrl]+[X] pour activer ou d�sactiver la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: Concept n'a pas �t� con�u pour �tre utilis�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uris de fa�on durable! La commande "PASSOURIS"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ulement �t� cr��e afin de r�pondre � des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ritiques et exceptionn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TX=   : sp�cifie la vitesse de d�placement horizonta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tre souris. (par d�faut: VITX=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lus la valeur fournie est grande, plus la vites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�placement sera fa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TY=   : sp�cifie la vitesse de d�placement verticale d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ouris. (par d�faut: VITY=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=     : Fixe le temps de r�action de la souris, 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'amorcer une pseudo r�p�tition sur un c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� la suite d'un appui prolong� sur l'un des bou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la sour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e unit� �quivaut � 0.01 seconde (ou 1/100eme de secon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r d�faut, SA=50   , soit une demi seco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50x0.01=0.5 secon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=     : Fixe la fr�quence de r�p�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r d�faut, SR=10   , soit un dixi�me de seco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im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T1 ou LPT2 ou LPT3 : sp�cifient le num�ro de l'impriman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til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UVE=  : permet de sp�cifier le r�pertoire o� seront sauvegard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�crits) les fichiers videotex cr��s par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r d�faut: SAUVE=    (rien, et donc r�pertoire cour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INE= : permet de sp�cifier un ou plusieurs r�pertoires o�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herch�s les fichiers videotex dont Concept pour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voir besoin lors d'un chainage (voir en IV.2.B.(a)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r d�faut: CHAINE=   (rien, donc r�pertoire cour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emple: CHAINE=VIDEOTEX;VIDEOTEX\RES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r en V.5.a pour plus de d�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=    : permet de d�finir l'extension aux noms d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ideotex cr��s par Concept, et l'extension par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util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r d�faut: EXT=V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mo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=    : permet de sp�cifier le nombre de m�moire �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our composer des pages video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r d�faut: MEM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le minimun est MEM=1, le maximun est MEM=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: chaque m�moire occupe environ 4 K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i MEM=32 alors il y aura 128Ko de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ccup�s pour la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N=    : permet de d�terminer le nombre de m�moires d'ann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es m�moires servent � stocker temporairement de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 m�moire avant une modification importante (cop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one, deplacement, etc...) et de les restorer en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'erreu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r d�faut, ANN=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 vous souhaitez une m�moire d'annulation pour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ge de composition, il faudra donner � "ANN"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�me valeur que pour "M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ependant, le nombre de m�moire d'annulation est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16. Cette limite n'est pas restrictive � l'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: - chaque m�moire d'annulation occupe 3 K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 il est superflu d'allouer trop de m�m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'annulation: ANN=2 suffit a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Une configuration avec MEM=32 et ANN=16 occupent 176 K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 m�moire envir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     : affiche la version du logiciel et retourne sou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yst�me d'exploitation. (cette op�ration doi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ossible sous une configuration quelconq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rmalement, il est affich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CEPT Version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uteur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     : force le lancement de Concept, sans qu'il n'y 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'initialisation du minitel et de test de pr�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: dans ce cas, c'est � vous de fixer la 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itesse de communication sur le mini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les commandes sont d�crites en .(d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  : force Concept � effectuer une pause pour sim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e vitesse d'affichage sur minitel � 1200 bau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ors que la communication a �t� �tablie � 4800 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9600 ba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r d�faut, Concept ins�re des codes nuls (0)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alentir l'affich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r en IV.2.B.b.1 les raisons particuli�re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justifient l'existence de cett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TRANS : Par d�faut, lorsque Concept charge une page video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l ignore la commande de transparenc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EMULTRANS" force Concept � �muler cett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MNTEL : indique que les pages cr��es seront envoy�s avec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dem d'un minitel: Concept produira un code 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 dans certains 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re dans le fichier TRUCS.DOC, la partie consacr�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 transmission des pages via le modem d'un mini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Ligne de com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commandes vu ci-dessus, peuvent �tre �crite � la suit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m "CONCEPT", au moment o� vous souhaitez lancer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que commande doit �tre s�par� par un 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les: C:\&gt;concept com1 9600 cga mem=15 ann=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^   ^    &lt;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   |    ligne de commandes avec des command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   |   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   nom du compo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vite du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concept com2 irq=4 chaine=c:\serv\images\video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Fichier de configurations CONCEP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 est possible de cr�er un fichier texte regroupant tout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�cifications d�crites plus haut. Il faut alors le no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NCEPT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commandes peuvent �tre organis�es comme sur la lig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e ou s�par�es par une "fin de lig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:  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COM1 9600 sortie=4096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Ĵ CGA NB Neig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� Sauve=C:\STOCK\VIDEOTEX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� Chaine=C:\STOCK\VIDEOTEX;C:\SURPLU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&gt; CONCEP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pt commence son ex�cution en cherchant un fichier CONCEP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s le r�pertoire courant. S'il n'en trouve pas, la recherch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ursuit dans le r�pertoire de d�part (celui contenant CONCEPT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fin, s'il n'en trouve toujours pas, la recherche continue dans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r�pertoires sp�cifi�s par la commande PATH du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nez n'importe quel �diteur de texte pour cr�er CONCEP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Messages d'erreurs retour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"Erreur 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ligne de commande ou le fichier "CONCEPT.CFG" con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 erreur de syntaxe ou une commande incon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"PAS DE CARTE SERI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 message se produit lorsque Concept obtient une adresse d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"PAS DE SOURIS DETECTE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"driver" de votre souris n'est pas install� en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s n'avez pas de souris, reportez-vous en II.1.a et 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commande "PASSOUR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"COMMUNICATION IMPOSS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pt effectue un bref �change de signaux avec le min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in de s'assurer de sa pr�sence, et aussi afin de changer 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tesse de communication (si n�cessai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�chec peut survenir si le minitel est �teint, si l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ant votre PC au minitel est mal branch� ou de mauv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�, si votre carte</w:t>
        <w:tab/>
        <w:t>s�rie est mal configur�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malgr� tout, cette erreur persiste, vous avez tou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possibilit� de forcer le lancement en ignorant le mini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 ceci gr�ce � la commande en ligne "SIL", mais ne fa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a que si vous �tes certain que votre carte serie est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�e et que vous avez bien configur�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"Runtime error 203 at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n'y a pas assez de m�moire pour lancer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faut alors que vous reduisez le nombre de m�moire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composition en modifiant la valeur transmise au para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configuration "MEM=" (voir en II.1.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cours d'execution, mis a part les m�moires allou�e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pages de composition, Concept a besoin d'au moins 32 K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fonctionner correc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 s�curit�, Concept refusera de s'executer tant qu'il n'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 ce minimun de m�moire pour fonctio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Configuration par d�faut et exe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r d�faut, on aurait une configuration du logiciel �quivalent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concept com1 9600 entree=1024 sortie=3072 sauve= chaine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lpt1 mem=10 ann=2 vitx=8 vity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- Une commande (ou param�tre) doit �tre �crit sans espace,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 dernier est utilis� comme s�par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Un param�tre num�rique peut �tre exprim� en d�cimal ou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�xadecimal. Pour cette derni�re base, pr�c�der le nombr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 symbole "$". ex: entree=$F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L'ordre d'apparition des commandes n'a pas d'importance, 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 fait qu'elles soient ecrites en majuscules ou minus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auf exception, voir en (f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e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:\&gt;concept com4 entree=256 sauve=c:\stocks\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- "COM1" est �quivalent � "adresse_carte IRQ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COM2" est �quivalent � "adresse_carte IRQ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:\&gt;concept passouris neige NB entree=1 sortie=1 mem=1 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'est le type de configuration autoris� mais peut �tr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�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Combinaisons de com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es combinaisons permettent d'adapter Concept � des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ments particul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 niveau de la communication par exemple, il se peut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yez oblig� de changer l'"IRQ" par d�f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:\&gt; concept com1 irq=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'ordre de pr�sentation des commandes est important! il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s possible de faire "concept irq=3 com1", car automatiqu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 commande "com1" repassera l'"irq" par d�faut comme �tant "irq=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 niveau video, la restriction est la m�me que ci-dessus,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c les combinaisons de "CGA", "MDA" et "NB", "COUL"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GA","MDA" devront toujours pr�c�der les autres com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B","COUL" ou "NEIGE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:\&gt;concept cga 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Au commenc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Bon d�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e fois Concept lanc�, appara�t alors une fen�tre de pr�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 faut alors soit cliquer sur [  OK  ], soit appuyer sur une tou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A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 rien ne se produit comme ci-dessus, et ceci, sans qu'u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'erreur apparaisse alors que votre PC n'est plus controlabl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ut alors bien ver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e votre carte video supporte le mode video que vous av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�cifi�: mode CGA ou mode M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ans passer par les routines du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e votre carte video produit ou non des para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ar parfois, avec la sp�cification "NEIGE" sur une carte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i n'en fait pas, cela produit un bloc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e votre carte s�rie est bien param�tr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e la souris est bien install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e le cable reliant le PC au minitel est de bonne qual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se peut aussi, dans le cas d'une s�lection automatiqu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video (par d�faut), que Concept n'est pas bien re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type de carte utilis�. Afin, de parer � ce probl�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�cifiez � Concept le bon mod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d'erreurs retour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oir en I.1.(d) comment interpr�ter les differe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'err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- SOURIS, TOUCHES, MENUS ET FEN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sposition de l'affich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pa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a marge gau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le est r�serv�e � la d�finition des attributs du cur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ouleurs,taille...) et � la d�finition d'un caract�re graph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a partie centr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l s'agit de l'espace de composition (24 lignes de 40 colon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ns cette espace, le curseur du PC et du minitel se sui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a marge dro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le est r�serv� � l'acc�s de quelques commandes imm�diat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des sous-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hoix dispon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fa�on g�n�rale, une partie (texte, symboles) qui change d'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 couleur) lorsque le curseur (souris) passe dessus, es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x disponible: c'est � dire qu'il peut �tre s�lectionn� � par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Certains choix sont aussi s�lectionnable par une commande clav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tat de cho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ypes principa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oix s�lectionnable. (aspect invers� lorsque le curseur passe dess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oix en cours d'ex�cution. (dans ce cas, la souris est en att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oix selectionn� et le restant juqu'� une nouvelle s�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liqu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cliquer, il faut appuyer puis relacher l'un des bouton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is � l'endroit cho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vous relachez ailleurs que sur le point de d�part, alor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x est invali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s�lection d'un choix peut avoir plusieurs sens, suivant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uyez sur le bouton gauche ou droit de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s choix peuvent �tre selectionn�s en appuyant sur une touch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vier, au lieu d'un bouton de la souris. (ce qui peut encore d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sens different au cho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choix de type "Menu" donne acc�s � d'autres cho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est toujours possible de revenir en arri�re en s�lection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nouveau son choix pr�c�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le             sous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haut                                      ...&lt;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-----------------------------------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��������Ĵ  clique  ��������Ĵ  clique |    ��������Ĵ cliq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&gt;� Extras �---------&gt;� Extras �-------&gt;-� �-&gt;�  xxxx  �------&gt;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Ĵ          ��������Ĵ  clique   |  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xxxx  �-------&gt;---�  �  xxx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Ĵ              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yyyy  �              �  xxx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Ĵ              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r quitter Concept, vous devrez donc fa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quer [ Extras ] , puis [ Quitter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Fen�t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s des diff�rentes op�rations que vous serez ammen� � faire,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e que diverses fen�tres vous informent d'une erreur,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tissement, qu'une confirmation est requise, etc... Dans ce c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faut comprendre les choix possibles de la mani�re suiv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OUI ]     r�ponse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OK ]      confirmation, ac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SUITE ]   poursuivre l'op�ration en c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NON ]     r�ponse n�gative ou refus d'une op�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BANDON ] arr�t de l'op�ration en c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Fen�tres de saisie au clav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plupart des saisies au clavier se pr�sentent comme une petite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 un espace, o� la souris n'est plus active: Tout s'effectuan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vier, il convient donc de connaitre quelques comman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&lt;-] 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&gt;]     : deplacement du cur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&lt;-]       : efface le caract�re � gau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ns]      : inserer un vide (vide sur lequel �cr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el]      : supprime le caract�re sous le cur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|&lt;-] 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&gt;|]    : tabulation de 8 positions, � gauche ou � 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+[Y] : efface tout le tex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Home]     : saut au d�but du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d]      : saut � la fin du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sc]      : abandon de la saisie et annulation du texte ent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eturn] 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lt;�] 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Enter]: fin et validation du texte ent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vides (g�n�r�s par la touche [Ins]) sont automat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im�s du texte vali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Les m�mo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pouvez disposez de 32 m�moires maximun, chacune �tant num�ro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0 � 31. exemple: "MEM.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changez de m�moire en Cliquant sur [ MEM. ] en haut � droite 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u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vous cliquez avec le bouton gauche ou si vous tapez [Ctrl]+[Pg Up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passez � la m�moire de num�ro sup�ri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vous cliquez avec le bouton droit ou si vous tapez [Ctrl]+[Pg Dn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passez � la m�moire de num�ro inf�ri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 m�moires sont chacune une page de composition ind�pendant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s des au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pouvez faire transiter des informations d'une page vers une au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r en VI.2.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- OUTILS DE COMPOSITION D'U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'�cri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 existe 2 modes d'ecritures, le mode texte et le mode graph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ttrib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partie haute � gauche (trait,fond,etc...) sert � d�fini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s du caract�re que vous souhaitez �cr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Trait ] ou [Shift]+[F1] ou [Shift]+[F2]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�finit la couleur du tr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Fond ] ou [Shift]+[F3] ou [Shift]+[F4]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�finit la couleur du f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l'ordre d'apparition des couleurs est d�termin� pa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iveau de gris (pour minitel monochrome) croissant 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�cro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uleur       : noir|bleu|rouge|magenta|vert|cyan|jaune|bla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veau de gris:  0% | 40%| 50% |  60%  | 70%| 80%| 90% |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Taille ] ou [Shift]+[F5] ou [Shift]+[F6]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�finit la taille du caract�re "texte" � �cr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rmal, haute (double hauteur), large (double largeu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uble (double grande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Invers� ] ou [Shift]+[F7]  (mode texte uniqu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Soulign� ] ou [Shift]+[F8] (ou "disjoint" pour le graphis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Stable ] ou [Shift]+[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Masqu� ] ou [Shift]+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Attributs hors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maintes raisons, vous le verrez plus loin avec le rempli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zone ou la propagation d'attributs, il peut �tre utile d'ign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ou plusieurs attributs et ainsi, de ne pas changer ceux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nt d�ja dans la page de com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emple: Vous avez une ligne ou il y a des variations d'attrib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antes, et vous souhaitez juste passer toute la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 "invers�": alors d�sactivez tous les attributs s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 Invers� ] que vous mettez � [ OUI ], ensuite, pro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'attribut sur toute la ligne (ou r��crivez le text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ul l'attribut actif est modifi� sur votre ligne de tex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in de d�sactiver ou d'activer un attribut, il faut plac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eur sur l'attribut � traiter et taper [espace] (la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space" de votre clavier): lorsqu'un attribut est inactif, 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nier n'est plus l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es claviers possi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version de l'�tat d'activit� ave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Alt]+[F1] ou [Alt]+[F2] =&gt; "Trai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Alt]+[F3] ou [Alt]+[F4] =&gt; "Fo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Alt]+[F5] ou [Alt]+[F6] =&gt; "Tail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Alt]+[F7] =&gt; "Invers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Alt]+[F8] =&gt; "S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Alt]+[F9] =&gt; "Soulign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Alt]+[F10]=&gt; "Masqu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Ctrl]+[F5] inverse l'etat de tous les attrib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Ctrl]+[F6] active tous les attrib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Graphis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caract�re graphique se compose de 6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rang�es de 2 points chac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teindre ou allumer un point � volont� par la souri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 tapant: [F5][F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F7][F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F9][F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Ctrl]+[F7] inverse les points allum�s/�te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Ctrl]+[F8] efface tous 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Ecr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s tous les cas, il faut que le curseur soit dans l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composition (partie centrale compos�e de 24 lignes de 40 colon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tex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us les caract�res du minitel sont disponibles � partir du cl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ur des caract�res exceptionnels, essayer une combinais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Alt] associ� � une tou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onsulter le fichier RESUME.DOC afin de connaitre la m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'obtenir certains caract�res sp�cia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Ici, toutes les combinaisons d'attributs sont poss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Graphi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 combinaison [Ctrl]+[G] place le caract�re graphique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ition du cur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 caract�re graphique est repr�sent� par le symbole "�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 vous placez le curseur sur ce symbole, le dessin r�el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sme appara�t � gauche de la partie r�serv�e � la d�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'un carat�re graphique (voir plus haut en (c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l est possible d'affecter � la souris, le placem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sme: il suffit de cliquer sur [ graphique ] (bord gau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t ensuite, cliquer avec le bouton gauche lorsque vous souhait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cer ce caract�re graph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ns le mode graphique, seul 5 attributs jouent leur r�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it, Fond, Stable, Soulignement, Masq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Ici, le soulignement a pour effet de disjoindr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ints du caract�re graph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R�gles videotex de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tex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que les variations des attributs "Fond" et "Soulign�" so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ceptibles sur minitel, il faut effectuer ces variation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espace (le caract�re "espacemen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texte et graphi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que les variations de l'attribut de "masquage" soit percep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 minitel, il faut �ffectuer cette variation sur un 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Les 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caract�res vides sont repr�sent�s par le symbole "�" (un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peut les g�n�rer par toutes sortes de commandes (voir plus lo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t [Ctrl]+[V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vides sont des parties de pages qui sont ignor�s. Rien ne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rit � leur place (sauf si le param�trage l'ordon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Les compl�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s apparaissent pour exprimer un dou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les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� pour un "A" en double grand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� pour un "B" en double larg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 pour un "C" en double hau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pt consid�re le compl�ment "�" comme un caract�re 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 comme un espace: il n'effectue aucun contr�le s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�ments "volants", c'est � dire les compl�ments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caract�re en double qu'ils sont cens� repr�senter � dispa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le: soit le tex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njour les am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 vous ne souhaitez plus avoir de double hauteur, il faud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n seulement changer les attributs du texte "bonjour les am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s aussi supprimer les compl�ments "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Commandes clavier couran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es curs.: d�placent le cur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Home]       : d�placement en haut � gau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g Up]      : d�placement en haut � dro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d]        : d�placement en bas � gau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g Dn]      : d�placement en bas � dro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&gt;�]        : tabulation de 8 caract�res vers la dro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�&lt;-]        : tabulation de 8 caract�res vers l'arri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&lt;-]         : efface le caract�re a gauche du cur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eturn] ou [Enter] : passe � la ligne sui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ns]        : ins�re un 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el]        : efface le caract�re sous le cur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+[V]   : �crit un caract�re 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+[A]   : charge les attributs du caract�re sous le cur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la position du curseur ne change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+[S]   : charge le graphisme du caract�re graphique sou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urseur. (la position du curseur ne change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+[P]   : propage les attributs courant au caract�re sou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urs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Repr�sentation instantan�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rsque vous �crivez un caract�re (graphique ou texte),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tan�ment reproduit avec tous ses attributs sur le mini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pendant, il est possible que l'effet sur minitel ne soi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t de suite celui que vous attendez (notamment avec le carac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'espacement texte), cela est normal et ne doit pas vous trou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 faudra , au moins, utiliser une commande affichant tou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ne pour juger valablement de l'effet. (exemple: [Ctrl]+[K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Visualiser sur mini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Visualisation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 suffit de cliquer avec le bouton gauche sur [ Minitel ] (en h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auche) ou sur le nom de l'image courante (en haut � droite)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r [Ctrl]+[F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 y a alors une repr�sentation directe de la page courante en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r�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Visualisation param�tr�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Il s'agit de LA FINITION DE LA PAGE A CR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Le Param�t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quer sur [ Param�trage ], Une fen�tre divis� en 3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'affi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- Introduction  (d�b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- De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- Conclusion    (f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s'agit des 3 �tapes principales pour la repr�sentation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'ensemble forme VOTRE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 � part la fen�tre de d�veloppement, toutes les op�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�crites s'effectuent dans l'ordre o� elles vous sont pr�sent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nsi, le chainage sera toujours la premi�re op�ration, 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'inclusion, puis le curseur, etc... La derni�re op�ration �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jours l'inclusion en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l s'agit des op�rations � effectuer avant l'emission d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Chain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e choix permet de s�lectionner plusieurs fichiers 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pr�alablement cr��s et sauvegard�es) et que vous all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ppeller (chainer) avec votre image actu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voir plus lo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rappel: taper [Esc] pour sortir de la fen�tre de saisi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I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ermet d'inclure des codes videotex dans la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voir plus lo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Curseu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rsqu'une page s'affiche, le curseur se d�place en su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naturellement) le d�roulement de l'affichage. On peu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id�r� de 3 mani�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Curseur inchang�: On ignore l'activit� du curseur, qu'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it allum� ou �teint (du fait de codes 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�rieurs), il reste tel qu'il 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'est le choix par d�fa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Curseur allum�: On force le curseur � �tre allum� (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 cligno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Curseur �teint: On force le curseur � �tre �teint (invi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Ligne z�r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l s'agit de la ligne la plus haute du mini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'est une ligne r�serv�e (normalement) pour l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lle ne peut �tre qu'effac�e ou ignor�e, donc 2 cho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Vide la ligne z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Ne vide pas la ligne z�ro (option par d�fa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Ec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Ligne 1 �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Vide l'ecran: On vide l'ecran de toutes repr�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t�rieures (option par d�fa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Ne vide pas l'ecran: ce choix est utile lorsque l'on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iner plusieurs �crans (et simuler une animation),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age se superposant � la repr�sentation ant�rie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e: Quelques effets visuels ind�sirables peuvent appara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D�velopp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Mini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ous pouvez sp�cifier 3 types de minitel, cependant, seu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es 2 premiers sont r�ellement actifs, et de plus, seul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mier est compatible avec tous les types de mini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Minitel 1  (minitel de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Minitel 1B (le code g�n�r� est parfois plus comp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Minitel 1B RTIC  (actuellement, �quivalent de "Minitel 1B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Affich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l s'agit de d�terminer l'ordre dans lequel les lignes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fich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6 modes d'affichage vous sont propos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Affichage normal Haut-&gt;B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s lignes s'affichent � partir de celles du haut vers c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u 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Affichage Bas-&gt;Ha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s lignes s'affichent en commen�ant par celles du bas 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elles du h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e: sauf si vous souhaitez un effet original (?), il va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ieux que les complements soient param�tr�s comme s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Saute les compl�ments" (voir plus lo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ffichage mon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'est � dire, qu'il y a simulation de la page qui appar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e venant du bas de l'e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e: une double hauteur (ou grandeur) ne doit pas ex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u bout d'une des lignes!! (exception pour la ligne 24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ffichage descend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'est l'inverse de ci-des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e: les doubles hauteurs seront improprements restitu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les 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ermet un traitement normal ou particulier des 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Saute les vides: �tat normal et choix par d�f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Affiche les vides: dans ce cas, les vides sont remplac�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 caract�re graphique d'espacement, fond noir, non masq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les compl�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es compl�ments "hauts" occupent une place qui est libre 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que le vrai caract�re origine de la "doubleur"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fic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 peut donc temporairement, assigner un r�le � ces comp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Saute les compl�ments (par d�fa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Affiche les compl�ments: dans ce cas, ils sont consid�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 des espaces ayant tous les attributs courant (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act�re pr�c�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r�p�t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e traitement de la page passe par une optimisation du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�n�r�, cependant, afin de cr�er certains effets,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troler l'optimisation des r�p�t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Optimisation des r�p�titions (option par d�fa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Pas d'optimisation des r�p�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it� une fois l'introduction et le d�veloppement effectu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Placement du curseu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ous avez la possibilit� de d�terminer une place partic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 curseur et ses attrib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Pas de plac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 curseur aura une position ind�termin�e, ou plut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l aura la position suivante � la derni�re �cri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ption par d�fa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Placement du curseu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ns ce cas, vous pouvez param�trer auss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la position du curseu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iquer sur [ ligne ] ou [ colonne ] afin de d�fin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s-�-pas la position que vous souhaite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u bien, cliquer sur [ pointer ], puis vous choisiss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tre position en cliquant dans la page de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les attributs du curseu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l faut d'abord d�terminer le mode du curseu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'texte' ou 'graphiq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 fonction de votre choix de mode, definissez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ttrib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: vous pouvez voir que les attributs n�cessitan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space pour �tre actif, ne sont pas s�lectionn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: mode texte, la couleur du f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Curseu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�me r�le vu pour "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I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ermet d'inclure des codes videotex dans la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voir plus lo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Quitter ou initialiser le param�t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 bas de la fen�tre, vous pouvez s�lectio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[ OK ] : le param�trage actuel est conserv� et vous reven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us le mode de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[ Initialiser ] : vous permet de retrouver le param�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 d�f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[ Abandon ] : le param�trage actuel est ignor�, l'ancien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stitu� et vous revenez sous le mod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Le chain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liquer sur [ Param�trage ] puis [ Chainage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ns la fen�tre de saisie, vous devez donc indiquer u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 noms de fichiers videotex � ch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s fichiers sont des fichiers videotex (et non d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rces ".DTI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que nom est s�par� par le symbole "+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mple: chainage de 3 fichiers 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MONIMAGE+BAMBI+MICKEY.VDX</w:t>
        <w:tab/>
        <w:t xml:space="preserve">  </w:t>
        <w:tab/>
        <w:t xml:space="preserve"> � &lt;- fenetre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^���^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   un fichier 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�parateur "+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 vous omettez l'extension, alors pas d�faut,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'extension d�finit par la commande d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EXT=" qui sera utilis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appel: si vous n'avez pas modifi� la configuration,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�faut, ce sera l'extension ".VDT" qui sera utilis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s fichiers seront recherch�s dans les r�pertoires sp�cif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hoix [ Disque ] puis [ R�p. Videotex ] puis [ Chainage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 commande "CHAINE" (voir en II.1.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fichiers sont chain�s dans l'ordre que vous avez donn�. Si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eur survient, l'op�ration en cours est annul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re le fichier TRUCS.DOC, pour avoir un exemple complet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 chai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Les inclu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l vous est possible d'inclure vos propres codes videotex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 composition et ainsi de cr�er certains effets qu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 peut produi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en s�r, il faut conna�tre quelques peu les codes 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ur pouvoir les utiliser... La lecture de la partie concer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s code videotex du fichier TRUCS.DOC pourra vous aid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cun contr�le n'est effectu� sur vos in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 fait, l'inclusion d�sir�e sera exprim�e comme une chai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act�res: cette chaine de caract�res sera exprim�e en respe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 m�me syntaxe que pour une chaine en langage Pascal (cela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rai en partie seul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ur ceux qui n'y connaissent rien en langage Pascal et/ou af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 voir les particularit�s introduites par Concept, voici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�er une telle cha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Toutes les expressions alphanum�riques devront �tre �c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tre deux caract�res "'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emple: 'Hello les amis!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Pour exprimer le caract�re "'"  il faudra utiliser "''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emple: 'c''est dimanche aujourd''hui!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fin d'inclure des caract�res non pr�vu sur votre cl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u que la fen�tre de saisie ne reconna�t pas, il faud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primer ces caract�res hors d'une chaine, gr�ce � 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eur ASCII, mais il faudra toujours pr�c�der cett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r le symbole "#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emple: #25#46'hello!'#25#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repr�sente une fl�che 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la gauche, en video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urait pu �cr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#25'.hello!'#25',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r #46='.' et #44=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peut aussi exprimer la valeur ASCII sous forme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mbre hexad�cimal (base 16) en pr�c�dant ce dernier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 caract�re "$" , ou sous forme d'un nombre binaire (bas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 pr�c�dant celui ci avec le caract�re "%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e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19#$2E'hello!'#%11001#%1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^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           b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exad�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�le d'erre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e fois votre chaine entr�e, elle est v�rifi�, et si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eur appara�t, alors vous ne pouvez sortir de la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 saisie courante, le curseur se place sur le lie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'erreur: vous devez corriger cette err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Une erreur se produit si votre chaine comporte des caract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 valeur ASCII sup�rieur � 127, car le minitel ne peu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til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mples d'inclu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rez l'i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31'@A'#24'Hello la foule!'#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eci vous permet d'afficher un texte en ligne z�ro (que Concept 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it qu'effac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rez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31'@A'#24#10#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ela vide la ligne z�ro du minitel, puis efface le mini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l'ecran, �a aura cette all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#31'@A'#24#10#12                    � &lt;- fenetre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otr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voir en (b).1 (partie suivante) les eventuelles (mais ra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bl�mes qui pourraient se produire en inserant de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deotex non reconnue ou mal ec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Visuali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A la vitesse r�e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quer sur [ Affichage r�el ] avec le bouton gauche ou t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Ctrl]+[F1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'affichage s'effectue � 1200 bauds, et comme vous l'av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�t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La simulation d'un affichage � 1200 bauds, alors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unication est �tablie � 4800 bauds ou plus, est effect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 inserant des codes nuls (0). Concept les insere de 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rte que l'affichage ne soit pas d�terior� (notamment en 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erant pas ces codes � l'int�rieur des s�quences de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les, et des s�quences ISO 2022 ou ISO 64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ette m�thode offre l'avantage d'utiliser le tampon de comm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ication, et par cons�quent de rendre la compositio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ap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ependant, il n'est pas exclu que certains affichages so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lgr� tout, d�terior�s, et ceci en fonction du type de mini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 vos propres insertions de codes videotex "exotiques" 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chainage de fichiers videotex "exotiqu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 commande de configurations "PAUSE" (voir en II.1.(a)) dev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�soudre ces problemes: l'inconv�nient est alors qu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te bloqu� tant que l'affichage n'est pas termin�(!),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cept effectue alors une pause apr�s chaque �mission d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t ceci jusqu'au dern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A la vitesse maxim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quer sur [ Affichage r�el ] avec le bouton droit ou t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Ctrl]+[F2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'affichage s'effectue � la vitesse maximale selecti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voir en II.1.a), c'est � dire � 1200 , 4800 bauds ou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le temps d'affichage de la page (calculer sur la ba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00 bauds) et le nombre de codes contenu est affic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Affichage r�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4.20s    504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^��������^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        nombre de codes videotex (ou de "caract�r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mb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con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Initialiser le mini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vous est possible d'initialiser le minitel ,c'est � dire,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res, vider l'e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quer avec le bouton droit sur le choix [ Minitel ] ou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nom de l'image courante (en haut � dro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us pouvez aussi taper [Ctrl]+[F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LES ACCES D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a fen�tre d'acc�s dis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quer sur [ Disque ] puis [ Chargement ] ou [ Sauvegarde 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 vous arrivez sur une fen�tre dont voici l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r�pertoire courant appara�t, avec sur le c�t� droit, une s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symboles ("gadgets") qui vous permettront de voyager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�pert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o  ] permet de recharger la liste (en cas de changement de dis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t de situer le nom du fichier courant dans la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�͸ ] permet d'aller au d�but de la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^  ] permet d'aller vers le d�but de la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^^^ ] idem, mais plus rapid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�͵ ] permet d'aller au milieu de la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^^^ ] permet d'aller vers la fin de la liste, tr�s rapid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^  ] idem, mais pas �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�; ] permet d'aller � la fin de la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?  ] ouvre une fen�tre d'information sur le disque et le r�p�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ctuel. (appuyer sur [ OK ] pour en sort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vous cliquez sur un nom de fichier de la liste, celui-ci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quement plac� dans le champs "fichier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vous cliquez sur un nom de r�pertoire, alors vous entrez dans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n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vous cliquez sur le fichier ".." alors vous remontez d'un r�pert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pouvez entrer au clavier le r�pertoire que vous souhaitez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quant le champ du r�pertoire. (pour conclure taper sur [Return],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abandonner taper sur [Es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pouvez proc�der de m�me pour entrer le nom du fichier � tra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quitter la fen�tre d'acc�s disque, cliquer sur [ Abandon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erminolog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hier source (DT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ppelle un fichier source, un fichier cr�� par Concept et 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'extension ".DT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 fichier conserve la pages de composition, avec les informa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�trages, de chainag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 structure est particuli�re, et il ne peut �tre lu qu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pt: On dit que les fichiers sources ont un format "FDT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l y a compatibilit� ascendante des fichiers sources: c'est �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les versions de Concept � venir pourront relire l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els ou ant�ri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l'inverse est d�conseill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 les fichiers DTI n'existaient pas, il faudrait alors reche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page de composition dans un fichier videotex et redefinir v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�me le param�trage d'ori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De plus, un fichier DTI peut aisement �tre recompiler pa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iciel externe. C'est le cas avec DTIC.EXE, un pui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ilateur du m�me auteur qu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hier videot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 s'agit d'un fichier contenant des codes videotex (c'est � dir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 qu'un minitel peut interpr�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 vous n'avez pas modifi� sa configuration d'origine,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pt cr�� des fichiers portant l'extension ".VD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e la source, on peut recr�er le fichier videotex, mais l'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t impossible (ou possible, mais avec un grand risque de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'informations). Donc, la source est plus importante que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deotex qui en r�su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r dans le fichier TRUCS.DOC, une mani�re d'afficher le con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l'un des fichiers videotex sur minitel, et ceci sans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ar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hargement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 s'agit donc de charger un fichier portant l'extension ".DT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�lectionner ou nommer le fichier que vous souhaitez charger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quez sur [ Charge Source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Chargement video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 choix permet d'interpr�ter le code videotex, et de restit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r�sultat � l'e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tes sortes de fichiers videotex peuvent �tre charg�s (il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c pas obligatoire qu'ils soient cr��s par Concep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L'interpr�tation se fait en se superposant � l'image cour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'interpr�tation (ou l'emulation, puisqu'il s'agit de cel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'effectue toujours en consid�rant l'ecran en mode "page" 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�but. Ensuite, si le fichier contient des demandes d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 mode "rouleau", le changement de mode sera correc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ffectu�. (voir plus loin, le sujet concernant l'"Emula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nite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oncept lit toujours les fichiers videotex comme d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binaire", par cons�quent, tous les codes contenus dans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chiers sont consid�r�s comme des codes video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s existent des logiciels qui cr��ent des fichiers 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 les traitants comme des fichiers textes (!): Or,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pour effet d'introduire un caract�re en fin d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 valeur 26 (pr�cisement pour signaler que c'est la fi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chier texte(!)). En chargeant un tel fichier,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pr�te le code 26 comme un code videotex, et contin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cture du fichier jusqu'a sa fin r�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 videotex, le code 26 signale une erreur d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t produit sur l'�cran d'un minitel 1B un caract�re "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Par d�faut, l'�mulateur ignore la commande de transpa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tocole. Afin de changer cela, configurer Concept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 commande "EMULTRANS" (voir en II.1.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nom du fichier videotex charg� deviendra le nouveau nom de l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vous cliquez sur [ Abandon ], l'ancien nom de fichier sera rest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 modifi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Sauvegar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s'agit donc de sauvegarder la composition cour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faut donc cliquer sur [ Sauvegarde Source et Videotex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op�ration s'effectue en deux temps et comme s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Cr�ation d'un fichier ".DTI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uvegarde de la source dans le r�pertoire cou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Cr�ation d'un fichier ".VDT" (sauf sp�cification contrai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uvegarde du code videotex issu de l'image courante e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�t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 fichier est donc le r�sultat de votre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sauvegarde s'effectue dans le r�pertoire sp�cifi�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AUVE=" (voir en II.1.a) ou par le choix [ Disque ] 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R�p. videotex ] puis [ Sauvegarde ] (voir plus lo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choix peut aussi simplement vous permettre de changez le n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page en m�moire, car, � la diff�rence du choix [ Chargement ]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cliquez sur [ Abandon ], l'ancien nom du fichier ne sera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itu� (si modifi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 fichier videotex cr�� contient uniquement des codes video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e fichier doit �tre consid�r� comme de contenu "binaire"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n "texte"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ous pouvez manipuler le fichier videotex � votre guis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'installer sur votre service t�l�matique (par exe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R�p. Video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choix [ Disque ] puis [ R�p. Videotex ] vous permet d'acc�der �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vous proposant 2 choix: "Chainage" et "Sauvegar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chacun des choix, une fenetre de saisie au clavier s'ouvri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hain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 choix permet de sp�cifier les r�pertoires o� effectu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herches de fichiers videotex lors d'un chai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ur d�finir plusieurs r�pertoires, il suffit de les s�parer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caract�re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le de sp�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c:\videotex;c:\stockvdx              � &lt;- fenetre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^����^����^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|    3eme r�pertoire de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";" le s�pa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eme r�pertoire de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premier r�pertoire de recherche �tant toujours le r�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r en III.7. pour la d�scription compl�te de la fen�t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i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commande de configurations "CHAINE=" peut aussi �tre util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c la m�me r�gle d'�criture. ( voir en II.1.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Sauvegar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 choix permet de d�finir le r�pertoires o� seront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ichiers videotex cr��s par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c:\serveur\images\videotex</w:t>
        <w:tab/>
        <w:t xml:space="preserve">  � &lt;- fenetre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commande de configurations "SAUVE=" peut aussi �tre util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voir en II.1.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- Z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ppelle "zonage" l'op�ration consistant � d�finir une zone 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ndront s'exercer differentes fo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autre choix indirectement li� au zonage est aussi s�lection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oir en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�finir une z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quer sur [ Zonage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t placer le curseur sur l'un des coins de votre esp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quer avec le bouton gauche, une zone se forme en fonc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s d�placements de so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 le bord droit, est repr�sent� les coordonn�es de chaque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cadre: L.=Ligne, C.=Colonne, S.=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pouvez recommencez ou annulez votre zonage en appuyant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bouton droit de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luez la d�finition de votre zone en appuyant sur le bou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uche de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nouveau menu s'affiche et les coordonn�es des coins de la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e visible sur le bord gauche en 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Op�ration sur une z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D�placer, Copier, Calquer, Echan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s 4 choix n�cessitent la sp�cification d'une destination, la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�c�demment cr��e repr�sentant la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�ration  | modification source | modification destin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�placer  | la zone est vid�e   | re�oit une copie de sour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r    | rien                | re�oit une copie de sour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quer   | rien                | re�oit un calque de sour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anger  | re�oit une copie de | re�oit une copie de sour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       destination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us pouvez effectuer ces op�rations entre m�moires (Cliquer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MEM. 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ppuyer sur le bouton gauche de la souris afin d'effectu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'op�ration que vous souhaitez et � l'endroit que vous souhait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 vous souhaitez effectuer l'op�ration en placant la zone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me coordonnn�es que la source, vous pouvez alors cl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ement, au centre de la fen�tre repr�sentant les coor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la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- "Calquer" signifie ici que les vides ne sont pas copi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Vous pouvez annuler l'op�ration en cliquant de nou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r votre choix ( [ D�placer ], [ Copier ] , etc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u en appuyant sur le bouton droit de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L'echange ou le d�placement de zone peut modifier 2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ou m�moires). Or, si vous n'avez qu'une seule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ampon, avec "ANN=1", l'ordre d'annulation (voir en V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 vous permettra de restaurer que la page destin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a page source ne sera pas r�cup�r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Rempl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 s'agit, donc, de remplir la zone avec un caract�re texte ou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act�re graphique et portant les attributs cou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c, Cliquez sur [ Remplir ], ensuite taper le caract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plissage ([Ctrl]+[G] pour le graphis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our les attributs d'ecriture du caract�re, lire la note en (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ropager attrib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 choix permet de propager les attributs courant dans toute la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: l'op�ration est imm�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L'attribut "Taille" n'est jamais propag� dans un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 cons�quent, il sera toujours consid�r� comme un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ac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V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 choix permet de vider toute la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Autres cho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�s � un sous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ser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met d'effectuer une inversion du graphisme de la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anger coule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met d'effectuer un echange des couleurs dans toute la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surtout utile pour les zones graphiq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laircir ou Assombr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l s'agit ici d'augmenter ou de diminuer les niveaux de g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 la zone. (niveau de gris pour les minitels en noir &amp; bla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acc�de alors � un nouveau sous-menu, et il faut choisi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tributs � affecter: soit le Trait, soit le Fond, soit les d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Augmenter la nuance de gris sur une couleur blanch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 couleur en no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minuer la nuance de gris sur une couleur noir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 couleur en bla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r. 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e choix est proche de "Remplir", sauf qu'ici, le rempli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'affecte que les vides "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ace de compo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orme la zone en nouvelle espace de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 composition est alors r�duite � la zone d�fi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re la suite pour voir comment supprimer cett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Suppr.espace comp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 choix n'apparait que si un espace de composition a �t� d�f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 c'est le cas, vous selectionnerez ce choix afin de sup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'espace de composition cou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-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mulation M1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ce choix, vous transformez Concept en un �mulateur de minitel 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informations issues du minitel sont interpr�t�s et transform�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des Concep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vous est propos� plusieurs cho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[ Emulation M1B ] : afin de sortir sans garder l'image co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�sultat de l'�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[ Mode Page/Rouleau ] : Concept (et d'ailleurs aucun �mulat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 peut savoir si le minitel est en mode Page ou en mode Rou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mode o� l'ecran peut monter et descendre tr�s rapidement).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ut donc que ce soit vous qui selectionnez le bon mode au b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ment, sinon, l'affichage pourrait �tre curieux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[ Quitter et Garder ] : Vous conservez l'image actuelle et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assez directement en mode de composition 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Vieillez � d�connecter le minit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[ Sauvegarder ] : Vous avez la possibit� de sauvegarder l'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r disque � tout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[ Imprimer ] : Vous avez la possibilit� d'imprimer l'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voir plus lo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L'�mulation du minitel 1B est totale pour le standard T�l�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it par France T�l�com. (m�me les sequences ISO 2022 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O 6429 (CSI) sont completement emul�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 contre, le standard T�l�informatique (80 colonnes)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s recon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du clav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us avez les moyens d'utiliser le clavier de votre PC au lie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ui du mini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i l'�quivalent des touches de fonctions du minitel sur le P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vier PC | Clavier Min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nter]    | [Envo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turn]   | [Envo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lt;-]       | [Corr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Home]     | [Sommair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nd]      | [R�p�t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g Up]    | [Retou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g Dn]    | [Su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el]      | [Annu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ns]      | [Guid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trl]+[F1]| [Fin] ou [D�connex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Acc�s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permet de retourner temporairement sous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r la commande DOS "EXIT" pour revenir sous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renez garde de ne pas lancer des logiciels ou des com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 qui utilisent les ports d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�l�trans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permet de diffuser l'image courante par le t�l�phone via le mini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en s�r, cela suppose qu'� l'autre bout de la ligne, quelqu'un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t � connecter son mini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op�ration est enti�rement automatis�e, seul le correspondant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r son minitel. S'il ne le fait pas, la t�l�transmission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andonn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Im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image courante peut �tre imprim�e sur l'imprimante sp�cifi�e. Il 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l'imprimante soit compatible avec le standard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image courante sur votre �cran sera la m�me sur papier, sauf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veau de quelques symboles d'exception comme les "fl�ches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Vider la m�mo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choix vide compl�tement la m�moire courante, c'est � di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en composition et le param�trage assoc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la page n'a pas �t� sauvegard�e, vous �tes invit� � confi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re cho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Qui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in de quitter Concept et de revenir sou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 - ANN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choix vous permet de retrouver votre image dans l'etat o� elle �t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 une modification import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 modifications importantes s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utes les op�rations sur une zone. (copie,echange,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e chargement d'un fichier source ou 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a saisie d'une page du min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'ann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- BOGUES (d�fauts de foncti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'attribut de masquage ne fonctionne pas comme il serait souha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vaut mieux, donc, le laisser toujours � "non": [ Masqu�: n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l se peut, malgr� que votre composition soit correctement ordonn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le resultat en codes videotex (sur minitel) ne soit pas cel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hai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seule solution est alors de modifier votre composition,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modifiant certains attributs, soit en changeant le param�t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it en comblant les vid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attribut de soulignement est tr�s capricieux sur les minite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- Ces bogues existaient d�j� dans les versions pr�c�dentes (0.47 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.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TIC.EXE, un compilateur de fichiers DTI tr�s puissant, n'a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s bogues evoqu�s ci-des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re le fichier RESUME.DOC qui contient la description de tout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s clavier possible avec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sez DTIC.EXE (normalement fourni avec Concept) pour optimiser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 logiciel "Concept" version 0.53C est dans le Domaine Public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e logiciel et sa documentation ne peuvent pas faire l'objet d'u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ansaction commerciale.        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ls peuvent �tre copi�s et utilis�s sans restriction, cependant ils 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ivent pas �tre modifi�s.</w:t>
        <w:tab/>
        <w:tab/>
        <w:tab/>
        <w:t xml:space="preserve">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'auteur ne peut pas �tre tenus responsable de dommages directs ou indirec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coulant de l'utilisation de ce logiciel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us droits r�serv�s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pyright (C) 1990-1991 T.Jaoue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ous pouvez contacter l'auteur par minitel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l.: 3614    code du service: TEASER     boite aux lettres: LOGICO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rry JAOUEN , le 28 mai de l'an 19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