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informations qui suivent concernent les version 0.60� et 0.60�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decouvrirez toutes les �volutions depuis la version 0.5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 O  N  C  E  P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0.60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e: 09/02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 T.Jaouen   Copyright (c) 1990,92 T.Ja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s somm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&amp; Rapp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est un composeur d'�crans pour tous les types de minit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tilisant uniquement le standard T�l�tel mode Vid�o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version n'utilise que PARTIELLEMENT le DRCS. Je vous inv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as (trop) l'utiliser, dans la mesure o� je n'exclu pas de vi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ues &amp; Corrections (depuis ver.0.60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ion d'un bogue sur le "for�age du curs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ion d'une s�rie de bogues mineures produit sur la lign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ion d'un bogue dans l'�mulateur (propagation de soul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mode "montant" ne fonctionnait pas touj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version corrige le probl�me au d�triment de l'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code... (ce sera corrig� ult�rieu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combinaisons CTRL F1 et CTRL F2 ont �t� invers�es (com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tons de la sour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code graphique g�n�r� respecte totalement la norme CE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options de types "/xxxx" doivent toujours �tre s�par�es pa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ns un e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plupart des minitels fonctionnant mal � 9600 bauds, par d�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tesse maximale est maintenant de 48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x (depuis ver.0.60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ualisation constante de l'�tat de la composition courante,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initel e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� de d�finir un "fond" d'�cran, autres que "v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 code n'est pas ajout� � celui de l'image courante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le chainage, il sert seulement � avoir une vis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e de l'�tat r�el de la composition, aussi bien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ste que pour le compilateur videotex, qui produi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code nettement plus adapt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choix : [Rafra�. Global/Local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choix : [Intro. Associ�e/Ignor�e] sert a autoriser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ssociation de l'"introduction", � la composition couran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ion totale (au choix) du Minit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rs de l'�mulation, d�tection automatique du passag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au o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peut zoner directement dans la composition, sans avoir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asser par la s�l�ction de "Zonag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cela n'est plus possible d�s lors que le choix "Souris Gra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activ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fonction d'"Annulation" est nettement am�lior�e, puisqu'ell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 de corriger de multiples erreurs. De plus, voyez la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 "resta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�ation d'un fichier temporaire nomm� "_BACKUP_.DTI" 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�crasement d'un fichier DTI �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� de "choisir" les types de fichiers list�s,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�s aux disques (chargement, sauvegarde &amp; c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re nouve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lors du lancement, Concept d�tecte que le minitel local est connec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rs il passe directement en mode "�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 entr�e avec l'option SIL ou /SIL, inhibe durant 8 seconde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�ration de l'affiche du minitel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pt peut maintenant utiliser le minitel local, m�me si celui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connect� (!) : il n'y a que l'�cran du minitel qui recoit 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is. Le passage entre la composition et l'�mulation est quas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r la plupart des op�rations relativements lentes, et o�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est plus active, vous pouvez taper la touche [Echap] (ou [Es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 interrompre ou reprendre l'op�ratio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signe "*" appara�t en haut et � droite de l'�cran pour indiqu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m�moire courante a chang� sans �tre 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de configurations nouvel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CK�    Autorise ou non la cr�ation d'un fichier d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ire, nomm� _BACKUP_.DTI, � chaque fois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uvegarde entra�ne la suppression d'un fichier DTI �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BAC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A�      Active ou non la d�tection automatique du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leau/page, lors de l'�mulation. (Par d�faut: /EA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D�      Active ou non l'�mulation des s�quences DRCS chain�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ED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R�     liste des fichiers (avec jokers * et ?), s�par�s par "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ichable, lors d'un acc�s aux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DIR=   (ri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�      Autorise ou non l'introduction du code RC (0Dh)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fichier videotex. (Par d�faut: /RC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D�     Active ou non un signal sonore en c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SND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OW�    Initialisation lente du minitel e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ns le cas o� vous avez un minitel suiiii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SLOW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Toutes les options de configu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G�      Active ou non le Rafra�chissement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R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A�      Active ou non l'"introduction Associ�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IA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EL=    Vitesse d'affichage r�el des pages cr�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calcul du temps d'affichage d'une page est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ce param�tre, de m�me que la vitesse d'affichag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ne le choix [Affichage R�el] avec le bouton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 d�faut: /REEL=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es options doivent �tre s�par�es par au moins un 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 et combinaisons nouvel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D] :  Active/Desactive l'�criture en jeux D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nul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cup�re l'�tat de la composition, avant la d�rni�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 son est �mit s'il n'y a rien � r�cup�r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staur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e l'�tat de la composition, avant la derni�re ann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ait, c'est l'inverse du choix [Annu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 son est �mit si la restauration n'est pas ou plu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afra�. Global/Local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Le changement de m�moire entra�ne un rafraichiss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tel, afin que l'�tat du minitel soit identiqu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i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 Il n'y a que les modifications DIRECTE de la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 entra�ne un "rafraichissement" du minit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seulement sur les parties modifi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'etat du minitel local n'est donc plus forc�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se avec l'etat de votre com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tro Associ�e/Ignor�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�e: Lors d'un "rafra�chissement" du minitel, le fon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introduction d�finit avec le param�trage,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�s (ou combin�s) � la composi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�e: Rien n'es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ffiche][Fond][Vide+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ffiche] : Force un rafra�chissement de tout l'�cran du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'introduction est �ventuellement associ�e (voir ci-dess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nd]    : Force l'affichage de ce qui constitue le fond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si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ndre par "fond", "l'�cran tel qu'il est A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la composition courante ne s'affi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oir le choix "Fond Vide/Non Vide" du "Param�tr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ide+]   : Vide totalement le minitel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signe "+" vous rappelle seulement que cett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se aussi le minitel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 choix est conseill� apr�s avoir effectu� une 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Affichage r�e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ssss cccccc �xxxx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ss  : temps d'affichage "r�el" en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cccc : nombre de caract�r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xxx : nombre de caract�res en plus ou moins par rapport au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ichage "r�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nd Vide/Non Vid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choix du param�trage est similaire au choix "Chainag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liste de noms de fichiers Videotex s�par�s par le sign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attend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S, ici, le code Videotex charg� ne sert qu'� �tre �mul�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onstituer le fond de l'e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CODE N'EST PAS AJOUTE A LA COMPOSITION COURAN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de RC (0Dh) Autoris�/Exclu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de RC (0Dh ou #13), s'il est d'un emploi commod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r l'affichage de compositions, il a le fach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�nient d'�tre g�nant pour une transmission �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PAVI t�l�com, dans le sens "Minitel" vers "serve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di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 d�conseille l'utilisation des jeux DRCS... d'abord parc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pour l'instant assez difficile de s'en servir (car rie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 de modifier les jeux DRCS, mis � part l'�mulation...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lus, parce que des bogues n'y sont pas exc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rafra�chissement constant du minitel local serait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 probl�me de cett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vantages existent aussi, bien sur, mais il y aur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�mes lorsqu'on tente de cr�er plusieurs images, dans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s, afin de les chainer en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obl�me est r�solu avec le choix "Fond Vide/Non Vid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activez les choix [Rafra�. Local] et [Intro. Ignor�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rs toutes les contraintes du "rafraichissement" sont �limi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rafraichissement du minitel est d�sactiv� durant 8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�s une �mulation, ceci afin de vous laissez le temps d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�moire avant de poursuivre l'�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�s ce laps de temps, ou si vous initialiser le minitel ([Vide+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�cran est rafraichi vers le minite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aque changement de m�moire, il y a une attente d'une demi-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 de rafra�chir le minitel local, ceci afin de vous permet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ments de m�moire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rafra�chissement peut �tre interrompu � tou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minitels 2 de marque Philips sont TRES bogu�s. Si vous en avez 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z-en pour la marque TEL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on, des d�fauts d'affichages divers peuvent appara�tre, co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arition de la couleur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 propagation d'espaces jusqu'en fin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ec plantage du minitel... parfo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pparition de soulignements inattend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fichage d�grad�e, avec renvoi de codes parasites vers 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�n�ralement � partir de 9600 Bau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ut-il attendre un minitel de fabriquation Japonaise ou Allem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jouir pleinement d'une invention Fran�aise?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e en �vidence des disfonctionnements de la plupart des minitel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600 bau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ez donc CONCEPT � 9600 bauds, puis charger C60_XX.DTI, et cli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[Affichage R�el] avec le bouton Droit... c'est d�sastreu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cez en cliquant avec le bouton gauche, et voyez la dif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'ai remarqu�, depuis peu, que certains tr�s vieux Minitel 1, (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sont tout blanc, avec un clavier non escamotable) ne suppo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toujours tr�s bien les affichages optimis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pt est �crit en Turbo Pascal 6. La gestion de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assur� par l'unit� XSER.TPU v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la vitesse maximale de communication en local est inf�rieur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esse "r�el" (voir l'option /REEL), vous ne pourrez voir un 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el � vitesse r�elle... Exemple: concept 1200 /reel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 peut �tre n�cessaire d'appuyer plusieurs fois sur [Annule] lors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i�re modification correspondait, en fait, � plusieur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�es... C'est le cas pour les fonctions "D�placer" et "Ech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nombre de m�moire de compositions et d'"annulation" est limit� � 9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�a, c'est une limite logic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d�faut, CONCEPT a la capacit� d'avoir, au maximun, que 20 m�m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ompositions avec 2 m�moire d'"annulation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�tendre ou diminuer ses capacit�s gr�ce au logiciel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EXE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endre au maximun la m�moire:  MEMEXE CONCEPT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pacit� approximative: MEM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inuer au minimun: MEMEXE CONCEPT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pacit� approximative: MEM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 MEMEXE.EXE peut rendre inutilisable certains logiciel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s four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serie d'images TEST??.VDT a �t� modifi� pour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e du "fond non vid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m pour la s�rie d'images C60_??.V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 O  N  C  E  P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0.6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e: 06/10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 T.Jaouen   (C) 1990-1991 T.Ja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veau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sation totale du code videotex g�n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s pour contr�ler l'optimisation et le co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s d'affichage de "Gauche � Droite" et de "Droite � Gau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criture inverse, en zigz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ulation (ou non) des fichiers chain�s, et des inclu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uvelles options (commandes) de configurations d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 plupart sont compatibles avec les options de DTIC et PCX2V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gue sur le contr�le de l'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'est maintenant le bouton gauche de la souris, qu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affichage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taille du tampon de sortie de donn�es est de 6144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 de cette version, CONCEPT int�gre les puissants algorit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optimisations du logiciel D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n'aurez donc plus besoin d'utiliser DTIC.EXE pour 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timisation... (De toutes fa�ons, les versions publiques de D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 moins de possibilit�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g�n�re un code plus optimis�, par rapport � tous le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�s: Kristel, EvoluTex ... et bien d'aut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xamen du code produit montre que rien n'est en tr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les rares exceptions se comptent sur les doigts d'une seul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e justifient pas le caract�re mono-passe du compilate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 compilateur est mono-passe (d'o� la vitesse), mais son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proche d'un compilateur bi-passe...d'o� les perform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est au niveau du "param�trage" que l'on s�lectionn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'optimisations possi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beaucoup de possibilit�... et elles sont destin�es aux man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code optimis� � l'extr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�t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l n'est plus possible de selectionner un type de minitel (1,1B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B RTIC) pour d�terminer le type de code � g�n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ffet, vu le nombre de bogues des minitels, il vaut mieux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minitel comme un ensemble de possibilit�s vari�es, plut�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 un tout cooh�ren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modes d'affichages possibles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 Haut-&gt;Bas"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-&gt;Haut"             \ existant d�j� avec les ancien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tant"               / (toutefois, DTIC ne connait pas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cendant"           /   "Montant" et "Descend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uche-&gt;Droite"       \ NOUVEA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oite-&gt;Gauche"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us pouvez choisir un affichage par les colonnes de gau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te, ou l'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- L'affichage de "droite � gauche" ne fonctionne pas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ment avec les �crans contenant du tex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tefois, on peut rem�dier � s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pectivement, les modes d'affichages vu ci-dessus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r option d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HB  /MBH  /MRM  /MRD  /MGD  /M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s d'�criture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 choix permet de d�finir dans quel sens vous souhaitez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'afficher les caract�res de chaque rang� (ligne ou colo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 d'�critures possibles des lig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    : de gauche � droite.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      : de droite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/ &lt;-   : de gauche � droite, puis de droite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 / -&gt;   : de droite � gauche, puis de gauche �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 d'�critures possibles des colon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 mode d'affichage "Gauche-&gt;Droite" ou "Droite-&gt;Gauch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  : de haut en bas.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: de bas en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/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/  |   : de haut en bas, puis de bas en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/  V   : de bas en haut, puis de haut en 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- Les sens d'�critures de certaines pages induisent par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in�vitables erreurs dans la compi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spectivement, les sens d'�critures vu ci-dessus o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ison d'option d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- /MZ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+ /MZ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- /MZ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+ /MZ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Options d'optimisations &amp; Coda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avoir plus d'informations sur ces options, veuillez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r aux options de configuration d�crites 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�p�titions:  /OR  /O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�ciale Graphique:  /O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�ciale Texte: /OST /O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�quences CSI: /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�j� en M�moire: /OM /O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visibles Graphique: /O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visibles Texte: /OIT  /O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�bordement du curseur: /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ce D�limiteur: /FDG  /F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ce Curseur: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ertaines options sont automatiquement activ�es ou d�sactiv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exemple, pour les pages "montantes" ou "descendan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d�bordement du curseur sera toujours interdit,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it votre ch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de l'�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�mule enfin les fichiers chain�s, et les inclu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ffichage en sera d'autant plus rapide et plus j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tefois, il existe des situations o� l'on ne veut pas d'�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mment lorsqu'on chaine des fichiers conten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pour minitels 2 (D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in d'interdire l'�mulation de fichiers chain�s,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e pr�c�der le nom du fichier par le caract�re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e:  IMAGE1+IMAGE2+!IMGDRCS+IM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 fichier "IMGDRCS" ne sera pas �m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�me pour les inclusions de codes, il suffit de faire pr�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ract�re "!", avant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e: !#31'@A'#24'Ce texte n'est pas �mul�'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'�mulation peut �tre configur�e avec les op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/EC /EI /ER /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velles commandes (ou options) d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lupart des nouvelles commandes (ou options) sont issu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iel DTIC. Elles permettent seulement de configur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eme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es nouvelles options ont la m�me fonction que les anc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s de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exemple, l'option /CH=  a la m�me fonction que CHAINE=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velles commandes (ou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s commencent toujours par un "slash" ("/") suivi d'un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ct�res. Dans certains cas, l'option est muni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�mentaires. Les options peuvent �tre �crites dans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:   CONCEPT /osg+ /om+ /orx+ /ex=v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llement, les options peuvent toujours �tre rassembl�es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texte nomm� CONCEP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y a 3 types d'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 options associ�es � un param�tre dont elles sont s�pa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 le signe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e:  /EX=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 options concluent par le signe "+" ou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signe "+" signifiant l'activation, et le signe "-"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�sactivation de l'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e: /MI+ /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 options se suffisant � elles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le: /M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- Le signe "+" peut �tre 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 fait, les options peuvent aussi commencer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act�re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ssez all�grement les options dont vous ne comprenn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fonction, certaines �tant tr�s sp�cifiques � l'un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 videot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E+       Active ou non la transformation des complements (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E-       en 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r le param�trage de "Saute/Affiche les compl�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=       permet de sp�cifier un ou plusieurs r�pertoires ou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erch�s les fichiers videotex � ch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CH=    (r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La commande de configuration "CHAINE" a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SI+      Active ou non la g�n�ration de s�quences CSI pour opt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SI-      les mouvements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c cette option active, le compilateur pourra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s�quences CSI si elles sont plus efficaces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res s�quences plus comm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s�quences CSI ne fonctionneront pas sur les minite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 sur certains �mul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tefois, l'optimisation peut �tre tr�s bonne: a vo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r s'il vaut mieux privil�gier la compatibilit� avec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mod�les de minitels, ou la rapidit� de l'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C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+       Autorise ou non les d�bordements du curseur lorqu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-       donnent un code plus optim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arle de "d�bordement" lorsque le curseur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ement de la ligne 1 � la ligne 24, et inve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a n'est possible que dans la mesure o� l'ecra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 en mode "rouleau", car sinon, tout l'ecran mont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 et le curseur ne change pas de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DC-   (d�bordement inter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+        Option inutil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-        (Le contr�le des �mulations est fait � partir de CON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C+       Si vous contatez un d�faut sur le soulignement, l'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C-       ou non de cette option peut l'�lim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fait, il a �t� constat� un d�faut particuli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lignement avec les minitels 2 Philps, qui n'existe pa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minitels 1, 1B ou 2 Te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 le minitel 2 Philips actuel, /EC+ �limine le probl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s il peut alors apparaitre avec certaines pages ada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'autres mod�les de mini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tefois, le probl�me est rare, et sauf si vous 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pages tr�s optimis�es (comme en produit sur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), vous ne verrez jamais c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r aussi: /OST /O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I+       Le minitel 2 Philips actuel, n'effectue pas d'insert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I-       les parties hautes de caract�res en double hauteur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 c'est le cas sur les autres mod�les de mini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vous souhaitez qu'� ce niveau l'�mulation sui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ement du minitel 2, alors activez cette option: /E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tefois, les insertions sont rarement utilis�s,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'en produit pas pour l'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R+       Si actif (+), l'�mulation se fera comme sur minitel 1B R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R-       La diff�rence est infime avec les autres types de minitel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E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+       Active ou non l'�mulation du mode "Transpa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La commande de configuration "EMULTRANS" a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=       permet de d�finir l'extension au nom du fichier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��, et l'extension par d�faut lors des chain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EX=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La commande de configuration "EXT" a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C+       Force le positionnement du curseur, au d�b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C-       l'affichage de l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seul cas o� cette option devra �tre activ�e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cas o� des fichiers ou des inclusions 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 sont pas �mul�s, et que cela alt�re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curs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Cette option est ignor�e si le compi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'a aucun doute sur la position du curs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DG+      Force l'�criture de d�limiteur lorsqu'on est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DG-     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aque fois que le compilateur aura la possib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ecrire un d�limiteur, il le f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tte option aura l'effet d'augmenter la taille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FD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r aussi: /F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DT+      Force l'�criture de d�limiteur lorsqu'on est en mod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aque fois que le compilateur aura la possib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�crire un d�limiteur, il le f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tte option aura l'effet d'augmenter la taille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FD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r aussi: /F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BH       Compile la page en partant de la ligne la plus ba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en continuant vers la ligne la plus h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DG       Compile la page en partant de la colonne de droi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continuant vers la colonne de g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GD       Compile la page en partant de la colonne de gauc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continuant vers la colonne de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HB       Compile la page en partant de la ligne la plus h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en continuant vers la ligne la plus b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RD       Compile la page en la faisant appara�tre par le h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ecra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RM       Compile la page en la faisant appara�tre par le b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ecra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I+       Active ou non l'inversion du sens d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M+       produit un code adapt� au modem du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La commande de configuration "MODMNTEL" a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ZZ+      Active ou non l'inversion de l'inversion une fois sur d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ZZ-      (ZZ pour zigz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IG+      Active ou non l'optimisation du code dans le cas o�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IG-      se produit aucun effet visible � l'�cran en mod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'est le cas, par exemple, s'il se produit un ch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la couleur du trait sur un espace graphique: il 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flu de changer la cou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O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Cette option est surtout efficace sur des page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l t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 contre, pour une page o� le graphiste aura 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in d'�liminer les effets invisibles, ou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 trop bien tenu, cette options pourrait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'effet d'augmenter le nombre de co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IT+      Active ou non l'optimisation du code dans le cas o�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IT-      se produit aucun effet visible � l'ecran en mod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ur plus d'informations, voir ci-dessus l'option /OI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M+       Active ou non l'optimisation consistant � ne pas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M-       denouveau ce qui est d�j� � l'�cran (en m�moir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existe aussi l'option /OMC (voir l'option suivante)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it une optimisation similaire: Cependant, ici l'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tion est moins pouss� car elle ne se produira jama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e s�rie de caract�res identiques � laquelle une optim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simple des r�p�titions (voir option /OR) es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Cette option ne sera pas efficace sur certaine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 contraire, cette option pourrait aussi avoir l'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'augmenter le nombre de codes! Toutefois, cet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a moins important qu'avec l'option /O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MC+      Active ou non l'optimisation consistant � ne pas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MC-      denouveau ce qui est d�j� � l'�cran (en m�moir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r ci-dessus l'option /OM pour plus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 diff�rence avec l'option /OM est que /OMC va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uer l'optimisation. Le r�sultat peut �tre une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tion plus importante, ou bien, comme vu ci-dessus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gmentation bien plus importantes du nombre de co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+       Active ou non l'optimisation du code lorsqu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-       caract�res identiques se sui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C+      Option inutil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X+      Active ou non la g�n�ration de r�p�tition sous un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RX-      standardis�: c'est � dire, que l'�criture de r�p�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'effectuera toujours ai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act�re_�_repeter 18 nombre_de_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tte option ne pourra prendre effet que si /OR+ (voir /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OR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Cette mani�re d'�crire les r�p�titions per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s programmes qui auront en charge de di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 fichiers videotex en paquets de ne pas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ttre d'erre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SG+      Active ou non l'optimisation speciale du cod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SG-      graphique par des moyens plus ou moins bien documen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fait, ici, l'optimisation produite n'offr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antie de p�rennit�: un nouveau mod�le d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eut �tre existe-il d�j�!) pourrait ne pas la suppo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pendant, l'optimisation est tr�s bonne sur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OS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ST+      Active ou non l'optimisation speciale du cod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ST-      texte par des moyens plus ou moins bien documen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limites sont les m�mes que vu ci-dessus (voir /O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joutons cependant que pour le mode texte, 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diff�rences entres le comportement d'un minit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ilips et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lques d�fauts au niveau du soulignement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araitre sur les minitels 2 Philips. (ce probl�me �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 �voqu� pour /EC ). Utiliser donc plut�t l'option /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vous souhaitez un code adapt� pour le minitel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tefois, de m�me qu'avec /OST2, le code est par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�s optimis� avec cette op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O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ST2+     Option identique � /OST (vu ci-dessus), sauf 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ST2-     s'adapte aux sp�cificit�s du minitel 2 Philips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OST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V=       permet de specifier le r�pertoire ou sera sauveg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fichier vide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SV=    (rien, et donc r�pertoire cou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La commande de configuration "SAUVE" a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E+       Active ou non la transformation des vides ("�"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E-       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d�faut: /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us pouvez contacter l'auteur par minitel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.: 3614    code du service: TEASER     boite aux lettres: LOGIC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erry JAOUEN , le 13 septembre de l'an 1992. Paris/France/Europe/Ter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