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S U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capitulatif des commandes clav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 d'un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�placement curs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ome]     : d�place le curseur en haut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g Up]    : d�place le curseur en haut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      : d�place le curseur en bas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g Dn]    : d�place le curseur en bas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|]      : tabulation de 8 positions vers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&lt;-]      : tabulation de 8 positions vers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     : efface le caract�re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turn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   : passe au d�but de la lign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F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s]         : ins�re un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D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]         : efface le caract�re sous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V]     : �crit un 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r les attributs cou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F1] ou [Shift]+[F2]    : 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F3] ou [Shift]+[F4]    :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F5] ou [Shift]+[F6]    :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F7]   :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F8]   : soulign� (ou dis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F9]   :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F10]  : masq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A] ou [Ctrl]+[T] : charge les attributs du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s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er/Desactiver les attributs cou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F1] ou [Alt]+[F2]    : 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F3] ou [Alt]+[F4]    :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F5] ou [Alt]+[F6]    :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F7]   :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F8]   : soulign� (ou dis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F9]   :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F10]  : masq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F5]  : inverse l'etat d'activit� de tous l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F6]  : active tous l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pel: placer le curseur sur un attribut et taper sur la touche [e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it � activer ou d�sactiver un attri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phis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9][F10]   : allume/�teint les points graphique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F5] : inverse le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F9] : efface le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G]  : place le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S]  : charge le graphisme sous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N]  : inverse le graphisme sous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P] ou [Ctrl]+[W] : propage les attributs courant (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er le caract�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E]  : echange les couleurs du caract�re sous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o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Pg Up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uton gauche][ MEM. ] : passe � la m�moire de num�ro superi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Pg Dn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uton droit][ MEM. ] : passe � la m�moire de num�ro inf�ri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K]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uton droit] : affiche la ligne courante sur min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F1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uton gauche][ Affichage r�el ] : affichage 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F2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uton droit][ Affichage r�el ] : affichage r�el rap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F3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uton gauche][ Minitel 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uton gauche][ nom de l'image ] : affichage direct de l'imag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F4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uton droit][ Minitel 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uton droit][ nom de l'image ] : initialise le min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�tre de sai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&gt;]     : deplacement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     : efface le caract�re �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s]      : inserer un vide (vide sur lequel �cr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]      : supprime le caract�re sous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&lt;-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&gt;|]    : tabulation de 8 positions, � gauche ou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Y] : efface tout l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ome]     : d�but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      : fin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     : abandon de la saisie et annulation du texte ent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turn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�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: fin et validation du texte ent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ct�res sp�ci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ison | caract�re | caract�re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ouches  | obtenu    | cens� repr�s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|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A]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E]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T]   : �    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U]   : �     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J]   : �     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D]  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0]   :             fl�che vers l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O]   :             fl�che vers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P]   :             fl�che vers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L]   :             fl�che vers l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1]   : �          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2]   : �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3]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4]  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5]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6] 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7]   :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8]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9]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�]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+[_]   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&lt;-]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U]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'existence de certains caract�res varie suivant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minitel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nfiguration re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ichiers fou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-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onfigurations d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37 commandes d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Ligne de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Fichier de configuration CONCEP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essages d'erreurs retour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Configuration par d�faut et 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ombinaisons de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u comme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on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d'erreurs retour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- SOURIS, TOUCHES, MENUS ET FEN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sposition de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oix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tat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aisie au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Les m�m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OUTILS DE COMPOSITION D'U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ttributs hor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E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R�gles videote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exte e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Les 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Les comp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Commandes clavier cour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Repr�sentation instantan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Visualiser sur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sualisa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Visualisation param�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e param�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Quitter ou initialiser le param�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e ch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Les i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Visu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 la vitess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 la 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nitialiser le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LES ACC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a fen�tre d'acc�s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er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 source (D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arge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hargement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�p.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- Z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�finir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p�ration sur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�placer, copier, calquer, e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Remp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ropager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Autres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anger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laircir ou Assomb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. 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ace de co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uppr.espace co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-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mulation M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cc�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�l�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Im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Vider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-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- BO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