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 O  N  C  E  P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0.60 �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e: 27/09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 T.Jaouen   Copyright (c) 1988-92 T.Ja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version 0.60 �25 (b�ta 25) est une version interm�diaire, av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 d'autres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CETTE VERSION PROTEGE LA COUCHE D'OZONE. VERSION IN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yant plus beaucoup de temps libre, la documentation principale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trouverez toutes les informations concernant cette version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s qui su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 logiciel "Concept" version 0.60 �25 (b�ta 25) est dans le Domaine Publi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 logiciel et sa documentation ne peuvent pas faire l'objet d'u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saction commerciale.        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s peuvent �tre copi�s et utilis�s sans restriction, cependant ils 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ivent pas �tre modifi�s.</w:t>
        <w:tab/>
        <w:tab/>
        <w:tab/>
        <w:t xml:space="preserve">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'auteur ne peut pas �tre tenus responsable de dommages directs ou indire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coulant de l'utilisation de ce logiciel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s droits r�serv�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88-92 T.Jaou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us pouvez contacter l'auteur par minitel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3614    code du service: TEASER     boite aux lettres: LOGIC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s four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nouveau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.EXE   Le logiciel de composition d'�crans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EZMOI.DOC   Le fichier que vous lisez en c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DOC   Informations sur les versions 0.60�1 et 0.60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 lire pour tout conna�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atant de la version 0.53C (au moins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.CFG   Configuration pour l'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.DOC   Documentation de la version 0.5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S   .DOC   Quelques trucs &amp; astuces de la version 0.53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s de certains codes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 .DOC   "R�sum�" de CONCEPT.DOC version 0.5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50_053.DOC   Apports nouveaux depuis la version 0.50 d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t historique d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 de compositions avec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TI                Fichier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ibles par Concept)      (cr��s par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.DTI                TEST  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01  .DTI                TEST01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02  .DTI                TEST02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03  .DTI                TEST03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XX  .DTI                TESTXX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.DTI                ATTRIBUT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     .DTI                C60     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epuis la version 0.60�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_01  .DTI                C60_01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_02  .DTI                C60_02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_03  .DTI                C60_03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_XX  .DTI                C60_XX  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XE  .EXE   Petit logiciel pour modifier les capacit�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oncept. (voir dans VERSIONS.DOC, version 0.60�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- CES FICHIERS DOIVENT ETRE DISTRIBUES ENSEMBLE, ET SANS Y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'adjonction de fichiers d'aides ou d'informations est tol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CEPT.EXE est compress� gr�ce au logiciel LZEXE v0.91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&amp; Rapp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est un composeur d'�crans pour tous les types de mini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uniquement le standard T�l�tel mode Vid�o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version n'utilise que PARTIELLEMENT le DRCS. Je vous inv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as (trop) l'utiliser, dans la mesure o� je n'exclu pas de vi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es &amp; Corrections (depuis ver.0.60�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urseur dispara�ssait en sortie d'�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doubles hauteurs �taient mal �mul�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matrices DRCS vides �taient ignor�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code videotex CAN (18h) est moins souvent utilis� (� cause des M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 quelques autres bric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x (depuis ver.0.60�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fichage �tendu en EGA/VGA, jeux de caract�res minitel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chap]/[Esc] ou [Entr�e]/[Return] pour acc�lerer les choix �v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 aussi [A] pour "Abandon", [I] pour "initialiser"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�le des attributs enti�rement au clavier... [Alt]+[T]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quittant Concept, ou � la fin d'un acc�s DOS, on r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quement dans le r�pertoire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 Il n'est pas certain que toutes les cartes EGA/VGA suppo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mani�re dont Concept les utili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cas de probl�me, utilisez l'option /CGA afin de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affichage minimu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modes /EGA et /VGA ne fonctionnent pas correct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... utilisez l'option /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 combinaisons de tou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Y]  g�n�re un 3/4 (au lieu de [Alt]+[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T]  s�lection de la couleur du 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F]  s�lection de la couleur du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Z]  s�lection de la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I]  s�lection de l'inversion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S]  s�lection de la stabilit�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G]  s�lection du soulignement (disjoint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M]  s�lection du "masque"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+[X] ou [Alt]+[Q]  pour quitter Concept plu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plupart des situations (toutes je crois), la touche [Ech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[Esc] permet de renoncer � l'op�ration en cours, ou de reven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. C'est un �quivalent au choix [Aban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ouche [Entr�e] ou [Return] permet de confirmer l'op�r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. c'est un �quivalent au choix [Ok] ou [Sui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cas du chargement d'une image, [Entr�e] �quivaut � la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choix [Charge Source/DTI].  (Alors que la touche [V] �quiva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[Charge Videote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 configurations nouv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DA      Force un affichag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A      Force un affichage CGA (80 colonnes et 25 lig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GA      Force un affichage EG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GA2     Force un affichage EGA en r�duisant l'intensit� d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GA      Force un affichag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i affichage EGA ou VGA 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G1�     Affichage du graphisme (par d�faut: /WG1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GP�     Affichage du DRCS (par d�faut: /WGP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CO�     Affichage des couleurs/gris (par d�faut: /WCO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MIN     Force un affichage minim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MAX     Force un affichage maxim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G0�     Affichage des inversions des jeux G0 et G2  ( /WG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i affichage VGA 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IS�    Affichage des nuances de gris (par d�faut: /GRI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nouveaux en EGA ou 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n.|Gra.|Inv.|DRCS|Coul|Max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^    ^    ^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|    Active tous les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|    Affichage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Affichage du DRCS (voir aussi choix [T�l�.DRC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Affichage des inversions (jeux G0 et 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ffichage du graphisme (jeu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sactive tous les cho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�l�.DR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choix "T�l�charge" les jeux DRCS en m�moire,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ct�res DRCS affich�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l'id�al, ce choix ne devrait pas �xister, et ce "t�l�char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rait �tre automatiq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 les cartes EGA et VGA test�s produisaient des effets ennuye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it c'�tait trop lent, soit des parasites stressant appara�ssa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it le driver souris se d�r�gl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j'imagine que chaque carte EGA ou VGA produit un effet diff�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c, pas d'automatis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nouveau en 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ul/Gr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ue la commutation entre un affichage en nuance de gr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affichage en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e cette version, Concept supportent donc un affich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et VGA, en utilisant 512 caract�res de 8x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urface de l'�cran est de 80 colonnes pour 35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'y a que 8 couleurs d'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 le soulignement, ni le clignotement ne sont affich�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mmutation couleurs/gris n'est possible qu'en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rtaines cartes EGA/VGA peuvent ne pas fonctionner correct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JAOUEN, le 27 septembre de l'an 1992. Paris/France/Europe/Ter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