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n i M o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Boggio, le 17 ma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oon est un programme de tlchargement utilisant les protoc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Dial. Il est diffus en Domaine Public avec ses sources en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4.0 et ultri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destin aux Sysops de RTC et  ceux qui souhaitent l'in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package. Tout le monde peut le possder, l'utiliser et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de conserver au moins le nom de son 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renvoie des codes d'erreurs en fin de tlchargement. Au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tester ces codes avec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oon est le petit frre de Moon (comme son nom l'indique) qui es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ntenant un mulateur vidotex, des panneaux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viaux, supporte la souri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configurer (un peu) MiniMoon et de sauvegarder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 faon perman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r Mini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IMPORTE\QUOI&gt; MiniMoon [-Option] [/Option] [Masque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rochets indiquent que le paramtre est facultatif. Les option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r indiffrement par - ou /. MiniMoon ne fait pas de disti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es majuscules et les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masque est prcis, MiniMoon comprendra que vous souhaitez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(s) fichier(s) correspondant  ce masque. Sinon, il passera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eption. Il est possible de spcifier le chemin des fichiers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. Par exemple C:\Util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Affiche un cran d'aide et la configuratio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n  Spcifie le port srie  utiliser. -C1=COM1, -C2=COM2, -C3=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-C4=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Spcifie la vitesse de la transmission en Bauds. Pour le mini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connect c'est toujours -B1200. Il est possible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vitesses allant jusqu' 19200 bauds. Les vitesses standard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1200, 2400, 4800, 9600, 14400,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x  Spcifie la parit  utili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E   Parit paire (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   Parit impaire (O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N   Sans parit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minitel, c'est toujours -PE (mode local ou conn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  Spcifie le nombre de bits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7   7 bits (minitel nota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8   8 bits (modems ou cable Null-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x  Spcifie le type de reconstruction (Crash recovery)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R   Rapide, ne vrifie pas l'intgrit des donnes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es, le tlchargement reprend l o il s'tai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F   Fiable, vrifie assez rapidement la validit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dj reu et reprend le tlchargeme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discordance avec l'metteur. Peut permet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r 2 fichiers 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N   Non, pas de reconstruction. On cherche un autre nom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t on reprend le tlchargement du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  Indique l'usage de l'mission rapide pour le protocole M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R 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L  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oon cherche  optimiser le recodage des blocs qu'il envo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obtenez des vitesses faibles ( &lt;80cps ), essayez d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tesse lente. Cependant, je pense que quelle que soi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la vitesse rapide doit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Enregistre la configuration  l'intrieur mme de Mini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tention si vous utilisez LzExe, Diet ou PkLit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 Aucun problme lors du 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Le tlchargement a chou ds l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Interruption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Liaison romp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Erreur fa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On n'a affich que l'aide ou sauvegard la config. Pas de 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Diffusion init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Correction dans le protocole MD4 (voir BUFCVT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 la vitesse sous MD3. Environ 1cps gagn.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Correction diverses dans le protocole M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