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r   o   t   o   c  o   l   e   s      M   o   o   n  D   i   a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techniqu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�me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an-Christophe B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 16 mar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it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s, objet du protocole Moon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Dial est un protocole d'�change  de donn�es principalement des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tre utilis� sur T�l�tel en  utilisant le Minitel comme modem.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s s'effectuent donc avec les param�t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� paire, 1 bit de Stop, 7 bits de donn�es, 1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Dial  peut  �tre librement  exploit� commercialement  sans 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 (si ce n'est l'obligation de divulguer  l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 du protocole) ni r�mun�ration de quelque ordre qui  soit �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e  que  soit l'impl�mentation  du  protocole (centre  serveur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iel  externe),  il n'est  pas  n�cessaire  de faire  une 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utorisation  � son auteur : elle vous est accord�e  (que vous s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lus honn�te ou le plus fil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n entendu, MoonDial peut �tre  exploit� non-commercialement a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ne association, d'une soci�t�  ou chez un particulier sans re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i que ce soit � qui que ce s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 protocole est  plac� dans le  domaine public afin  de permett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 centre  serveur de  l'utiliser en  b�n�ficiant  de sa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ndissante) et de son prix (0 fra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iqu'il   en  soit,  les  centres   serveurs  qui  utiliseront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es moins rapides n'auront plus d'excuse. Halte au rack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it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tecture, organis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Principe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mani�re  d'envoyer et  de  recevoir les  blocs est  la  cl�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esse de MoonDi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�thode habituelle pour t�l�charger des fichiers consis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voyer un bloc et attendre la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tour � l'�tape 1) jusqu'� la fin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nconv�nient  est qu'il s'�coule un  petit temps entre le  moment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r�cepteur a  fini de  recevoir son  premier bloc et  le moment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�metteur,  apr�s avoir re�u l'acquittement, envoie le  bloc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modem du Minitel re�oit certes  � 1200 bauds, mais �met � 75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emps d'envoi de 7 octets par le r�cepteur est d'une secon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plus, si  l'�metteur et  le r�cepteur sont  s�par�s par  Transp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ui-ci  prend le  temps d'analyser  les paquets  entrant et  s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is  de les envoyer � leurs destinataires respectifs... Que 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endant lequel on ne fait RI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Dial propose une solution simple � ce g�c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�metteur  envoie  tout  d'abord  les  2  premiers  blocs  et 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cquittement du prem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receveur, � chaque bloc re�u, renvoie un acquittement demandan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 le renvoi de ce  bloc. Pendant ce temps, il continue  de rec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bloc 2 (pas de perte de te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le premier  bloc a  mal �t� re�u,  on stocke  le second (que 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ifie  normalement)  et on  attend le  premier  que l'�metteur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voyer.  Lorsque deux blocs contigus  sont en m�moire, on  les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le disque et le transfert continue nature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out moment (par  exemple si l'on  d�tecte que l'�metteur  n'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n  pendant 5 secondes) le r�cepteur peut envoyer la s�quence "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SYNCHRONISATION au bloc  N". L'�metteur  devra renvoyer les  b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et N+2 (s'ils existent) et le transfert peut contin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est donc INDISPENSABLE DE  GERER LES PORTS SERIE  en "bufferis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caract�res re�us (sur Ibm-Pc, on utilise les interru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L'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er le Header de d�but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re la r�ponse de d�but d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as de r�ponse au bout de 15 secondes,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er le Header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re l'acquittement de r�ceptio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pas  de  r�ponse  au  bout  de  20  secondes,  revenir  �  l'�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i des 2 premiers blocs (s'ils exist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t qu'il reste des blocs dont on ne sait pas s'ils sont bien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t qu'il reste des blocs �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dre l'acquittement de r�ception d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'acquittement est mal re�u, on NE FAIT R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e bloc a �t� bien re�u, envoi du prochai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tention ! pas le suivant imm�diat qui a d�j� �t� envo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e bloc a �t� mal re�u, renvoi du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r�ception de la s�quence "Perte de synchroni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voyer les deux paquets suivant le dernier bien re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lus de 20 secondes se sont �coul�es sans r�ponse,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que de probl�me. On pourra attendre 45 secondes pour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e. Si toujours pas de r�ponse, qu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du Tant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Le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re le Header de d�but d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er la R�ponse de d�but d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re le Header de fichier 15 secondes, quitter si rien n'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er l'acquittement de r�ceptio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as de r�ponse au bout de 20 secondes,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t qu'il reste des blocs � rec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ndre le Header de d�but de bloc environ 15 seco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ndre le bloc et le Header de fin d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ir le bloc, calculer la checksum et r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cquittement de r�ception de bloc ou la "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s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du Tant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it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e simplifi� M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  protocole   est  destin�   �   tester  les   programmes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l�chargement.  Il peut tout juste permettre de  t�l�char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plus  r�cente  du  programme,   sa  vitesse  moyenn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 sans erreur � 1200 bauds �tant de 88 caract�r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e (certains s'en satisferaient me direz-v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version n'est pas dans le domaine public. Elle  es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  EXCLUSIVEMENT. Ce sera la seule. Elle permet  �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vous garantir que toutes les futures versions seront 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e   public  et  qu'aucune   personne  physique  ou 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ci�t�) ne pourra s'en approprier la plus infime parc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it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 protocole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seconde  version  du  protocole  a  une  vitesse  moyenn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 sans erreur de  99 caract�res  par seconde su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s  compact�s ce qui fait de MoonDial un des protocol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 rapides  de T�l�tel.  Cette vitesse  est  calcul�e su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s  compress�s. Sur tous les  autres types de fichiers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esse de transmission peut s'�lever de 100 � 105 Oct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T�l�tel, et j'en pas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 Minitels ont �t� con�us pour envoyer des donn�es  cod�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bits uniquement  et nos  fichiers sont  cod�s sur  8. Il 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c,  soit  perdre le  contenu du  8�me bit  (pour les 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pur, c'est envisageable puisqu'il  est toujours � 0) 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er  une m�thode qui recode les caract�res 8 bits  en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 de  caract�res  de 7  bits  au  maximum. C'est  la 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 qui  a  �t�  choisie,  rassurez-vous  !  On  recodera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�res 8 bits en 8 caract�res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 donn�es ne  seront donc  plus cod�es  sur 8  bits, mais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bits.  Ceci  pose un  inconv�nient : certains  caract�res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�t�s  par le protocole interne au Minitel et ne  son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exploit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ode 00h est tout bonnement �lim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code 05h provoque la r�ception des codes 01h et 04h "en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pourrait facilement  �liminer ce  d�faut  mais j'ai  pr�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ette version utiliser une m�thode globa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code  07h  provoque  un  bip (aga�ant  !)  et  interf�re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s Minitels (Minitels 2 notam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ode 13h servant � distinguer les touches de  fonction n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tiliserons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code 1Bh (Escape) est  largement utilis� par le  protoco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solution qui  m'a sembl�  la plus simple  �tait de 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cun  de ces caract�res  par une s�quence  de 2 caract�res  (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s,  quelle perte ! 10 bits suffiraient). Le  premier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 s�quence doit lui aussi �tre recod�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  choisi comme premier caract�re le code 7Fh pour des ra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ment intu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econd caract�re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ur l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pour le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pour le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pour l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our le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pour le caract�re de remplacement (7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plus, avant le passage de  8 bits en 7 bits, on  effectu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que  caract�re  une  op�ration  XOR 5Dh  afin  de  chang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�quence  d'apparition  des  caract�res (notamment  le  00h,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�quent).  Ceci est pure fantaisie  issue de mon imagination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doit donc pas �tre "�tudi�". Cela m'a sembl� r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Recodage des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 octets bas�s sur  8 bits  (not�s "Octet-8b") sont  regrou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 groupes de  7 et subdivis�s  en 8 "octets"  de 7 bits  no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ctet-7b" de la mani�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originaux (7 Octets-8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bits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1   h g f e d c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2   p o n m l k j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3   x w v u t s 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transform�s (8 Octets-7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bits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1   Z g f e d c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2   Z n m l k j i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3   Z u t s r q p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4   Z � � z y x w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8�me bit (Z) n'existe pas r�ellement puisque les donn�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�es avec seulement 7 bit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Paquets et bl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 donn�es sont envoy�es sous leur forme Octets-7b. On 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c pas "pr�dire" le nombre de ces octets puisque  ce nomb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(processus de remplacement, voir plus haut).  O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c le nombre d'octets 8b envoy�s (les octets initi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envoie 15 paquets de 96  Octets-8b qui forment un bloc  (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0 octets-8b par b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Calcul de l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somme  de contr�le  (ou CheckSum)  est calcul�e  sur un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octets, 16 bits (ouf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que   Octet-8b  est  trait�.  Soit  B  le  code  ASCII  de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d�but du bloc, CheckSum=55AAh ($55AA ou 0x55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haque caract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= (CheckSum Xor B) + (B Sh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receveur effectue  le m�me  travail � l'envers  et envoi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ttement  de r�ception  de bloc  en cons�quence. La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effectu�e sur un bloc (1680 octets au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S�quences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 DEBUT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Version du protocole en chiffres (ex: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1h (touche ENVOI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NSE DE DEBUT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Nom  du  programme  de t�l�chargement  en  ASCII  "padd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bl�) par des "espace" (ex. 'MOON-PC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Version du programme en  chiffres (ex: 2.0). C'est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ier caract�re de ce num�ro  de version que l'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sira  un  protocole  ou  un autre  :  il  indiqu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e le plus perfectionn� connu du rece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1h (touche ENVOI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     Nom  du  fichier avec  chemin  complet si  n�cessaire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Attribut du fichier (+40h pour le rendre affich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Taille du fichier en HexASCII (un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1h (touche ENVOI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TTEMENT DE RECEPTIO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8h (touche SUITE) si pr�t � recevoi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3h (Touche REPETITION) si mauva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5h (Touche ANNULATION)  si il faut saut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space disque insuffisant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 DEBUT DE B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Num�ro du bloc (un word en 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Nombre  de paquets dans ce bloc (1--&gt;16) or $20 (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octet ne risque pas d'�tre interpr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Nombre  d'octets-7b dans le dernier  paquet : un Byte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1h (touche Envoi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 FIN DE B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CheckSum (un word en 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4h (Touche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TTEMENT DE RECEPTION DE B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Num�ro  du bloc que  l'on acquitte  (un word en  Hex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8h    Si le bloc est bien re�u (touche Su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5h    Si le bloc est mal re�u (touche Ann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E D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Num�ro  du dernier  bloc correctement  re�u  (un word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4h    (touche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it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 protocole 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 la  troisi�me  et derni�re  �tape  du  protocole v23.  La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�te, la plus fiable et la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 la  fiabilit�  de  la   communication,  il  �tait 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tiliser  des CRC (Cyclic Redundary  Check) � la place  de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r  leur mode  de calcul plus  loin). MD3 utilise  une Crc 16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l�e  CRC-16, locale � chaque  bloc (ce qui ne ralentit en  ri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par rapport � M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s  serveurs  (notamment  s'ils   sont  �quip�s  de  "frontau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�rent  le retour chariot comme une fin de paquet qu'ils trai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 une touche  "Envoi". MD3  palie �  ce d�faut  en permetta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r  le 0Dh en 'M' (code 4Dh). Bien s�r, il y a  une l�g�re p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 l'UpLoad par  Transpac est  alors  possible (l'utilisateur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er des fichiers). Le r�cepteur  sp�cifie dans l' "acquitt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eption  de  fichier"  s'il   souhaite  ce  recodage.  Il  est 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de noter que ce recodage n'est probablement utile  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as d'un UpLoad par Trans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 accro�tre encore les performances,  MD3 propose � l'�metteu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terminer la meilleure valeur � utiliser pour le XOR  (5Dh dans 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�metteur  peut  d�sormais  chercher  comment  recoder  le  moin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�res  possibles gr�ce au XOR. Cette valeur n'est pas  global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,  mais locale � chaque  bloc. Il est tout � fait  possible (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metteur le souhaite) d'utiliser  en permanence 5Dh. Voir l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�quences  MD3". L'optimisation de la valeur du XOR  permet d'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vitesses de 100cps, 6000 Ko/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 manquait  une   fonction  tr�s   importante  �   MoonDial  :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struction (ou "Crash Recovery").  C'est un proc�d� qui perme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  d'interruption  totale  du t�l�chargement,  de  reprendre  l�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ui-ci  en �tait rest�, sur demande  du receveur. Pour que les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geants  soient  satisfaits,  deux   modes  de  reconstruction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s  : l'un,  tr�s rapide  sans v�rification de  la validit�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but  du  fichier, l'autre,  un  peu plus  lent  mais qui  perme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'assurer de la parfaite fiabilit� du fichier reconst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est  (enfin!) possible  d'�mettre  plusieurs fichiers  l'un 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utre.  Pour cela,  un indicateur  a �t�  ajout� dans  le Heade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 indiquant  si ce  fichier est  le dernier.  Voir le 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�quences MD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est �galement possible d'envoyer la  date de derni�re mise �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 fichier. Je conseille  cependant d'envoyer �  la place la dat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heure  de t�l�chargement. Cela permet  de savoir quand le  fichi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 t�l�charg� (utile dans la chasse aux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est  n�cessaire  que  toutes  ces  fonctions  soient  impl�men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�ment  pour  le bon  fonctionnement  de  MD3 dans  toute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derni�re nouveaut� dans  MD3 est la  possibilit� de "faire 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 messages pendant un  t�l�chargement". Si  le r�cepteur re�oit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  ayant pour num�ro 0  (dans le header de  bloc), ce bloc ne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�tre pris en compte dans le fichier final et peut  �tre aff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sager  ou stock� dans  un fichier texte.  Tout bloc "message"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e  termin�  par la  s�quence 13h  41h  (touche ENVOI  du  mini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 toutefois, � 1200 bauds, un bloc de 1900  octets (1680*8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 est envoy� en 17  secondes. Il ne peut donc �tre  qu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que  le r�cepteur re�oit  un Header de  fichier, il cherche s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 du m�me nom  existe sur le  disque dur. Si  c'est le cas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�re  sa taille par rapport � celle du fichier propos�.  S'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�rence  de taille, la transmission a probablement  �t� interrom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milieu et il est alors n�cessaire de reconstruire  le fichier (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ne pas tout recommencer depuis le d�but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 on  l'a  vu  plus  haut,  deux  modes  de  reconstruction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emier se nomme  "Reconstruction Statique". Le principe consis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er  l'envoi  du  fichier  �   partir  d'une  certaine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termin�e  par le receveur. Dans ce cas, aucun test n'est fai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�  du  d�but  de  fichier, mais  l'envoi  de  fichier 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�di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second  mode se  nomme "Reconstruction  Dynamique".  Il perme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ification  de tout le fichier depuis  le d�but en calculant la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chaque bloc. D�s que  cette CRC change, on sait o�  recommenc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  Cette m�thode est un  peu plus longue que  la prem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elle interdit tout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 le r�cepteur qui va d�terminer s'il y a lieu de reconstrui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e m�thode utiliser, au  moyen de l' "acquittement de r�cep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" (voir section "S�quences MD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  le   cas   d'une   reconstruction   statique,   le   r�cep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�diatement  apr�s  avoir envoy�  l' "acquittement de  r�ception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"  indiquant qu'il choisit une reconstruction  statique, 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 "Requ�te  de  Reconstruction Statique"  (ou  RRS).  Le 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nd comme apr�s une pert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 le cas d'une reconstruction  dynamique, l'�metteur, apr�s 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�u  l' "acquittement de  r�ception de  fichier", enverra  la CRC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er  bloc (s�quence RRD), attendra  la r�ponse (s�quence ARD).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e-ci  indique que ce bloc est correct, l'�metteur envoie  alo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quence  RRD pour le second  bloc et ainsi de  suite, un bloc pa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.  Lorsque la  r�ponse indiquera  un bloc  comme mauvais,  l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ndra imm�diatement � partir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a reconstruction n'est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Calcul des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lgorithme complet est d�crit  dans le fichier TPCRC.PAS inclu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ackage, en Anglais pour l'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 programme source contient les tables  de crc (une pour les 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une pour les CRC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 utiliser ces tables  dans un autre  langage, il faut d'abord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r la syntaxe (crctab est un tableau plac� en const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ite, il faut pour chaque octet appliquer la formul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velleCrc   =  CrcTab[  ((AncienneCrc   SHR  8)   AND  255)  ]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cienneCrc SHL 8) XOR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 obtenir une CRC-32 �gale �  celle de Arj ou PkZip, il 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ndre NOT crc (voir programme CRC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 Les CRC-16 doivent �tre initialis�es � 0000h alors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32 doivent �tre initialis�es � 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S�quences 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 s�quences de MD2 modifi�es par MD3 sont d�crites  ci-dessou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res ne changent en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 FICHIER 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Header de fichier poss�de  � pr�sent un indicateur sur 6  bit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n peut repr�senter sous la forme : X 1 f e d c 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est le 8�me bit inter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est forc� sur ce bit afin de rendre le caract�re affi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e,d,c,b sont in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�cise s'il le fichier propos� est le dernier (0=non, 1=o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lus, la date et l'heure du fichier sont d�sormais envoy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     Nom  du fichier  (avec chemin  complet si n�cessaire)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Attribut du fichier (+40h pour le rendre affich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Indicateur (seul le bit 1 est utili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Taille du fichier en HexASCII (un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Date  et Heure du fichier en HexASCII (longint 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1h (touche ENVOI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TTEMENT DE RECEPTION DE FICHIER MD3 (A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indicateur sur 6 bits a  �galement �t� ajout� � l'acquitteme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eption   de   fichier.   On   le   repr�sente   sous   la  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1 f e d c 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est le 8�me bit inter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est forc� sur ce bit afin de rendre le caract�re affi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e,d,c sont in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ndique s'il faut recoder le 0Dh (0=non, 1=o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indique  le  type  de reconstruction  (si  n�cessaire)  � 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=statique, 1=dynam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indicateur (type de reconstruction, recodage du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8h (touche SUITE) si pr�t � recevoi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3h (Touche REPETITION) si mauva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5h (Touche ANNULATION)  si il faut saut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space disque insuffisant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4h (touche GUIDE) s'il faut reconstruir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 DEBUT DE BLOC 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x octets sont ajout�s ; ils repr�sentent le XOR � effect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Num�ro du bloc (un word en 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Nombre  de paquets dans ce bloc (1--&gt;16) or $20 (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octet ne risque pas d'�tre interpr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Nombre  d'octets-7b dans  le dernier  paquet. Un byte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Valeur du XOR � effectuer (0&lt;x&lt;7Fh). Un byte en Hex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1h (touche Envoi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E FIN DE BLOC 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Header de fin de bloc contient  � pr�sent la CRC-16 � la  pla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CRC-16 (un word en 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4h (Touche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TE DE RECONSTRUCTION STATIQUE (R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Num�ro du dernier bloc correct (un word en 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4h (touche GUIDE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TE DE RECONSTRUCTION DYNAMIQUE (R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Num�ro du bloc (un word en 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CRC-16 du bloc (un word en Hex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1h (touche ENVOI d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  la RRD  indique un  num�ro de  bloc 0, le  fichier est 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ement int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TTEMENT DE RECONSTRUCTION DYNAMIQUE (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s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3h 48h (touche SUITE du minitel) : Blo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3h (touche REPETITION du minitel) : RRD mal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     13h 44h (touche GUIDE du minitel) : Bloc mauv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it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 protocole M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 protocole est  le dernier  de la  s�rie MoonDial.  Il accep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ts  en mode 8 Bits ce qui �limine beaucoup de  limita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res  protocoles. Il sera utilis�  pour des liaisons s�ries  avec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seul et  unique changement  par rapport  � la version  MD3 es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age des caract�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ls le 00h et le 13h sont remplac�s. Aucun  recodage n'est effec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XOR variable est ap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4  atteint des vitesses de 115 caract�res utiles par  seconde �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s, ce qui le rend aussi efficace que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ex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s      l'hexad�cimal est not� comme en assemb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 12h  (=18  d�cimal) (=0x12  en  C)  (=$12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)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    Un octet non sign�, 8 bits (0&lt;b&lt;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Un mot de 16 bits non sign� (0&lt;w&lt;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        Valeur     enti�re    sur    32    bits     s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2 milliards&lt;w&lt;+2 milli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scii       Ecriture  d'une valeur sous sa forme hexad�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le: 123 =&gt; 7B, 5593 =&gt; 15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   longint  en  HexAscii  comporte   TOUJOUR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act�res : 5593 =&gt; 000015D9, 123 =&gt; 00000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   word   en   HexAscii  comporte   TOUJOUR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act�res : 5593 =&gt; 15D9, 123 =&gt; 0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   byte   en   HexAscii  comporte   TOUJOUR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act�res : 123 =&gt;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iser     Placer  dans  un  tampon (buffer)  les 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�us  afin  d'ex�cuter  d'autres t�ches  tou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nt  de recevoir des caract�res et  sa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dre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       Signifie  "T�te de ..."  en anglais. J'utilise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e dans le sens "Signal d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ou (!!!)   "Et comment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ex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s de question(s), probl�me(s) - D�dic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 pouvez me laisser  un message sur  LEGEND (3614 LEGEND)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TEASER (3614 TEASER) en bal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 Legend particuli�rement, le Club  MoonDial est d�di� � 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souhaitent impl�menter MoonDial sur d'autres machines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  pouvez  �galement  m'adresser  un  courrier   � 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an-Christophe B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rue du Clos Saint-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4000 Cr�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esp�re  que cette  description n'est  pas trop  confuse et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 retrouverez votre chemin  dans les  m�andres de ma 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e brouill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ne  chance  et  merci   �  tous  ceux  qui  impl�menteront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Mu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itre 1  Limitations, objet du protocole MoonDial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itre 2  Architecture, organisation interne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Principe fondamental 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L'�metteur  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Le r�cepteur 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itre 3  Protocole simplifi� MD1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itre 4  Le protocole MD2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Introduction 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T�l�tel, et j'en passe...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 Recodage des caracteres 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 Paquets et blocs 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 Calcul de la CheckSum 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 S�quences MD2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itre 5  Le protocole MD3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 Introduction 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 Descriptif 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 Reconstruction  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 Calcul des CRC  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 S�quences MD3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itre 6  Le protocole MD4.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xe A  Lexique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xe B  En cas de question(s), probl�me(s) - D�dicace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