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s � l'usage des d�veloppeurs, relatives � l'uti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� l'impl�mentation des protocoles Moo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r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tocoles MoonDial ont �t� plac�s dans le domaine public d�s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�ation ce qui signifie 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'auteur a abandonn� tout droit concernant ces protocoles. C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 nom doit figurer sur les services t�l�matiques et logiciels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protoc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s protocoles MoonDial peuvent �tre librement impl�ment�s sur tou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tout syst�me d'exploitation. L'auteur serait toutefois heure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r d'un exemplaire de chaque logiciel utilisant ces protoc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'usage de ces protocoles est totalement GRATUIT quel que soit 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ucratif ou non) de l'entit� qui les utilise (entreprise,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ier, serveur RTC, serveur Transpac, administration, cabin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uteur souhaite simplement �tre inform� des nouveaux sites et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utilisant � titre de r�f�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s protocoles peuvent �tre modifi�s mais ne doivent alors plus por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"protocoles MoonDi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utils fournis aux d�velopp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d�veloppeur MOOND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ocumentation d�veloppeur MOONDIAL.DOC d�crit total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es MD2, MD3 et MD4 sous leurs aspect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D1 n'est pas r�ellement exploitable ni tr�s performant. Il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� dans le domaine public pour des raisons de simplic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D2 n'est qu'une �tape vers MD3. Il atteint les m�mes performanc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esse mais ne dispose pas des am�liorations r�cente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construction", CRC etc (voir ci-dessous). Il peut �tre int�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'impl�menter malgr� tout dans la mesure o� les versions d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AMIGA, ATARI-ST et MACINTOSH ne supportent actuellement qu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utres versions int�grant MD3 et MD4 sont en pr�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D3 est LE protocole 7 bits. Sa vitesse moyenne est de 99cps s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tr�s compact�s. Il int�gre deux syst�mes de "crash reco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l�s "reconstruction", l'emploi de CRC-16 pour la v�rific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it� des informations transmises, la possibilit� de transmet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pendant le t�l�chargement (emetteur =&gt; r�cepteur) et l'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� de fichiers (batch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D4 est le protocole 8 bits correspondant � MD3. Il en int�gr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fonctionnalit�s, auxquelles s'ajoutent les performances inh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 mode 8 bits. Il est utilisable avec la plupart des modems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eux du type Minitel (V23), ou dans le cadre des transferts loc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e source MINIMO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gramme MINIMOON est une version Turbo Pascal 4.0 et + pou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tocoles MD2, MD3 et MD4 en �mission et r�ception. Il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utilis� partiellement ou totalement. Il est surtout fourni �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exemple d'impl�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utilise les biblioth�ques (fourni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FCVT pour les conversions de caract�res 7 bits en 8 b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PCRC pour le calcul d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PKG2 pour la gestion des ports s�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ourquoi MoonD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tocoles MoonDial ont �t� con�us pour remplir trois objectif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�aliser l'un des protocoles susceptible d'atteindre la plus gran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vec un minitel en guise d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poser un protocole de t�l�chargement totalement gratuit et l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�. Halte aux rackets et aux protocoles 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 faire conna�tre : je suis d�veloppeur ind�pendant et j'exerc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nel lib�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travail consiste � informatiser une soci�t�, une association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ier, un commer�ant etc, sans rien changer � ses habitudes.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de modifier ses r�f�rences de produits par exemple, ni son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organisation interne, sauf si le client souhaite pr�cis�ment profi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ccasion pour tout reconsid�rer. Je ne revends pas de mat�riel mai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e de conseiller la configuration et les logiciels n�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fois il est indispensable de r�aliser un logiciel sp�cifique. Un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n'est que rarement r�-utilis� et en tous cas, jamais dan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�gralit�. Il est �crit "sur mesures" et souvent am�lior� au fil du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des nouveaux besoins du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'ai souhait� faire de MOON et des protocoles MoonDial mes "ambassadeu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pr�s de vous, que vous soyez ou non des professionnels de l'inform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sentiel, � mes yeux, est de pouvoir entrer en contact avec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�ress�es par mon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tacts 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minitel, je peux �tre joint en B.A.L. CAT s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4/3615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4/3615 TE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15 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par courrier, �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-Christophe B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rue du Clos Saint-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000 Cr�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GEND, une rubrique est sp�cialement destin�e aux utilisat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urs de MoonDial. Il suffit de se connecter et de taper *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'utilisation des protocoles MoonDial sur des serveurs � but lucra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peux �tablir une autorisation �crite. Merci de m'adresser une envel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br�e pour le retour ainsi qu'une petite lettre, cela fait toujours plai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ites,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4/3615 LEGEND     3615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5 DP              3614 PR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5 123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7 123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 (t�l�phone commut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un site con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 aux Sysops de RTC de se faire conna�tre afin d'�tre inscri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liste. Merci de pr�ciser le num�ro de t�l�phone et la r�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e 1000 sites �quipp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