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 SCENARIO 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nario vous permet d'automatiser, au moyen d'un script c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iteur, une procdure de connexion, de slection et de tl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giciels sans aucune intervention de votre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avons cr pour vous deux scnarios documents qui dcrivent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apes ncessaires pour tlcharger un logiciel. L'un d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narios : DEMOCAB.SCE est  utiliser avec une connexion par c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re DEMOCAR.SCE avec une connexion par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imuler la frappe des 3 premires lettres majuscules de l'alphab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dra mettre dans le fich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tte faon vous pouvez introduire des squences HAYES pour param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ment votre carte de communication (AT.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introduire des touches spciales, on retrouve le fam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 d'chappement '\'.(ALT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simuler la frappe de celui-ci, il faut le doubler :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ermet d'introduire les touches du minitel dans le scna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les touches que vous pouvez mettre dans un scnari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du MINI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VOI          touche 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TOUR         touche RE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PETITION     touche REPE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GUIDE          touch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NNULATION     touche ANN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OMMAIRE       touche SOM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RRECTION     touche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UITE          touche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NNEXION      touche CONNEXION/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du clavier du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touche Echapp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touche Entre ou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    touc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    touch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             touche Sup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   touche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   touche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         touche flche du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touche flche de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touche flche de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         touche flche du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touc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touche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de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quences reprsentant les touches du minitel ont le mme e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elles reprsentant les touches de fonctions correspond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ancer une connexion modem dans un fichier scna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M          (slction du menu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T           (lance connex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xiste 6 caractres qui, lorsqu'ils sont prcds par '\', o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tion particul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, x, t, a, b,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* permet de mettre des commentaires. La fin de ligne sera alors 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F\ENVOI    \* Comment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x permet d'introduire un caractre avec sa valeur hexa sur 2 chiff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x0A\x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(t1) sert  mettre une temporisation. La lecture des touches ces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endant</w:t>
        <w:tab/>
        <w:t xml:space="preserve">le temps t1 en 10me de seconde dans les parenthses sit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diatement aprs l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(100)\t(5)  \* Temporisation de 10 puis de 0,5 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eux options \a et \b ne peuvent souvent tre utilises l'une sans l'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, en gnral, les remplacer par \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(t1,tmax) demande  Viftel2 d'attendre que le port COM ne reo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rien pendant une dure t1. Toutefois, si au bout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 (tmax) cette priode de calme tlmatique n'a pu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ire, le traitement poursuiv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diquer un temps infini mettre "+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(100,10000)   \*attend une priode de calme de 10 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*avec un maximum d 'attente de 1000 secondes 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(100,+) \*attend indfiniment un calme de 10 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b(tmax) attend que le port COM reoive quelque chose avec un temps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  t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 indique que vous voulez attendre qu'une ou plusieurs pages soient re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option est une composition de \a et \b mais permet une cri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us simple. La correspondance 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p = \b(100)\a(200,300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