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FTEL2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iel d'�mulation Vid�otex et de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s les logiciels t�l�charg�s sur les services h�berg�s par VIF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s san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MM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r�sentation de VIFT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Installation de VIFT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D�couverte de VIFT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Param�trage de VIFT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Utilisation des sc�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�mes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Probl�mes de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mat des fichiers re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robl�mes de d�compac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terruption du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Quelqu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D�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r�sentation de VIFT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incipe du t�l�chargement est de r�cup�rer via t�l�phon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Domaine Public, Shareware et Commerciaux, que vous pourr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ment, ou sous certaines r�serves, et conserver chez vous une foi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(cf. d�finitions des termes ci-dessus en ann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tiliser VIFTEL2, vous devez disposer d'une carte de communication V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'un c�ble de liaison PC-MINITEL. Si vous ne poss�dez ni l'un ni l'au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z-vous au 3616 INFOPC pour conna�tre les conditions de command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aract�ristiques principales de VIFTEL 2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int�gration d'un �mulateur Vid�o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utilisation d'un protocole de t�l�chargement rapide (6 ko/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qui est 50% plus rapide que la plupart de ses concur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FTEL2 permet le t�l�chargement sur les services suivants: 36.29.00.99 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8.00.99 ou 36.27.00.99 services de diffusion de logicie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nts); 3616 VIF (ou 36260099) service leader dans le t�l�charg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s gratuits et shareware.  3616 SOSVIRUS service sp�cialis�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te contre les virus informat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diff�rents autres services de leaders de la micro-informatiq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 INFOPC, 3615 SEM, 3615 SVM, 3616 BORLAND, 3616 CAMICRO, 3616 FE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 FRAME, 3616 LEXMARKTEL, 3616 ORDI GESTION et 3616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FTEL 2 vous permet aussi l'Upload de fichiers (transmission de fichie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PC vers notre serveur, puis t�l�chargement de ceux-ci par un tiers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nt notre protocole rapide � 6 ko/mn (Prot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Installation de VIFT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u logiciel : Avant toutes manipulations faites une cop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 de VIFTEL2.EXE sur une disquette que vous prot�gerez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iture (encoche recouverte par un scotch en 5"1/4, encoche ouver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"1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n d'installer correctement VIFTEL2, vous allez maintenant cr�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qui lui sera d�di� sur votre disque dur, ainsi qu'un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de r�ception de fichiers d�nomm� RECEVOIR.  Attention: VIFTEL2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pas �tre utilis� � partir d'une disquette, cela ralentirai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chargement et risquerait d'occasionner des probl�mes de stock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supposant que vous vouliez installer VIFTEL2 sur votre disque C: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e ser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 &lt;Entr�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VIFTEL2 &lt;Entr�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VIFTEL2 &lt;Entr�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RECEVOIR &lt;Entr�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 &lt;Entr�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ons � l'installation proprement dite.  La disquette �tant dans le 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, tapez a:\VIF &lt;Entr�e&gt;.  Les fichiers sont transf�r�s de la disque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u mat�r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ous utilisez un c�ble et un Minitel : Suivant la prise s�rie don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p�e votre ordinateur, vous avez command� et donc re�u soit un seul 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rie � 25 broches), soit un c�ble et un adaptateur (25 broches m�les - 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es femelles).  Dans ce dernier cas, commencez par relier le c�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daptateur.  Eteignez ensuite votre ordinateur et votre Minitel.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imp�ratif d'�teindre les deux appareils avant toute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z la prise s�rie du c�ble (25 ou 9 broches) � votre micro, la 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 5 � votre Minitel.  La prise DIN du Minitel est g�n�ralement situ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ri�re de celui-ci, souvent cach�e par un rabat coulissant en plas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des difficult�s � identifier la prise s�rie de votre ordina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z-vous � la documentation du constructeur. Une prise s�rie (25 o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es) comporte des broches m�les en sortie d'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 vous utilisez une carte modem 100% compatible Hayes : Notez 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, l'IRQ (ou interrupt) et l'adresse utilis�s par votre carte, il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ssaires au param�trage de VIFTEL2, vous trouverez ces information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ocumentation qui vous a �t� fournie avec la carte.  Voici la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 test�es: KORTEX 1200 / 2400 - OLITEC 2400 - LCE COM 124 / 125 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e compatible HA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orts et adresses standards so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om 1   2   3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3F8 2F8 3E8 2E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nformation, les ports Com utilis�s par KORTEX et Olitec 2400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om 1   2   3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3F8 2F8 370 27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l'Interrupt 3 est r�serv� � la souris quand elle est branch�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ort com 2. Si votre carte utilise cet Interrupt vous ne pourr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a souris avec VIFTE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D�couverte de VIFT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nez-vous dans le r�pertoire de VIFTEL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iftel2 &lt;Entr�e&gt;,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TEL2 &lt;Entr�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 de VIFTEL2 appara�t.  Il est structur� de la fa�on suivante :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roi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ptions de param�trag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t C La configuration pour l'enregistrement de votr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ielle et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N La num�rotation pour composer directement 10 num�ros pr�-enregis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e fonctionne pas avec les Minitels sans combin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t E L'�mission de fichiers pour envoyer des fichiers � des tier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bo�te � fichier (sur 3616 VIF ou 3626009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ouches du minite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Suite            Passe � la page ou � la zon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Retour           Revient � la page ou � la zone pr�c�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R�p�tition       R�-affiche la page en c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Annulation       Annule la frappe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Sommaire         Revient au choix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Guide            Vous apporte une aide sur certaines fonctions d�sig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Envoi            Touche de validation de votre choix, correspond plu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ins � la touche &lt;Entr�e&gt; du PC F9 Connexion Vous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 connecter ou d�connecter votre PC du r�seau T�l�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 appuyant une seule fois sur F9, lorsque vous �t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xion, vous ram�nera � la mire T�l�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Correction      Corrige la derni�re lettre frapp�e (�quivalent a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du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sp�cia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      L'aide Vous fournit un r�sum� de la pr�sent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D     L'acc�s au DOS Vous permet d'ex�cuter des fonctions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is de revenir � VIFTEL2 sans sortir compl�tement de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X     La sortie de VIFTEL2 A utiliser pour quitter VIFTEL2, vous dev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er en appuyant ensuite sur la touche Oui (ou en cli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sus avec la sou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combinaisons de touches, non indiqu�es sur l'�cran, sont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T     Test du c�ble, vous permet de d�terminer son bon foncti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     Bascule l'�cran de 40 en 80 colonnes, et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P     Touche "Panique", vous permet de vider l'�cran si vous ne vou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 que l'on puisse voir par dessus votre �paule ce que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train de f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S     Lancement d'un sc�nario (voir ci-desso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L     Saisie des Listes de chaines permettant de piloter certaines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 totalement compatibles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Z     Envoi d'une cha�ne pr�d�fi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e du milieu : L'�mulateur 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e de gauche : la fen�tre de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�l�ments suivants vous sont indiqu�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des fichiers re�us avec commentai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�ception Ok ou non, �mission Ok ou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mps restant avant la fin du transf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% �mis % du fichier en cours de transfert �mis et re�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alit� de la transmission (doit �tre �gal � 100% au pire 97%, sino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s de transfert va augmenter avec risque de mauvaise r�ception,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 abandonner le transfert pour le reprendre ult�rieurement ou � pa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'une ligne de meilleure qualit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it� du transfert, vous permet de visualiser que celui-ci est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rsque la taille du fichier est telle que l'indication % �mis varie p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cc�derez aux options de VIFTEL2 soit avec votre souris, soit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associ�es � chaque option, soit enfin en utilisant les fl�ches ha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et la touche &lt;Entr�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Param�trage de VIFT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t toute utilisation de VIFTEL2, vous devez lui indique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t�rielle et logicielle; pour cela acc�dez � l'optio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utilisa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it la souris en cliquant 2 fois sur le mot cl� "CONFIG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it les touches de d�placement puis en validant par &lt;Entr�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it la s�quence de touches ALT et C simultan�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de l'option CONFI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rtoire de r�cep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 vous n'indiquez pas de r�pertoire, celui en cours est s�lectionn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aut.  Si vous avez cr�� le r�pertoire RECEVOIR comme indiqu� ci-dess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isez-le : Par exemple : "C:\VIFTEL2\RECEVOIR\" N'oubliez pas le "\"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vous aurez des probl�mes en r�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e de transmission : (moyen de transmission des donn�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 d�faut, le protocole est Prot6k. Ne le chang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us les services de VIF supportent le Prot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�rotation du mod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us pouvez modifier les 10 num�rotations pr�-d�fi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tte version de VIFTEL2 ne sait composer que les num�ros de t�l�phon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ncore les codes T�l�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e 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 defaut la valeur est VIFTE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changez rien si vous utilisez un Minitel ou une carte modem n'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de driver sp�cifique (cartes Kortex, LCE, Olitec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votre modem utilise un driver sp�cifique (modem COMPOUCE de PNB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), choisissez l'option BIOS Int 1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tention : pour utiliser la num�rotation automatique de VIFTEL2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rez charger ce driver en m�moire avant de lancer VIFTEL2 en ajoutant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, � votre CONFIG.SYS une commande : DEVICE = Nom_du_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 Modem : (Type de modem utilis� ou Mini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us permet de pr�ciser � VIFTEL2 si vous utilisez un Minitel o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Par d�faut un Minitel). Si vous utilisez une carte de COM ou un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fiez dans l'option "Charger une config;" si votre type de cart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inie, sinon vous devrez indiquer � VIFTEL2 le param�trage de votr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r�ant un fichier .DEF.  Pour cela reportez-vous aux mod�les des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-d�fi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isissez le PORT de communication utilis� par votr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ix entre 1 et 4).  (En g�n�ral, avec un Minitel le port COM est 1 ou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e carte-modem il d�pend de la configuration de celle-ci; voir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adresses sp�ci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 I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ix de l'interrupt (ou IRQ) utilis� par le port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� 7).  (Pour chaque port COM choisi, VIFTEL2 vous propose l'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�ralement associ� par le DOS. A ne modifier que si vous �tes s�r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st diff�r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oix de l'adresse utilis�e par votre mat�riel.  (Pour chaque port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, VIFTEL2 vous propose l'adresse g�n�ralement associ�e par le DO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modifier que si vous �tes s�r que votre configuration est diff�ren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 vous utilisez une carte de communication, veuillez consu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ocumentation de celle-ci si vous ne connaissez pas la bonne adres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tres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bits :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� : P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Stop 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oivent pas �tre modifi�es quand vous vous connectez � u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matique.  Une fois les param�tres de configuration saisis, validez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F10.  VIFTEL2 enregistrera alors les informations dans un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age nomm� VIFTEL2.CFG situ� dans le r�pertoire co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que fois que vous relancerez VIFTEL2 � partir de ce m�m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VIFTEL2 dans notre exemple), la configuration que vous aurez d�fini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du fonctionnement de la communication ent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TEL2 et le minit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la s�quence de touches Alt T simultan�ment. Le r�sultat vous confir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non la pr�sence d'un c�ble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TEL2 et la carte : Tapez la s�quence de touches Alt N simultan�me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ssez un code T�l�tel sur lequel vous 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un message d'erreur veuillez consulter l'annexe, sinon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pr�t � lancer un t�l�char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allons ici d�crire une proc�dure de t�l�chargement su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6009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xion au serveur avec un Minitel et un c�b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umez votr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umez votre Min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cez VIFTEL2 � partir de son r�pertoire (VIFTEL2 puis &lt;Entr�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Minitel est � combin� incorpor� (M10 - M12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�lectionnez l'option 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oisissez le service 36260099 et validez votre choix par &lt;Entr�e&gt; ou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'�mulation du minitel s'affiche sur votr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re Minitel est sans combin� incorpor� (M1b, M2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osez le 36260099 sur votre comb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 son de la porteuse appuyez sur la touche Connexion/Fin du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'�mulation du minitel s'affiche sur votr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lacez la barre en inverse vid�o de la colonne de droite de l'�cr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FTEL2 sur ENV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xion au serveur avec une car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umez votr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ncez VIFTEL2 � partir de son r�pertoire (VIFTEL2 puis &lt;Entr�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lacez la barre en inverse vid�o de la colonne de droite de l'�cr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FTEL2 sur EN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�lectionnez l'option Al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oisissez le service 36260099 et validez votre choix par &lt;Entr�e&gt; ou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de la souris. Votre carte compose le num�ro demand� e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'�mulation du minitel s'affiche sur votr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ction et t�l�chargement de logiciel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llons t�l�charger directement un logiciel dont nous connaisso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 : BOOP, pour conna�tre � l'avance tous les logiciels disponibl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er votre choix, t�l�chargez nos cat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e fois la page sommaire du 36260099 affich�e (g�n�ralement apr�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de Flash-Info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oisissez l'option t�l�chargement PC : "PCC" en cliquant 2 fois des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votre souris ou en tapant "PCC" puis ENVOI (touche 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oisissez l'option "Acc�s par le nom d'un logiciel" en cliquant 2 f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03 ou en tapant 3 puis EN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is tapez "BOOP" (c'est un exemple) suivi de EN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'�mulateur vous pr�sente la fiche descriptive du logiciel BOOP, sa ta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temps n�cessaire � son t�l�charg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uyez sur ENVOI (Touche F8) pour le s�lectionner ou cliquez sur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e page vous indique que vous venez de lancer une proc�du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�l�chargement et vous propose 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ler le t�l�chargement : touche ANNULATION (F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r d'autres logiciels: touche RETOUR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quer votre protocole  : 1 Viftel1 2 Viftel2 avec Protocole 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r�glage de votre configuration (Alt C), pr�voyant un t�l�chargem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6k, appuyez ou cliquez sur 2 puis ENVO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e fen�tre de r�ception du fichier appara�t au centre de l'�cran et,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auche de celui-ci, VIFTEL2 vous indique le temps de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nt, le % �mis et la qualit� de la ligne t�l�phonique pour le logic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�s environ 1 minute, le logiciel BOOP (VBOOP.EXE) sera dans votr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venez de t�l�charger 1 logiciel. Celui-ci �tant compress�, pour r�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ur�e du t�l�chargement, tapez son nom : VBOOP puis &lt;Entr�e&gt; pour qu'i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rchive (cf ann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Utilisation des sc�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c�nario est un macro-langage qui vous permet d'automatiser, au moye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r�� avec un �diteur de textes ASCII (votre traitement d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uel doit comprendre une "sortie" ASCII des textes), une proc�du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on, de s�lection et de t�l�chargement de logiciels sans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de votre part; ou tout autre acc�s habituel � u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matique.  Nous avons cr�� pour vous deux sc�narios document�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rivent toutes les �tapes n�cessaires pour t�l�charger un logiciel. L'u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sc�narios : DEMOCAB.SCE est � utiliser avec une connexion par c�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 DEMOCAR.SCE avec une connexion par c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Ann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 Probl�mes de communic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c�b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test avec la s�quence de touches Alt T ( test du c�ble ) est n�ga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fiez le branchement du c�ble entre le PC et le minitel, et la connex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bon port s�rie.  Si le test est toujours n�gatif sachez que seul n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ble est garanti car il comporte des composants �lectroniques n�cess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t�l�chargement. Si vous nous avez achet� votre c�ble, retournez-l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nous vous l'�changions; sinon reportez-vous � nos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matiques pour en commander u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car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connexion avec la carte ne s'effectue p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fiez que votre carte de communication est 100% compatible HA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fiez le param�trage de VIFTEL2 en fonction de votre carte: les IRQ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om et l'adresse utilis�s par ceux-ci correspondent-ils bien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ndiqu�e dans VIFTEL2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elle est compatible, v�rifiez dans la documentation de votre carte si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a pas une s�quence d'initialisation de la carte � effectuer avant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r sur un service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exemple: Pour les cartes OLITEC 2400, une s�quence est n�cessai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B2", cette s�quence peut �tre inclue dans un sc�nario, veuillez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au chapitre ci-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 Probl�mes de t�l�chargem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 qualit� de transmission d�cro�t r�guli�rem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t�l�phonique subit des interf�rences qui perturbent la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donc judicieux d'arr�ter le t�l�chargement et de le recommence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. Attention, il est toujours pr�f�rable de t�l�charger sur une l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ment reli�e au r�seau de France T�l�com plut�t qu'au travers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 Vous avez demand� l'affichage du prix de la connexion,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e la transmission des fichiers (nous vous indiquons le temp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chargement pour vous permettre de calculer le co�t du logici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Une erreur de protocole type 7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robl�me de configuration � �t� d�tect� par le serveur, il ne peu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r en communication avec votre machine pour vous envoyer le fich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r LES PROBLEMES DE COMMUNICATION plus haut.  Vous utilisez u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�phonique pour entrer en communication avec le service, cela perturb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des fichiers. Il est pr�f�rable d'utiliser une ligne direc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e erreur de protocole type 1 appara�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ichier que vous voulez r�cup�rer est d�ja pr�sent dans le r�per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 et il est complet, le serveur refuse de l'�craser, vous avez f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t�l�chargement. Allez dans le r�pertoire contenant le fichier re�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son nom, il doit se d�s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 Format des fichiers re�u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fichiers que vous t�l�chargez, sur nos services, sont compact�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-�-dire que nous les avons trait�s avec un utilitaire de compac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HARC.EXE ou LHA.EXE), afin de r�duire la taille et le temp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�chargement et donc le co�t de la communication.  Avant le d�compac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pr�f�rable de copier le fichier re�u sur une disquette de sauvega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ainsi une version de secours exempte 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ur proc�der au d�compactage, tapez tout simplement le nom du fichier r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s commencent tous par un V) puis &lt;Entr�e&gt;, le fichier se d�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recr�ant, si n�cessaire, ses propres r�pertoires.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sp�cifier une destination de d�compactage en tapant: VBOOP /eD: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�e&gt; Le fichier compact� VBOOP se d�compactera sur le disque D:.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ouvrirez alors le ou les fichiers composant ce logiciel et notam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Nom_du_logiciel.VIF (BOOP.VIF dans notre exemple) qui contient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xplications n�cessaires au lancement et � l'utilisation du prod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z ce fichier .VIF avant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 Probl�mes de d�compactage des fichier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e erreur de CRC appara�t quand vous d�compactez le fichier. 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avez t�l�charg� est incomplet, le d�compactage ne pourr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ffectuer correctement, ou il vous manquera des fichiers.  Recommencez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�dure de t�l�chargement, en installant le fichier que vous avez re�u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r�pertoire de r�ception de VIFTEL2, la transmission repartira la o�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st arr�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Une erreur "Disk Write error" appara�t.  Le fichier n'a pas assez d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e d�compacter, v�rifiez la place disponible sur votre disque d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de la place si n�cessaire. Evitez de d�compacter les fichiers re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des disqu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 Interruption de t�l�chargem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FTEL2 vous permet � tout moment d'interrompre volontaire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n tapant sur la touche "ESC" (ou Echap sur clavier fran�a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onn�es d�j� re�ues ne seront pas perdues. La transmission peu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interrompue plusieurs fois si n�cessaire. A chaque fois, vous pour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ndre le t�l�chargement l� o� il s'est arr�t� (dernier paqu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�rement re�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interruptions peuvent surven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 ligne t�l�phonique entre votre PC et le service a �t� coup�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rrez reprendre le t�l�chargement l� o� il s'est arr�t�, pour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ffacez pas le fichier que vous t�l�chargiez, VIFTEL2 recommencera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paquet complet re�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e coupure �lectrique a �teint votre ordinateur.  Vous pourrez repr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�l�chargement l� o� il s'est arr�t�, pour cela n'effacez pa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t�l�chargiez, VIFTEL2 recommencera au dernier paquet complet re�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 Quelques conseils pour r�ussir vos t�l�charg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�rifiez toujours que vous aurez assez de place sur votre disqu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voir l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oubliez pas que le fichier re�u est compact�, lorsque vous proc�derez �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ompactage vous aurez besoin d'une place g�n�ralement �gale � 1,5 fo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du fichier re�u, soit, si vous d�sarchivez sur le disque de r�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taille globale de 2,5 fois la taille indiqu�e sur not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Le logiciel VEXEMPLE.EXE fait 1000 Ko archiv�, il contient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EX1.DOC et EX2.EXE dont les tailles originales sont respecti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600Ko et 800Ko.  Apr�s d�sarchivage sur le m�me disque, la taill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: VEXEMPLE.EXE + EX1.DOC + EX2.EXE = 2500 Ko N'oubliez pas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d�sarchiver sur un autre disque en utilisant la syntaxe : V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: (pour d�sarchiver sur un disque D: le fichier VEXEMPLE re�u sur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cez toujours VIFTEL2 de son r�pertoire, sinon vous perdrez le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IFTEL2.CFG, m�me en ayant indiqu� le r�pertoire de VIFT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votr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probl�me n'h�sitez pas � nous laisser un message dan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(HOT) du 3616 V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 D�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s payants : Ce sont des versions t�l�matiques de logicie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. Vous vous acquitterez de vos droits d'utilisation de ces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somme que France T�l�com vous facturera sur votre note de t�l�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e qui sera fonction de votre temps de t�l�chargement.  Lorsque vous a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 de t�l�charger un logiciel payant, celui-ci vous appartiendra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s conditions que si vous l'aviez achet� en boutique sous forme d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�te + disquette + doc).  Attention: les limites d'utilisation d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s sont les m�mes qu'en format package, vous ne pouvez les distrib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 tiers, ni gratuitement, ni sous forme pay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s shareware : Ce sont des logiciels en libre essai. Cela signifi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d'un logiciel accepte que vous essayiez celui-ci avant d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ider � l'acheter. Mais la r�gle est simple: si vous utilisez le logic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payer � l'auteur la contribution qu'il demande.  Tout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�tation de la r�gle et notamment toute confusion entre sharewa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(voir ci-dessous) est un abus et l'utilisation d'un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ans avoir pay� de contribution tombe sous le coup de la lo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llet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s freeware : Ou logiciels du domaine public. Il s'agit de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quels l'auteur abandonne ses droits patrimoniaux, ce qui signifi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lui devez rien pour l'utilisation de son logiciel. Par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peut mettre certaines conditions � cette utilisation, nota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diction de modifier son oeuvre, ou de la distribuer par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ux, vous devez respecter ce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