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 SCENARIO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nario vous permet d'automatiser, au moyen d'un script c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teur, une procdure de connexion, de slection et de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giciels sans aucune intervention de votr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imuler la frappe des 3 premires lettres majuscules de l'alphab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dra mettre dans le fich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te faon vous pouvez introduire des squences HAYES pour param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 votre carte de communication (AT.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troduire des touches spciales, on retrouve le fam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 d'chappement '\'.(ALT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simuler la frappe de celui-ci, il faut le doubler :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d'introduire les touches du minitel dans le scn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es touches que vous pouvez mettre dans un scnar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u MINI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VOI          touche 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TOUR         touche 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PETITION     touche 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GUIDE          touch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NNULATION     touche ANN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OMMAIRE       touche 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RRECTION     touc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UITE          touche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NNEXION      touche CONNEXION/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u clavier du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touche Echapp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touche Entre 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   touc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 touc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             touche Sup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touch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touch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 touche flche du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touche flche de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touche flche de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 touche flche du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touc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touche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e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quences reprsentant les touches du minitel ont le mme 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elles reprsentant les touches de fonctions correspo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ncer une connexion modem dans un fichier scn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TN          (Affichage de l'annua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T           (lance connex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6 caractres qui, lorsqu'ils sont prcds par '\', o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 particul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, x, t, a, b,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* permet de mettre des commentaires. La fin de ligne sera alors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\ENVOI    \* Comment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x permet d'introduire un caractre avec sa valeur hexa sur 2 chiff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x0A\x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(t1) sert  mettre une temporisation. La lecture des touches ces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ndant</w:t>
        <w:tab/>
        <w:t xml:space="preserve">le temps t1 en 10me de seconde dans les parenthses si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diatement aprs l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(100)\t(5)  \* Temporisation de 10 puis de 0,5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eux options \a et \b ne peuvent souvent tre utilises l'une sans 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, en gnral, les remplacer par \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(t1,tmax) demande  Viftel2 d'attendre que le port COM ne reo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rien pendant une dure t1. Toutefois, si au bou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(tmax) cette priode de calme tlmatique n'a p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re, le traitement poursui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diquer un temps infini mettre "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(100,10000)   \*attend une priode de calme de 10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*avec un maximum d 'attente de 1000 secondes 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(100,+) \*attend indfiniment un calme de 10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(tmax) attend que le port COM reoive quelque chose avec un temp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  t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 indique que vous voulez attendre qu'une ou plusieurs pages soient re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option est une composition de \a et \b mais permet une 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us simple. La correspondance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p = \b(100)\a(200,300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