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F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�cial Soft &amp;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d'�mulation Vid�otex et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 les logiciels t�l�charg�s sur les services h�berg�s par VIF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�s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�sentation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stallation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�couverte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aram�trage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Utilisation d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Ann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es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bl�mes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mat des fichiers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robl�mes de d�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terruption du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Quelqu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�sentation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ncipe du t�l�chargement est de r�cup�rer via t�l�phon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maine Public, Shareware et Commerciaux, que vous pourr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, ou sous certaines r�serves, et conserver chez vous une fo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(cf. d�finitions des termes ci-dessus en ann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Viftel 2, vous devez disposer d'une carte de communication 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'un c�ble de liaison PC-MINITEL. Si vous ne poss�dez ni l'un ni l'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z-vous au 3615 SEM pour conna�tre les conditions de commande du c�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�ristiques principales de Viftel 2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int�gration d'un �mulateur Vid�o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utilisation d'un protocole de t�l�chargement rapide (6 ko/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qui est 50% plus rapide que la plupart de ses con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ftel 2 permet le t�l�chargement sur les services suivants: 36.29.00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8.00.99 ou 36.27.00.99 services de diffusion de logicie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yants); 3615 SEM  le service  de votre revue pr�f�r�e,  leader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ment de logiciels gratuits e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iff�rents autres services de leaders de la micro-informati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5 SVM,   3616 BORLAND,  3616 CAMICRO,  3616 FEEDER,  3616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 LEXMARKTEL, 3616 ORDI GESTION, 3616 SAARI et 3615 VIRGI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ftel 2 vous permet aussi l'Upload de fichiers (transmission de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C vers notre serveur, puis t�l�chargement de ceux-ci par un tier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notre protocole rapide � 6 ko/mn (Prot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stallation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us utilisez un c�ble et un Minitel : Suivant la prise s�rie do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p�e votre ordinateur, vous avez command� et donc re�u soit un seul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e � 25 broches), soit un c�ble et un adaptateur (25 broches m�les -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s femelles).  Dans ce dernier cas, commencez par relier le c�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aptateur.  Eteignez ensuite votre ordinateur et votre Minitel.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�ratif d'�teindre les deux appareils avant toute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z la prise s�rie du c�ble (25 ou 9 broches) � votre micro, la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5 � votre Minitel.  La prise DIN du Minitel est g�n�ralement sit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i�re de celui-ci, souvent cach�e par un rabat coulissant en 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difficult�s � identifier la prise s�rie de votre ordin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z-vous � la documentation du constructeur. Une prise s�rie (25 o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s) comporte des broches m�les en sortie d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 vous utilisez une carte modem 100% compatible Hayes : Notez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, l'IRQ (ou interrupt) et l'adresse utilis�s par votre carte,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s au param�trage de Viftel 2, vous trouverez ces inform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cumentation qui vous a �t� fournie avec la carte.  Voici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test�es: KORTEX 1200 / 2400 - OLITEC 2400 - LCE COM 124 / 125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 compatible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rts et adresses standard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3F8 2F8 3E8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formation, les ports Com utilis�s par KORTEX et Olitec 2400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3F8 2F8 370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l'Interrupt 3 est r�serv� � la souris quand elle est branch�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rt com 2. Si votre carte utilise cet Interrupt vous ne pourr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a souris avec Vift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�couverte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nez-vous dans le r�pertoire de Vift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M9303\viftel2 &lt;Entr�e&gt;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EL2 &lt;Entr�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 de Viftel 2 appar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tructur�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dro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options de param�tr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C La configuration pour l'enregistrement de vot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ielle et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N La num�rotation pour composer directement 10 num�ros pr�-enregis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 fonctionne pas avec les Minitels sans combi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E L'�mission de fichiers pour envoyer des fichiers � des ti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 bo�te �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ouches du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Suite            Passe � la page ou � la zo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Retour           Revient � la page ou � la zon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R�p�tition       R�-affiche la pag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Annulation       Annule la frapp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Sommaire         Revient au choix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Guide            Vous apporte une aide sur certaines fonctions d�sig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Envoi            Touche de validation de votre choix, correspond plu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ins � la touche &lt;Entr�e&gt; du PC F9 Connexion Vous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connecter ou d�connecter votre PC du r�seau T�l�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appuyant une seule fois sur F9, lorsque vous �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xion, vous ram�nera � la mire T�l�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Correction      Corrige la derni�re lettre frapp�e (�quivalent a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du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fonctions sp�cia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L'aide. Vous fournit un r�sum� de la pr�sen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   L'acc�s au DOS. Vous permet d'ex�cuter des fonction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is de revenir � Viftel 2 sans sortir compl�tement de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La sortie de Viftel 2. A utiliser pour quitter VIFTEL2, vous d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er en appuyant ensuite sur la touche Oui (ou en c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sus avec la sou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utres combinaisons de touches, non indiqu�es sur l'�cran, sont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   Test du c�ble, vous permet de d�terminer son bon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   Bascule l'�cran de 40 en 80 colonnes, et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   Touche "Panique", vous permet de vider l'�cran si vous ne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 que l'on puisse voir par dessus votre �paule ce que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train d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Lancement d'un sc�nario (voir ci-dess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   Saisie des "Listes de cha�nes" permettant de piloter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es non totalement compatibles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   Envoi d'une cha�ne pr�d�fi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u milieu : L'�mulateur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gauche : la fen�tre de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�l�ments suivants vous sont indiqu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fichiers re�us avec 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�ception Ok ou non, �mission Ok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s restant avant la fin du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 �mis % du fichier en cours de transfert �mis et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lit� de la transmission (doit �tre �gal � 100% au pire 97%, sin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 de transfert va augmenter avec risque de mauvaise r�ception,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 abandonner le transfert pour le reprendre ult�rieurement ou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ne ligne de meilleure qu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it� du transfert, vous permet de visualiser que celui-ci est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la taille du fichier est telle que l'indication % �mis varie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cc�derez aux options de Viftel 2 soit avec votre souris, soit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associ�es � chaque option, soit enfin en utilisant les fl�ches ha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et la touche &lt;Entr�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Param�trage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toute utilisation de Viftel 2, vous devez lui indiqu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t�rielle et logicielle; pour cela acc�dez � l'op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la souris en cliquant 2 fois sur le mot cl� "CONFI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les touches de d�placement puis en validant par &lt;Entr�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la s�quence de touches ALT et C simultan�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e l'option CONFI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de r�ce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vous n'indiquez pas de r�pertoire, celui en cours est s�lectionn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.  Si vous avez cr�� un r�pertoire RECEVOIR, pr�cisez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 "C:\SEM9303\VIFTEL2\RECEVOIR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le "\" final sinon vous aurez des probl�mes en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tation du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ouvez modifier les 10 num�rotations pr�-d�fi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tte version de Viftel 2 ne sait composer que les num�ros de t�l�pho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encore les codes T�l�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 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 defaut la valeur est Vif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changez rien si vous utilisez un Minitel ou une carte modem n'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e driver sp�cifique (cartes Kortex, LCE, Olitec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votre modem utilise un driver sp�cifique (modem COMPOUCE de PNB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), choisissez l'option BIOS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ntion : pour utiliser la num�rotation automatique de Viftel 2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rez charger ce driver en m�moire avant de lancer Viftel 2 en ajo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� votre CONFIG.SYS une commande : DEVICE = Nom_du_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Modem : (Type de modem utilis� ou Min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ermet de pr�ciser � Viftel 2 si vous utilisez un Minitel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par d�faut un Minitel). Si vous utilisez une carte de COM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v�rifiez dans l'option "Charger une config;" si votre typ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d�finie, sinon vous devrez indiquer � Viftel 2 le param�trag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en cr�ant un fichier .DEF.  Pour cela reportez-vous aux mod�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s pr�-d�fi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e PORT de communication utilis� par votr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ix entre 1 et 4).  (En g�n�ral, avec un Minitel le port COM est 1 ou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e carte-modem il d�pend de la configuration de celle-ci; voir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us pour les adresses 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x de l'interrupt (ou IRQ) utilis� par le port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 � 7).  (Pour chaque port COM choisi, Viftel 2 vous propose l'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alement associ� par le DOS. A ne modifier que si vous �tes s�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configuration est diff�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x de l'adresse utilis�e par votre mat�riel.  (Pour chaque por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, Viftel 2 vous propose l'adresse g�n�ralement associ�e par 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 modifier que si vous �tes s�r que votre configuration est diff�r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 vous utilisez une carte de communication, veuillez cons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ocumentation de celle-ci si vous ne connaissez pas la bon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bit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� : P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top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vent pas �tre modifi�es quand vous vous connectez � u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atique.  Une fois les param�tres de configuration saisis, validez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F10.  Viftel 2 enregistrera alors les informations dans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nomm� VIFTEL2.CFG situ�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fois que vous relancerez Viftel 2 � partir de ce m�m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SEM9303\VIFTEL2 dans notre exemple), la configuration que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inie sera prise en compte. Si vous le lancez d'un autre r�perto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de configuration ne sera pas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u fonctionnement de la communication en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ftel 2 et le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z la s�quence de touches Alt T simultan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sultat vous confirmera ou non la pr�sence d'un c�bl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ftel 2 et la carte : Tapez la s�quence de touches Alt N simultan�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ssez un code T�l�tel sur lequel vous 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un message d'erreur veuillez consulter l'annexe, 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� pr�t � lancer un t�l�ch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llons ici d�crire une proc�dure de t�l�chargement su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 au serveur avec un Minitel et un c�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umez vot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umez votr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cez Viftel 2 � partir de son r�pertoire (VIFTEL2 puis &lt;Entr�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Minitels M1b, M12 et 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z l'option 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e service 3615 et validez votre choix par &lt;Entr�e&gt;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Minitels M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osez le 3615 sur votre comb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 son de la porteuse appuyez sur la touche Connexion/Fin d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z la barre en inverse vid�o de la colonne de droite de l'�cr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ftel 2 sur ENV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 au serveur avec une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umez vot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cez Viftel 2 � partir de son r�pertoire (VIFTEL2 puis &lt;Entr�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z la barre en inverse vid�o de la colonne de droite de l'�cr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ftel 2 sur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z l'option 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e service 3615 et validez votre choix par &lt;Entr�e&gt;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de la souris. Votre carte compose le num�ro demand� 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ion du minitel s'affiche sur votr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 et t�l�chargement de logici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mire T�l�tel, tapez SEM puis appuyez sur ENVOI (touche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llons t�l�charger directement un logiciel dont nous connaisso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: BOOP. Pour conna�tre � l'avance tous les logiciels disponib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votre choix, t�l�chargez nos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fois la page d'accueil du 3615 SEM affich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'option t�l�chargement : "2" en cliquant 2 fois d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votre souris ou en tapant "2" puis ENVOI (touche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z le protocole VIFTEL (choix "2" puis ENV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"Recherche de logiciels" ("1" puis ENV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isissez l'option "Recherche rapide par nom" en cliquant 2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"1" ou en tapant "1" puis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s tapez "BOOP" (c'est un exemple) suivi de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�mulateur vous pr�sente la fiche descriptive du logiciel BOOP, s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emps n�cessaire � son t�l�charg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uyez sur ENVOI (Touche F8) pour le s�lectionner ou cliquez sur EN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page vous indique que vous venez de lancer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�chargement et vous propose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e t�l�chargement  : choix "6" puis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er le t�l�chargement : choix "N" puis ENV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 choix "4" ne vous concerne 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es le choix "6" ENVOI si vous �tes p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fen�tre de r�ception du fichier appara�t au centre de l'�cran et,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auche de celui-ci,  Viftel 2  vous indique  le temps d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, le % �mis et la qualit� de  la ligne t�l�phonique pour l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�s environ 1 minute, le logiciel BOOP (VBOOP.EXE) sera dans votr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enez de t�l�charger 1 logiciel. Celui-ci �tant compress�, pour r�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u t�l�chargement,  tapez son nom :  VBOOP puis &lt;Entr�e&gt; pour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�sarchive (cf ann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, vous venez de r�aliser votre premier t�l�ch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Utilisation d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c�nario est un macro-langage qui vous permet d'automatiser, au moye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r�� avec un �diteur de textes ASCII (votre traitement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l doit comprendre une "sortie" ASCII des textes),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on, de s�lection et de t�l�chargement de logiciels sans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de votre part; ou tout autre acc�s habituel � u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atique.  Nous avons cr�� pour vous un fichier documen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DOC qui d�crit toutes les possibilit�s des sc�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Ann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Probl�mes de commun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c�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test avec la s�quence de touches Alt T ( test du c�ble ) est n�g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ez le branchement du c�ble entre le PC et le minitel, et la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bon port s�rie.  Si le test est toujours n�gatif sachez que seul n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 est garanti car il comporte des composants �lectroniqu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t�l�chargement. Si vous nous avez achet� votre c�ble, retournez-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n que nous vous l'�changions; sinon reportez-vous � n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matiques pour en commander u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car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connexion avec la carte ne s'effectue 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ez que votre carte de communication est 100% compatible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�n�ralement votre fournisseur vous affirmera que oui, ma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ez le param�trage de Viftel 2 en fonction de votre carte: les IRQ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Com et l'adresse utilis�s par ceux-ci correspondent-ils bien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diqu�e dans Viftel 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lle est compatible, v�rifiez dans la documentation de votre carte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y a pas une s�quence d'initialisation de la carte � effectuer avant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r sur un servic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exemple: Pour les cartes OLITEC 2400, une s�quence est n�cess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B2", cette s�quence doit �tre inclue dans le fichier OLITEC.DEF,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ite "charg�" lors de la configuration de Vift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Probl�mes de t�l�charg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qualit� de transmission d�cro�t r�guli�r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t�l�phonique subit des interf�rences qui perturbent l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onc judicieux d'arr�ter le t�l�chargement et de le recommenc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. Attention, il est toujours pr�f�rable de t�l�charger su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reli�e au r�seau de France T�l�com plut�t qu'au trave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Vous avez demand� l'affichage du prix de la connexion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 la transmission des fichiers (nous vous indiquons le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 pour vous permettre de calculer le co�t du logic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de protocole type 7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�me de configuration � �t� d�tect� par le serveur, il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en communication avec votre machine pour vous envoyer le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ES PROBLEMES DE COMMUNICATION plus haut.  Vous utilisez u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phonique pour entrer en communication avec le service, cela perturb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des fichiers. Il est pr�f�rable d'utiliser une ligne dire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de protocole type 1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que vous voulez r�cup�rer est d�ja pr�sent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et il est complet, le serveur refuse de l'�craser, vous avez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�l�chargement. Allez dans le r�pertoire contenant le fichier re�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son nom, il doit se d�s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Format des fichiers re�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fichiers que vous t�l�chargez, sur nos services, sont compact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�-dire que nous les avons trait�s avec un utilitaire de 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ARC.EXE ou LHA.EXE), afin de r�duire la taille et le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 et donc le co�t de la communication.  Avant le d�compac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r�f�rable de copier le fichier re�u sur une disquette de sauveg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ainsi une version de secours exempte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roc�der au d�compactage, tapez tout simplement le nom du fichier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s commencent tous par un V) puis &lt;Entr�e&gt;, le fichier se d�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recr�ant, si n�cessaire, ses propres r�pertoires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p�cifier une destination de d�compactage en tapant: VBOOP /eD: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�e&gt; Le fichier compact� VBOOP se d�compactera sur le disque D: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uvrirez alors le ou les fichiers composant ce logiciel et notam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 LISEZMOI.1ST qui contient toutes les explications n�cessaire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et � l'utilisation du produit. Lisez-le avan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Probl�mes de d�compactage des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de CRC appara�t quand vous d�compactez le fichier. 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vez t�l�charg� est incomplet, le d�compactage ne pour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ffectuer correctement, ou il vous manquera des fichiers.  Recommenc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 de t�l�chargement, en installant le fichier que vous avez re�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pertoire de r�ception de Viftel 2, la transmission repartira la o�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st arr�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rreur "Disk Write error" appara�t.  Le fichier n'a pas assez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e d�compacter, v�rifiez la place disponible sur votr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de la place si n�cessaire. Evitez de d�compacter les fichiers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Interruption de t�l�charg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tel 2 vous permet � tout moment d'interrompre volontair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n tapant sur la touche "ESC" (ou Echap sur clavier fran�a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d�j� re�ues ne seront pas perdues. La transmission peu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interrompue plusieurs fois si n�cessaire. A chaque fois, vous pou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ndre le t�l�chargement l� o� il s'est arr�t� (dernier pa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ment re�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interruptions peuvent surve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ligne t�l�phonique entre votre PC et le service a �t� coup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rrez reprendre le t�l�chargement l� o� il s'est arr�t�, pour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ffacez pas le fichier que vous t�l�chargiez, Viftel 2 recommencera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paquet complet re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 coupure �lectrique a �teint votre ordinateur.  Vous pourrez re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chargement l� o� il s'est arr�t�, pour cela n'effacez pa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t�l�chargiez, Viftel 2 recommencera au dernier paquet complet re�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Quelques conseils pour r�ussir vos t�l�charg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 IMPORTANT : V�rifiez toujours que vous aurez assez de place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pour recevoir le fichier (sinon vous aurez un message "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le fichier re�u est compact�, lorsque vous proc�derez �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actage vous aurez besoin d'une place g�n�ralement �gale � 1,5 fo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u fichier re�u, soit, si vous d�sarchivez sur le disque de r�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ille globale de 2,5 fois la taille indiqu�e sur not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Le logiciel VEXEMPLE.EXE fait 1000 Ko archiv�, il contie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EX1.DOC et EX2.EXE dont les tailles originales sont respec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600Ko et 800Ko.  Apr�s d�sarchivage sur le m�me disque, la taill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: VEXEMPLE.EXE + EX1.DOC + EX2.EXE = 2500 Ko N'oubliez pa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d�sarchiver sur un autre disque en utilisant la syntaxe : V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: (pour d�sarchiver sur un disque D: le fichier VEXEMPLE re�u sur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cez toujours Viftel 2 de son r�pertoire, sinon vous perdrez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IFTEL2.CFG, m�me en ayant indiqu� le r�pertoire de Vif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payants : Ce sont des versions t�l�matiques de logicie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Vous vous acquitterez de vos droits d'utilisation de c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somme que France T�l�com vous facturera sur votre note de t�l�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 qui sera fonction de votre temps de t�l�chargement.  Lorsque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 de t�l�charger un logiciel payant, celui-ci vous appartiendra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s conditions que si vous l'aviez achet� en boutique sous forme 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�te + disquette + doc).  Attention: les limites d'utilisation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sont les m�mes qu'en format package, vous ne pouvez les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tiers, ni gratuitement, ni sous forme pa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shareware : Ce sont des logiciels en libre essai. Cela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d'un logiciel accepte que vous essayiez celui-ci avant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er � l'acheter. Mais la r�gle est simple: si vous utilisez le 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payer � l'auteur la contribution qu'il demande.  Tout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ation de la r�gle et notamment toute confusion entre sharewa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voir ci-dessous) est un abus et l'utilisation d'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ans avoir pay� de contribution tombe sous le coup de la lo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llet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freeware : Ou logiciels du domaine public. Il s'agit de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quels l'auteur abandonne ses droits patrimoniaux, ce qui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lui devez rien pour l'utilisation de son logiciel. Par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peut mettre certaines conditions � cette utilisation,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diction de modifier son oeuvre, ou de la distribuer pa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ux, vous devez respecter ce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