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**** touches de Viftel2 **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C 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D, accs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, Emission d'un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F, Bascule cran 40-80 colon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L, saisie des Listes de cha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M, connexion et dconnexion du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P, Pan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S, lancement d'un Scn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T, Test du c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X,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Z, Envoi d'une chane prdfin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** Touches de fonctions **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F1  , A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** touches du minitel **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F2  , S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F3  , RET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F4  , REPET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F5  , ANN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F6  , SOMM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F7  ,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F8  , ENVO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F9  , CONNEX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F10 , COR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 , slection dans l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