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 xml:space="preserve">Silly LastCaller PPE 1.1 Bug Fix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DeD By HoLLoW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iTioNaL HeLp By NuMBeR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ttle modification in the ppes, due to a little bug.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uys weren't logged to the last caller .. -&lt;:) ... This wa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 used to detect if call was local, or no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u already have version 1.0 .. just replace the "ags_temp.ppe"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gs_loff.pp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u never installed this ppe before... so do it now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las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ogoff ppe (ags_loff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d the ags_temp.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wo archives (ansi.zip &amp; ascii.zip containing graphic &amp; config.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ultino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-centered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No BacKDoor.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lou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imated user security bar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nfigurable Coordinates, for user stats &amp; las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bility to log or not loca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nsi &amp; ascii config. style pack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ansi.zip &amp; ascii.zip into the main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Config. file for other Kew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ppe, and no bugs were known...anyway, if 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, please report them to m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everything from the main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npack the "ansi.zip" or "ascii.zip" archiv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PE to have an "ansi look" or an "ascii look"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"ags_last.ppe" somewhere at the log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u install it in the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right prompt number, and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         !ppepath\ags_last.PP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se install it into your login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 should not tell u how to do..:)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put this ppe (ags_last.ppe) into your CMD.L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CBTEXT prompt N�665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   !ppepath\ags_te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th Step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the "ags_loff.ppe" somewhere at the logoff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u install it in the PCBTEXT, i suggest you to pu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N�192  &amp;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   !ppepath\ags_l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lse, install it in your logoff script... and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line as abov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:ppepath = full path to the ppe including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 there will be no more bugz 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...Me :), all aEgiS'memberz, &amp; all those who code ppes.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