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ress Enter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De By HoLL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to say this time.. so, enjoy i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DOC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p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CFG (ags_pe.cfg) in case u want to change the promp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ile_id.Diz 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 center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chan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4 random effe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ading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Config. file for other Kew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uDe, here comes the time for installatio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all the shit into a directory, and pu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prompt n�418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!ppepath\ags_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:ppepath = full path to the ppe including drive 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...i would rather do new effects ... :)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z Go To EVERYBODY! (i'm gettin' bored with the greetings..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