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   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$                                  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$$                                 .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$^$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$' $.    .s$Ss..       .s$Ss..       `$$     .s$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$'  $$  .$$$��^�$$s.  .$$$��^�$$s.     `$.  .$$$��^�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$$'   $$  $$$      `$$  $$$      `$$      $$  $$$      `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$$$$$s. �$. `�$$s.     �  $$$        �      $$. `�$$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S$��^��S$$Ss.�    `$$$�'     $$$.        .sS.  $$$    `��S$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ssS$$�'        `��S$s.  .$$'       `$$$     .s$S�S$. $$$.    .s. `��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$S�'              $Sss. .$$'      .$ $$$. .s$S�'.$ $$ $$$$. .$$'     `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$ $$$      .$$ `$$$ `��' .$$ `$ $$$$$ $$$      .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� `$$s.  .s$$'  `$$s.  .s$$'    $$$$� `$$s.  .s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�     `�$$$S�'  Ms. `�$$$S�'      $$�     `�$$$S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'                                  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     O       R      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Write User Info PP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ere it is...my first release for aegis...i decided to co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user info PPE, coz' the last one, from number six had a little 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njoy this one .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 find some bugs...please report them to me...look the aegis.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ere to contact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w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cK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(.DOC) .. ur eyes are just on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Main PPE (AGS_WUI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.PCB File ...u can change it to ur ow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.NFO File if u want to contact us or become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&amp; of curz, one giga byte of BBs-adDs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ghtBar Driven Menu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ading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lly animated string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 BacKDoor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lour-configurable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Abs + Airbag ... =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, ok.. put the AGS_WUI.PPE in your CMD.LST as for "W" replaceme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u don't know how to do that, u don't deserve to use this ppe...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XT Vers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 bugs are found..i hope not.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z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...Me :), Mr.SpLiF, aEgiS'memberz, &amp; aLL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ppes... i 4Got u ??? SorRy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