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������ ����������������  ���������� ��� �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����� ������      ��� ���������������� 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 �� ��           � ���� ��������� �� � � � �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� ��            ��� ��         ��� ����� ��   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 � ���������� �� �             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� �� </w:t>
      </w:r>
      <w:r>
        <w:rPr/>
        <w:t>߰     �� ��� �       ����   � ��� ��������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  � ���        �  �� ��      �  ��  � ���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 � ���           ��� ������  ��� �� ���  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�    ��� ����� �  ���� �������� �� ����� �� �� �    �</w:t>
      </w:r>
      <w:r>
        <w:rPr/>
        <w:t>ܲ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���       ����� ������������� �������������� ���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 </w:t>
      </w:r>
      <w:r>
        <w:rPr/>
        <w:t>kP&lt;aRT&gt;������������������������������������� �� �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�   � � �� ��� ��� �</w:t>
      </w:r>
      <w:r>
        <w:rPr/>
        <w:t>߱ �߱ �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    � �  � ��� 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french-only prodution!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�EGiS CoRP FT Tar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de par Lon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f you are not french, i doubt that this ppe can be usefu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, sorry, but you wasted your time downloading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, bah vala, ca m'a �t� request� par pas mal de monde, je le file do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avec le source! s'il vous plai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, vi! ca fait quoi ? bah ca montre au user dans quelle tranche h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FT il se trou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tez ca dans votre login, quelque part ou ca va etre lanc�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ous pouvez editer l'ecran des horaires pour le mettre au look de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mais ne TOUCHEZ SURTOUT PAS au look et a la place des t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aire elles meme... ca ferait tout foirer, mais alors GRAVE!!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X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nde de naboks, zavez les sources, vous voulez quoi de plus ??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z /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vi... si le PPE vous explose a la tete, s'il vous carboniz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que dur, l'ecran, le pc, la machine a laver et le toaster, j'y s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r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koo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 Lone Runn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_    _  _ ___ 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/\  /\_____________/\________________ ___ _  _ \/\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_    \/   _________  /    ______________________  /   __________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/     __/     \    ____)___\/     \         \_/         \/\___________  \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\        \_  \        \_     \__       \_            \_     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\        /____________/________________/_____________/____________/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------`------'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