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SYSOPS AND USERS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F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ua.but                Buts de I.S.U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ua.ctc                Comment contacter I.S.U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ua.csy                Charte thique pour les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ua.cus                Charte thique pour les utilis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ua.lst                Liste des Membres d'I.S.U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ua.n1s                Formulaire d'adhsion niveau I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ua.n1u                Formulaire d'adhsion niveau I 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ua.n2                 Formulaire d'adhsion niveau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ua.n3                 Formulaire d'adhsion niveau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ua.new                Nouveauts au sein d'I.S.U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sua.rgn                Descriptif du 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u responsable rg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ua.rsn                Raison de la cration d'I.S.U.A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