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AG Version 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97 jFF /Tima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(succinnnnnte !!) d'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mail  1.50,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ail  3.00 e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et pour tout (?) le 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ichier excutable dans le pack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AG1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ichiers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A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-J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-J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diter le TMAIL.CFG (ou TM.CFG selon l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lacer "JETAG10" derrire "Before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it la syntaxe exac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Edit JeTag1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lacer JETAG10.EXE et les fichiers TAG*.TXT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e trouve Tmail, n'oubliez pas le CF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 : C:\TERMINAT\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'est tou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i vous voulez ajouter des fichiers de tag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simplement garder le mme nom d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*.TXT  .... TAGTOTO.TXT, TAGTIT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ag10 se dbrouillera du reste :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un fichier .idx n'est cr par Jet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 est charg en RAM, pour  permettre un accs direct  (donc instant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ivate joke) 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Jetag  marche  avec  d'autres  programmes  que  Tmai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dED, soyez gentils de  me  le  faire  savoir.   Normalement, 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 paresse, je n'ai pas utilis de routines trouves dans Le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re du Turbo Pascal 6.0 de Micro Application. Tout a t recod pu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sources de Jetag 9 ont saut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pis de toute faon, c'est du pur basic, contenant un peu d'ASM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ffichage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 : version "rustiq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: version volue (fentre, flches, insert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 : un bug de plus corrig et inversion d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 : meilleure gestion des taglines trop l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 : longues taglines coupes proprement entre les m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6 : compatible avec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7-8 : amliorations diverses.. dbu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 : Version personnelle. Non distrib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O : recherche de chan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lacement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 de kludges et d'une signature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vous avez des problmes de configuration ou de fonction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 avez  des  ides  d'amlioration,  envoyez-moi  un mess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(si possible), dans  le  main  de  Califonia Girls,  dans  la 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_TERMINAT ou SK_POINT, ou directement  une des adresses plus b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&lt;Fin du fichier d'aide&gt;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vous avait pas dit que je faisait dans le court 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ric Raguenaud pour sa dynamique motivation -Je HAIS Tagger!-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Richemont pour ses conseils sym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el Bricout pour ses ta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-Net pour ses "TaM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lon pour son support des versions 1  9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tous ceux dont les messages arborent un "...jeTAGxx"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ne Spciale Ddicace  mon copain Casimir, aux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u Centre des Imp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du XIIe ainsi qu' l'agence France Tl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s-B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, c'est Emmanuel Raymond, mais puisqu'on se conna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aussi m'appeler Timanu... La preuve ? vous continuez  li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' carnet d'adres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6-Net  Host: 66:666/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Net     : 74:32O/6O8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: 2:32O/6O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-Net   Hub : 88:32O/1O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-Net       : 88:32O/1O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omdia  : 1O1:173/5O7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enet     : 4O1:4OOO/9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ap         : 555:33O/6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Net    : 52:33O8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Host: 416:67O/O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eanic  Hub : 94O:33O/2O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tasy  Hub : 76:33O/75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Net   Host: 51:575/1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chat  Hub : 23O:2OOO/75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net        : 49:94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ophonet : 34:2OO/4O1.2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DownLink: 27:34/1.2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layer  : 222:32O/6.2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 : jff@jff.gn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sur le serveur California Girls : +33-O1-46.28.6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s droits rservs pour tous pays, y compris l'UR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97 Jet France Formation /* Timan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et charte graphique dposs chez no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