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ETAG Version 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r Tmail  1.50,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ail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 pour tout le res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--oo O oo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ichiers ex�cutables dans le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TAG71.EXE Pour les 286 et 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AG72.EXE Pour les &lt; au 286  (8088, 8086...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chier de configuration (on y vien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n ne vous interdit de renommer la version qui vous int�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est m�me fortement consei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rappel : vous disposez d'un 486, sous DOS tap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JETAG71.EXE JETAG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cette doc, on supposera donc un ex�cutable JETAG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er le TMAIL.CFG (ou TM.CFG selon l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cer "JETAG7" derri�re "Before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it la syntaxe exac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Edit JeTag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voulez qu'il charge un fichier bien sp�cif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ez son nom derri�re JeTa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Edit JeTag7.exe [Unit�]:\[Chemin]\Nom_fich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 : BeforeEdit JeTag7.ex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lacer JETAG7.EXE et les fichiers TAGS*.* dans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� se trouve Tmail, n'oubliez pas le CF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 : C:\TERMINAT\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'est tou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i vous voulez ajouter des fichiers de tag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 faut simplement garder le m�me nom de fich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S*.*  .... TAGSTOTO.TXT, TAGSTIT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ag7 se d�brouillera du reste :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JeTag.CF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yntaxe de JE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gne 1: nom de l'�diteur d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gne 2: nom du fichier de taglines charg� au d�m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gne 3: nom du fichier qui sera t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MAIL.MSG pour les versions inf�rieures � 3.0 de TMail (1.50,1.5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M.MSG    pour la version 3.00 de T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gne 4: mettre un chiffre en fonction de l'action � men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1 - Affichage de l'interface JeTag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2 - Pas d'interface, tagline ajout�e � partir du fichier Lig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3 - Pas d'interface, pas de tagline ajout�e, rien, que dale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tention : placez bien le nom de l'�diteur sur la 1ere ligne SV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8&lt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r ? :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" Ca fait quoi vot'truc ?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a lit le fichier des tag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 propose une tagline au z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 permet d'en choisir une autre ... avec les cur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a permet de l'�diter e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 met cette nouvelle tagline � l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a positionne cette tagline � la fin 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a permet d'effacer un tag qui vous fout les b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 a une aide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a rend la main pour que vous puissiez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corps du message (C00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Un petit SHELL si vous en avez envi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l peut charger le fichier des tags par un editeur (see: jeta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l trie les taglines en LIVE !!! (alpha croiss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G modifi� l'interface, pasque l'autre me plaisait p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Ins. fonctionne maintenant pour l'insertion de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Suppr. fonctionne pour effacer l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 Alt+F vous permet d'aller pomper des fichiers de tag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ls faut qu'ils commencent par tags ... TAGS*.* es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uuu... les diff�rentes options fonctionnent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que fichier char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Petit �chantillonnage de tags... :)) allez les lir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Plus besoin de fichier TAGS.TXT au lanc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ag 7 Prend son fichier initial de tags sur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 commande, ou dans le .CFG ou encore si un TAGS.TXT n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s pr�sent dans le r�pertoire il donne acc�s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estionnaire de fich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it : Jetag7 Jetag.Doc pour lire la doc 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 de coup-dur... il y aura toujours F1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onner les principales command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soft sp�cifique Tmail... s'il fonctionn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ROL, merci de me l'indiqu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tout que maintenant.. on est plus limit� au "TMAIL.MS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emi�res versions gr�ce au JeTag.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a vous plait, tant mieu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&lt;Fin du fichier d'aide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dric Raguenaud pour sa dynamique motivation -Je HAIS Tagger!- :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Richemont pour ses conseils sym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Bricout pour se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-Net pour ses "TaM�r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 tous ceux dont les messages arborent un "...jeTAG7"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Sp�ciale D�dicace � mon copain Casimir, aux contr�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entre des Imp�ts du XIIe ainsi qu'� l'agence France T�l�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-B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uple ador�, je vous Aime 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, c'est Emmanuel Raymond, mais puisqu'on se conn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m'appeler Manu... La preuve ? vous continuez � li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me toujours autant la lecture, si vous avez en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 faire part de vos im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ti' carnet d'a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: 2:320/40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-Net       : 88:320/3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Net     : 74:320/6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phoNet : 34:200/4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G (!)      : 222:320/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 : +33-1-46.28.6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CondomHQ : +33-1-49.60.10.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 Officiel de Registration de ce FREEWAR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of        : 2:320/40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'        : 74:320/60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ric       : 74:320/60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bou        : 90.6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FF's Server : +33-1-46.28.67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     : jff@jff.g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"Toujours utiles" ... on sait ja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seignements RATP    : +33-1-43.46.14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seignements Douanes : +33-1-42.60.3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t�o Nationale        : +33-1-36.65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loge parlante       : +33-1-36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s Villejuif        : +33-1-47.26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ice                 :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mpiers               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zzz � tous 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droits r�serv�s pour tous pays, y compris l'U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Jet France Formation /* Ze Ma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: La prochaine sera Real-Mode OS/2 ... et est en cours de d�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attendant, je potasse le Flat pour la version sou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</w:t>
      </w:r>
      <w:r>
        <w:rPr/>
        <w:t>m�c��m��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</w:t>
      </w:r>
      <w:r>
        <w:rPr/>
        <w:t>r�nce 8O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jeTAG7: Le re-re-re-re-re-re-re-retour .... (bis-ter-again!!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