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rifs Association Micro Help 04/04/19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Pentium 75 iN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I iNTEL 82430F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mère Asus P55TP4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he 256ko Burst 8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M 8mo 70n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que dur 1,2go Fast 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video ATI Mach 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6 749f TT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Pentium 100 iN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I iNTEL 82430F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mère Asus P55TP4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he 256ko Burst 8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 8mo 70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que dur 1,2go Fast 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te video ATI Mach 6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7 299 f TT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Pentium 120 iN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I iNTEL 82430F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mère Asus P55TP4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he 256ko Burst 8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 8mo 70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que dur 1,2go Fast 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te video ATI Mach 6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7 649f TT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Pentium 133 iN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I iNTEL 82430F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mère Asus P55TP4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he 256ko Burst 8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 8mo 70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que dur 1,2go Fast 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video ATI Mach 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8 099f TT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Pentium 150 iN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I iNTEL 82430F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mère Asus P55TP4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he 256ko Burst 8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 8mo 70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que dur 1,2go Fast 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te video ATI Mach 6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8 849f TT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Pentium 166 iN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I iNTEL 82430F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mère Asus P55TP4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he 256ko Burst 8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 8mo 70n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que dur 1,2go Fast I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te video ATI Mach 6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>9 999f TT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actéristiques communes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niteur 14 pouces ADI Plug &amp; Play 0.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oitier minitour 200 watts Modulux 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cteur de disquettes 3.5’ 1.44m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avier français 105 touch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ouris compatible Microsof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ANTIE 1 AN PIECES ET MAIN D’OEUVRE - 3 ANS MAIN D’OEUV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moniteur garanti 2 ans par echange standard dont 1 an sur site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TION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284"/>
        <w:gridCol w:w="3969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émoire 16m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9f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eur 15 pouces ADI 0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99f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he 512ko Burst 8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que dur 2go Fast I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video 2mo DRA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 Internet (1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ack Multimédia (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f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f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f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f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59f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eur 17 pouces ADI 0.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 6.22+Windows 3.11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95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 Works*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utres opt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f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f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f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f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les logiciels sont installés, configurés et optimisés suivant votre config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tier US Robotics Sportser VI 33.6 voc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onnement complet 1 mois au réseau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it de connection au résea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-ROM sextuple vitesse Vuego 665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e Audio-Video ATI Mach 64 + SB 1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Haut-parleurs amplifiés 120 watts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nseignements et commandes :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47.22.19.08</w:t>
      </w:r>
      <w:r>
        <w:rPr>
          <w:sz w:val="36"/>
          <w:szCs w:val="36"/>
        </w:rPr>
        <w:t xml:space="preserve"> (répondeur) - </w:t>
      </w:r>
      <w:r>
        <w:rPr>
          <w:b/>
          <w:bCs/>
          <w:sz w:val="36"/>
          <w:szCs w:val="36"/>
        </w:rPr>
        <w:t>47.22.32.30</w:t>
      </w:r>
      <w:r>
        <w:rPr>
          <w:sz w:val="36"/>
          <w:szCs w:val="36"/>
        </w:rPr>
        <w:t xml:space="preserve"> (fax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9T02:46:00Z</dcterms:created>
  <dc:creator>DO</dc:creator>
  <dc:description/>
  <dc:language>en-US</dc:language>
  <cp:lastModifiedBy>Micro Help</cp:lastModifiedBy>
  <cp:lastPrinted>1996-04-04T18:07:00Z</cp:lastPrinted>
  <dcterms:modified xsi:type="dcterms:W3CDTF">1996-04-04T18:07:00Z</dcterms:modified>
  <cp:revision>144</cp:revision>
  <dc:subject/>
  <dc:title>Tarifs Micro Help 29/10/1995</dc:title>
</cp:coreProperties>
</file>