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cartes Kort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-TEL:           Simplement dclarer Kx-Tel comme type de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port de communication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 1200/2400      En cas d'utilisation en com 3 et com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PC/XT         modifier dans le menu adresse de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E8 et 2E8 en : 370 et 2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un appel en mode V23, le port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  la vitesse de: 75 bauds. ( et oui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 2400 sur       En mode V23, la doc indique que le port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S-2          tre en 1200 bauds et de lancer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C3 ou ATC2 selon le sens de la com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