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BTH -  VERSION 1.2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versions pr�c�dentes de BBTH, comportaient des options r�serv�es 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e cat�gorie d'utilisateurs, du serveur Q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erveur QBBS n'existant plus sous forme associative, cette version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totalement d�brid�e et correspond a l'ancienne version 'enregistr�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bugs dans les �mulations de terminaux ont aussi �t� �limi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rapport � la documentation fournie, il faut donc prendre en compte 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 avez plein acc�s  aux  protocoles de transfert Y-MODEM BATCH et Z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la possibilit� de  configurer comme  bon vous  semble  cert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it�s de BbtH qui sont parfois g�nan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gr�ce  �  la derni�re ligne  du menu de Configuration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 ligne appelle un �cran qui permet de valider ou non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ffets Sonores:  Il s'agit du son produit lors de l'ouvertu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fermeture des fen�tres. (zioup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sique D�but:   Ce sont les petites musiques jou�es  lors de 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�e et de la sortie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sique ANSI :   Les s�quences Musicales que certains serv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oient en  �mulation  ANSI-BBS  peuv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�es, dans ce cas la compatibilit� 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 meilleure (s�quence commu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s c'est mieux de conserver la musiq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es Minitel:   Si vous utilisez un minitel  comme Modem, BB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ut ne pas envoyer la page qui irrite t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page de pub finale est aussi supprim�e ai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rise BBT  :   Le protocole de Transfert BBT pourra repr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 non un transfert avort�, l� ou il en �t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ons cependant qu'aucune reprise n'est 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 3 Ko au moins n'ont �t� d�j� transf�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uleur       :   Si vous utilisez une carte  vid�o couleur,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 �cran monochrome, vous pourrez supprim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eur en cas de mauvais rendu des nuanc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s correspond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z que seule la configuration est prise en compte, 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vironnement d�crites dans la documentation pour certai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options sont obsol�tes et ne sont plus prises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binaison de touches ALT-F permet de supprimer la ligne 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as de l'�cran, pour utiliser le terminal en mode 25 l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fonctionne en mode 'bascule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